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REGISTRATION IS FREE 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...fill out this form and send it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Kris Steinw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8 Cleveland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verside, NJ 08075-3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peeds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end you a message on Salt Air BBS with a file attachme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