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Version 1.2 Released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RVP.ICO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SND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2.WAV        FILE_ID.DIZ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