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provides information related to the distribu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 Software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lite Software encourages free distribution of this game. Vend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est any further permission to distribute our shareware products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we also like to hear from vendors, drop us a line and we'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escriptions for Clyde's Rev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Revenge is a smooth scrolling arcade adventure. Doubl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, a dynamite soundtrack and full digital sound effects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sh arcade hit! This is the latest game from Moonl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nch that brought you Hocus Pocus, published by Apogee Software!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 through dark and deadly castles in his relentless search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 Amazingly addictive! Gameplay features tricks and surpri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urn to provide hours and hours of great entertainment fo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Supports 12 different sound cards including Sound 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und for 8 channels of sound! Your sound card is sure to be suppor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use keyboard or joystick. This game requires a 486-3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and 4 mega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Revenge is a smooth scrolling arcade adventure from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us Pocus, published by Apogee Software! Double parallax scroll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te soundtrack and full digital sound effects highlight this arcade h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12 different sound cards including Sound Blaster and UltraS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hannels of sound! This game requires a 486-33 or higher, VGA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ga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yde's Revenge. Smooth scrolling arcade hit! Full sound and music e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oundcards. Requires 486-33 or higher, VGA,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