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SH                                   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 for Win32 executes a command on a remote host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your PC's screen or stores the output in a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Unix utilit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 differs from Winsock REXEC in that Winsock RS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assword.  It depends on "host equivalence", whi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ection on Unix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 must be a system running the rshd server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Unix system or another PC running Denicomp Systems'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Winsock RSH: a "console" version that well-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on from a Command Prompt (named "rsh") and a window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output in its own window and allows you to use scroll b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output, cut/paste the output, and save the output in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version is named "wr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Windows NT, it includes rsh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 included in this packages has the same name, you must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Winsock RSH at the beginning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or rename NT's rsh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cannot use Winsock RSH to execute an interacti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you need to execute an interactive command on the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 requires a PC running Windows NT, Windows 95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that supports WSOCK32.DLL, and a connec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to a system running rs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h [-l User] [-m | -h] [-w] [-r File | -t File] Host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h [-l User] [-w] [-r File | -t File] Host { Command | @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Host parameter can appear either before or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The host name of the remote host on which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The command to execute.  If the command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hat are interpreted by a command sh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nclose the command inside double quotes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insock RSH will not expand wildc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filenames on the local PC, so thes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     Instead of specifying the Command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tore the command to execute in a file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the at-sign (@), the command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ollowing it.  (Do not put any spaces between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lename.)  Since the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limited, you can specify longer commands (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, assuming the remote host allows commands thi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oring them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User    Specifies that Winsock RSH should log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as the user specified instead of the local user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s not specified, the local user nam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insock RSH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File    Redirects any output from Winsock RSH to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File    Redirects any output from Winsock RSH to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  Run Minimized.  Normally, Winsock RSH will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the output of the command executed and any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With -m, Winsock RSH will only display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while running.  This is useful for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transparently call Winsock RSH from within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vailable in the windowing version (wrsh)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Run Hidden.  Like -m, but will completely hide the Winsock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Use with caution, since you cannot access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Task Manager, so it cannot be used to manually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rom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Available in the windowing version (wrsh) onl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Wa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the console version (rsh)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sock RSH to prompt and wait for you to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i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the windowing version (wrsh), this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you to close the RSH window (using File/Ex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).  This allows you to use the scroll bars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, cut/paste it, or save it in a file.  Without -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 will close at the end of the comm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-l option, that user name is used at the remote h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, the local user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 name is normally the name you used when logg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or Windows 95.  For example, if you logged in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"joed", Winsock RSH will use "joed" as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Winsock RSH will always convert this name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some compatibility with the 16-bit version, Winsock R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inue to look at the file WIN.INI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WINNT35 or \WINDOWS) for an alternat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N.INI contains a section named "[RSH]" and contains an ent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in that section, the name specified there will be used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For example, WIN.INI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SH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users, Winsock RSH will also look for a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RSH-user]" in WIN.INI first for an alternate user name, where th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name is the name used to log in to Windows NT/95.  Winsock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t this section first; if it does not exist,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[RSH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"Mary Jones" and "John Smith" are both user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but their user names at the remote host are "mary" and "john"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SH-John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SH-Mary J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s user "John Smith" uses Winsock RSH, "john" will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.  When the Windows user "Mary Jones" uses it, "mary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use of WIN.INI is supported only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16-bit version of Winsock RSH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intain the same user names across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is running the Unix operating system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(your PC) is listed in the /etc/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host (Unix) with the proper IP address an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n the 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name of your PC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PC and you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That is, it must have permissions of 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you can specify in the [RSH] section WIN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ehavior of Winsock 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ize entry allows you to control the display of the Winsock 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using the -m or -h command line option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rd party software that calls Winsock RSH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to run Winsock RSH minimized or hidden throug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inimize to a value of 1 in WIN.INI, Winsock RS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nimized.  If you set Minimize to a value of 2, Winsock R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lways run Winsock RSH minimized, specify in WIN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-m or -h options are specified on the command lin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option specified in WIN.INI.  However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Winsock RSH to run with a normal window if the Minim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available is the BufSize entry.  This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hat will be read from the network connectio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on the screen.  By default, this is set to a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 not need to change this option.  If you set it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"out of memory" errors from Winsock RSH. 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value, such as 1, will cause Winsock RSH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host more slowly.  If this is desired, try setting 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se two options must be specify in the [RSH]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.INI.  They cannot be specified in the [RSH-user]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ans that if they are specified, they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he users logged in to a remote 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sh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users is displayed on your PC.  As you se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when the command ends, so this command is not very useful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sh -w remhost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ist the users on the remote host, then wait for you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  If the list of users scrolled the window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bars to view the scrol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list the files in the /usr directory ending with .txt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h remhost ls /usr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e /usr directory are displayed.  This example wa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Prompt, so the output was displayed in the Command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sts the contents of the /usr directory on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it in the file "usrfiles.txt" on your PC.  We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so the RSH window does no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sh -m -r \lists\usrfiles.txt remhost ls /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usrfiles.txt" will contain the list of files in /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