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nc.       Orders: 800-972-7434 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Questions: 301-983-9771          CompuServe: 70007,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Fax: 301-299-3841  Internet: orders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game FREE with your pai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pecial Discount: Order TWO line items below and SAVE $5 -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THREE line items and SAVE $10. (Discount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ed games and Gravis gamepad only)........(SAVE!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- Beyond the Void:  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ree complete episodes (27 levels total) of 3D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nage!  Available on 3.5" HD disks or CD-ROM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:   (Available on CD-ROM or 3.5"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ree complete action-packed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ersion with OVER 35 action packed levels....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:   (Available on CD-ROM or 3.5"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: 10 Fighters, 5 Arenas, 3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20-page manual and over 10 megs of action...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 + huge 60-page strategy guide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s 1, 2 &amp; 3. Three times the fun!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Continue the adventure in 4, 5 &amp; 6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Jazz Packs together: Order 'em together and save!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Jazz orders include a bonus game and a full-color manu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CD: All NINE Episodes.  Save!.........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Tee-Shirt! Cool 6-color tee featuring an action pose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: [ ] Small,  [ ] Medium,  or [ ]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ball prices: $29 for any one Pinball Pack.....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45 for any two Pinball Packs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9 for all three Pinball Packs............($5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CD-ROM: 13 tables of Epic Pinball on CD!......($64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   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in both 1992 &amp; 1993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Three episodes in Epic's newest arcade/adventure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iloblaster: Three episodes of classic arcade action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The six-planet mega blast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Role Playing:   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Windows fantasy role playing game.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oth episodes of Jake Stone's adventure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are to Dream: All three episodes of Windows adventures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: Save Sparky, your dog, in Ken's 3d mazes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   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man: 8 levels of platform-puzzlers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: 70 different mazes to guide Percival through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bbo: Lead Robbo through large, multilevel puzzles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Thrilling 256-color puzzle action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/Safari Shareware Collection.........................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ns of shareware on 3.5" HD disks or CD-R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Nintendo-style digital joystick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erfect joystick for OMF and Jazz fa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Bundles - Buy 'em and S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Epic Puzzle Pack: Electro Man, Heartlight &amp; Robbo. Save!...($35) 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Puzzler Combo: Puzzle Pack plus Brix &amp; Brix2 Deluxe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ction Combo: Jill, Xargon &amp; OverKill. Save!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ndows Combo: Dare to Dream and Castle of the Winds 1&amp;2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le-Playing Combo: Solar Winds 1&amp;2 and Castle 1&amp;2......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enclose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CD-ROM           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High Density              from Epic MegaGam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all for other disk sizes/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Credit card orders must include the card's "expiration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piry date".  Checks must be in US funds and drawn on a US b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 check drawn on a US bank, please obtain a "postal money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 funds from your local post office.  Payment must be includ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from Epic MegaGames.  We appreciate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ward to giving you top-qual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shareware gam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oducts and prices on this form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Epic MegaGames at 1-800-972-7434 or (301)-468-6012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is ord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