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sh CSG Subtraction!  Here's how to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lect the brushes you want to subtract 'from'.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shed, split, cut, however you want to s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it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elect the brushes you want to subtract 'with'. They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tracting and remain unchanged. After the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brushes will remain highlighted. So if you wanna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of them, just hit the delete key after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oof! The subtraction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sh CSG Intersection!  This is similar to the subtraction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reverse.  It creates a brush that is the spa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rushes have in common.  The easiest way to see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it on two brushes that are intersecting.  Anyway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wo brushes. 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t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of! The intersection brush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