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QuikMenu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QuikMenu Mailb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41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MAIL, E-MAIL, QUIKMENU, NETWORK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SOFT, NOVELL,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QMMAIL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for Windows is an easy-to-use offic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network users to send and recei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QuikMenu Mailbox was designed t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NeoSoft's DOS menuing system QuikMenu III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office mail utility. Since some user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Windows and others working in DOS, QuikMenu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for users to stay in contact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y happen to be using. Features include: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il editor, an option to notify you when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text import, message printing, password protec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integrated 100,000 word spelling checker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, and more! Mailbox may also be used to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lone systems with multiple users. Support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and Lantastic messaging. Mailbox may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+, Windows 95 or OS/2. Requires: 2+ MB RAM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is an E-Mail utility for Windows. All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nd and receive internal messages. Features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, alert option, import text, print, user passwor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spell checker, and more! QuikMenu III for DOS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QM Mailbox Windows users. Requires: 2+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Supports Novell and Lantastic messaging. May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+, Win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QuikMenu Mailbox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Serial/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(except spelling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used for 30 days before purchasing.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this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without purchasing 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QuikMenu Mail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MAIL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5-96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