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m Version 3.20  Released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-1995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Q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QCOM3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MMUNICATIONS, MODEM, ZMODEM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COMMUNICATIONS,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General purpose DOS tele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 Description: QCom 3.20. Attractive, full-featured, eas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ral purpose DOS Communications program.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line mail reader and mini-BBS host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/Y/ZModem, easy scripting, easy setup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Information: $39.95 Registration. Money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que.  Cheque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rawn on a US bank.  Canadian resid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 in Canadian funds. Also regis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CompuServe, GO SWREG, ID 38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rd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 Egesz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peg, MB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R 2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QC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 commercial or retail distribution is permit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RTF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QCom programs/documentation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d or otherwise reverse engineered. See License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 price or other compensation is charged for the Q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asonable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r CD-ROM and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end a copy of anything you print regarding QCom to RTF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lers and vendors wishing to resell QCom may contact RTF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al pric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RTFM Softwar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72361,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72361.31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M Sofware BBS:   204 632 5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Egesz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peg, MB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R 2E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