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sco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core4a-based, but gives you a more comprehensiv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: team scores, new output style, more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VGA Planets score is not very accurate. A tiny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s much as a big carrier, and a planet with just one c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a planet with 300 mines and 200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will give you a score that counts your minerals,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and all ships/bases/planetary structures that you hav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ble to give you a more detailed score (wit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warships, planets and freighters) but you can als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don't want to give to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culate tea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[dir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?       : Sort by ?, possible are [t]otal,[u]sed,[r]atio,[b]ases,[p]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]arships, [f]reighters and [0] sort by 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[tur]   : blank scores : [t]otal, [u]sed or [r]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[bpwf]  : add scores   : [b]ases, [p]lanets, [w]arships, [f]re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psrftc] : /p extract scor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s extract score to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don't extract score to a 'ptscore.lo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don't append  score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enable t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c configure te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ost data is in dir .\t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core test /p /+bpwf /-t /*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a score to the printer that contain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except the total score (so nobody knows how much unus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have). The score is sorted by the warship score (stup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his way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/srt /*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team score that is sorted by the total sco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on't get the score. The /r switch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from writing the score 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mode will work only if you have selected the /c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a team.dat in the host dir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/srtc  /*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score as above, but ptscore will ask for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ptscore is located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engspec.dat beamspec.dat torpspec.dat 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directory (with the host data files)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.hst  pdata.hst  ship.hst  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eam scores and you configure the teams, pt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team.dat' file in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by us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total &amp; used score +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directly to the results and generate scor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t minerals counts 3 points, each supply and megacredit coun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Each structure equals the score that was necessary to buil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ighters which count 20 points each (thats the score for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uilt in space). Fuel cou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urious if you find differences between score4a and pt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4a 'forgets' the beams mounted on ships and all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in starbase storage (hulls, engines, beams, tu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 command line parameters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You can blank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tal'   : This score column contains your overall score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inerals, supplies, megacredits, ships,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d'    : You can use your minerals/credits to build ship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m rot on your planets, so they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used' score tells you how much of your score is '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se score + planetary score + warship score + freighter 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       : The effectivity, rates your ability to use you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sed_score*100/total_score and show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ore that you used to build ships/bases/m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are 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ses'   : the score from base defense, base fighters and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s and other structures in storage won't cou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practical use fo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anets' : the score from mines, factories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ps'   : the score used to build warships. It includes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rps, fighters), but not the cargo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rgos'  : the score from the freighters without th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CORE is not warranted in any way.  If you use it you use it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regular usage of PTSC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suggestions or bug observations to me (spock@dobag.in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