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Paint Shop Pro 4.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Fees for Distribution of Shareware Vers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Paint Shop Pro. This fee does not constitute payment for the Licensed version of Paint Shop Pro, and does not entitle the end user to use the shareware version for longer than the 30 day evaluation perio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finition of Shareware</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 (or purchase the licensed version as in the case of Paint Shop Pr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SP Ombudsman Polic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CompuServe Mail to ASP Ombudsman 70007,3536</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pPr>
      <w:r>
        <w:rPr>
          <w:rFonts w:eastAsia="Times New Roman" w:cs="Times New Roman" w:ascii="Times New Roman" w:hAnsi="Times New Roman"/>
          <w:b/>
          <w:bCs/>
          <w:color w:val="000000"/>
          <w:sz w:val="24"/>
          <w:szCs w:val="24"/>
        </w:rPr>
        <w:t>LIMITED WARRANTY AND DISCLAIMER OF WARRANTY</w:t>
      </w: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SOFTWARE AND ACCOMPANYING WRITTEN MATERIALS (INCLUDING INSTRUCTIONS FOR USE) ARE PROVIDES "AS IS" WITHOUT WARRANTY OF ANY KIND. FURTHER, JASC, INC.(JASC)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JASC OR ITS DEALERS, DISTRIBUTORS, AGENTS, OR EMPLOYEES, ASSUME THE ENTIRE COST OF ALL NECESSARY SERVICING, REPAIR, OR CORRE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ABOVE IS THE ONLY WARRANTY OF ANY KIND, EITHER EXPRESS OR IMPLIED, INCLUDING BUT NOT LIMITED TO THE IMPLIED WARRANTIES OF MERCHANTABILITY AND FITNESS FOR A PARTICULAR PURPOSE, THAT IS MADE BY JASC, ON THIS JASC PRODUCT. NO ORAL OR WRITTEN INFORMATION OR ADVICE GIVEN BY JASC, ITS DEALERS, DISTRIBUTORS, AGENTS OR EMPLOYEES SHALL CREATE A WARRANTY OR IN ANY WAY INCREASE THE SCOPE OF THIS WARRANTY AND YOU MAY NOT RELY ON ANY SUCH INFORMATION OR ADVICE. YOU MAY HAVE OTHER RIGHTS WHICH VARY FROM STATE TO STA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EITHER JASC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Limited Warranty shall be governed and construed in accordance with the laws of the State of Minnesot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KNOWLEDGM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USING THE SHAREWARE VERSION OF PAINT SHOP PRO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SC, INC. HAS SECURED AN AGREEMENT WITH UNISYS TO USE THEIR PATENTED LZW COMPRESSION TECHNOLOGY IN THE TIFF AND GIF IMAGE FILE FORMATS. THIS AGREEMENT COVERS BOTH THE SHAREWARE AND LICENSED VERSIONS OF JASC PRODUCTS. BY USING JASC PRODUCTS YOU ARE ASSURED OF BEING IN COMPLIANCE WITH UNISYS' LZW PATEN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AGREEMENT WITH UNISYS REQUIRES THE FOLLOWING STATEMENT TO BE INCLUDED WITH ALL SHAREWARE VERSIONS. PLEASE NOTE THAT ALTHOUGH PARAGRAPH 2 STATES THAT OUR PRODUCTS CAN NOT BE USED FROM A NETWORK SERVER, THE AGREEMENT THAT JASC HAS SECURED WITH UNISYS WILL (I REPEAT, WILL) ALLOW YOU TO OPERATE THE LICENSED VERSION ON YOUR NETWORK SERVER PROVIDED YOU HAVE PURCHASED A SITE LICENS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information concerning licensing the LZW compression and/or decompression capability, please contac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Unisys Corpor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Welch Licensing Department - C1SW19</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Township Line &amp; Union Meeting Road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P.O. Box 500</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Blue Bell, Pennsylvania 19424</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stalling Paint Shop Pr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you can use Paint Shop Pro you have to run the Paint Shop Pro setup program from Windows so it will work properly on your computer. You cannot just copy the files from the Paint Shop Pro disk to your hard disk.  The files on the distribution disk are compressed to save space. The setup program unpacks those files and builds them on your working dis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f Windows 95 / Windows NT 4.0 isn't running, start it now.</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f installing from diskette, insert the Paint Shop Pro disk 1 into the appropriate floppy drive.</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on the Start button on the Taskbar. Windows will open the Start menu.</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lick on the Start menu's "Run" selection. Windows will open the "Run" dialog box.</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f installing from a floppy drive type the drive letter of the floppy drive containing the Paint Shop Pro files followed by ":\SETUP.EXE", or if you have downloaded Paint Shop Pro, type the path to the unzipped files followed by "\SETUP.EXE".</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Click on the "OK" button. Windows will run the Paint Shop Pro setup program.</w:t>
      </w:r>
    </w:p>
    <w:p>
      <w:pPr>
        <w:pStyle w:val="Normal"/>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Follow the on-screen prompts to complete the install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User's Manual</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keep the size of the Shareware version of Paint Shop Pro reasonable, no printable user's manual has been provided. You will find that help for ALL menu items and associated dialog boxes, along with general information, is provided in the on-line help syste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the licensed version of Paint Shop Pro you will receive the fully illustrated, perfect bound User's Gui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and-Line Arguments</w:t>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mand line options are available that allow Paint Shop Pro to start a browser window automatically upon startup.  The comm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rFonts w:ascii="Courier New" w:hAnsi="Courier New" w:eastAsia="Courier New" w:cs="Courier New"/>
          <w:sz w:val="24"/>
          <w:szCs w:val="24"/>
        </w:rPr>
      </w:pPr>
      <w:r>
        <w:rPr>
          <w:rFonts w:eastAsia="Courier New" w:cs="Courier New" w:ascii="Courier New" w:hAnsi="Courier New"/>
          <w:sz w:val="24"/>
          <w:szCs w:val="24"/>
        </w:rPr>
        <w:t>PSP.EXE [/Browse] &lt;</w:t>
      </w:r>
      <w:r>
        <w:rPr>
          <w:rFonts w:eastAsia="Courier New" w:cs="Courier New" w:ascii="Courier New" w:hAnsi="Courier New"/>
          <w:i/>
          <w:iCs/>
          <w:sz w:val="24"/>
          <w:szCs w:val="24"/>
        </w:rPr>
        <w:t>dirname&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will start a browser window for the directory specified in </w:t>
      </w:r>
      <w:r>
        <w:rPr>
          <w:rFonts w:eastAsia="Times New Roman" w:cs="Times New Roman" w:ascii="Times New Roman" w:hAnsi="Times New Roman"/>
          <w:i/>
          <w:iCs/>
          <w:sz w:val="24"/>
          <w:szCs w:val="24"/>
        </w:rPr>
        <w:t>dirname</w:t>
      </w:r>
      <w:r>
        <w:rPr>
          <w:rFonts w:eastAsia="Times New Roman" w:cs="Times New Roman" w:ascii="Times New Roman" w:hAnsi="Times New Roman"/>
          <w:sz w:val="24"/>
          <w:szCs w:val="24"/>
        </w:rPr>
        <w:t>, or will pop up a dialog asking for the directory to browse if no directory is specified on the command l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also start a browser session by simply specifying a directory name on the command line instead of an image file name.  This allows a shortcut to Paint Shop Pro to be placed into the "Windows/Send To" directory for Explorer-based browsing.</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Paint Shop Pro can be obtained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SC, In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O Box 4499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en Prairie, MN 55344 US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12) 930-9171 (9am to 5pm USA central ti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612) 930-917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Go Jas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tab/>
        <w:t>TechSup@jasc.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gital Work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 Parsons Stre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nbury, OX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X16 8LY, Eng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0295) 27347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0295) 25459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74431,116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eutschl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daktionsburo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olger Lak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bro 1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9479 Jamel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05864) 132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05864) 13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70007,55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Data Facto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himoueki-cho 451-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sesaki-shi, Gunma-k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72 Jap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ele:</w:t>
        <w:tab/>
        <w:t>0270-21-142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70007,55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tributing</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encouraged to pass a copy of the shareware version of Paint Shop Pro along to your friends for evalu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 so, you must provide them with the entire set of Paint Shop Pro shareware version files. These includ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EX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W02</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ME.DO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NDOR.DOC</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_ID.DIZ</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not simply copy the files off your hard drive. Paint Shop Pro must be installed using the SETUP program or it will not function correctl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intend to charge for distribution, you must adhere to the requirements of the VENDOR.DOC fil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urchasing the Licensed Vers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use the shareware version of Paint Shop Pro for a 30 day trial period.  If you would like to continue to use Paint Shop Pro after the 30 day trial period, you are required to purchase the licensed version of Paint Shop Pr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Paint Shop Pro you will receive the latest licensed version and the printed user's guide.  The Paint Shop Pro CD-ROM also includes over 150 true-color royalty-free images and tutorials to get you going quickl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t Shop Pro may be purchased from a number of sourc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obtain the listing of vendors, and print an order for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tart Paint Shop Pr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t the shareware startup screen press the "Order Paint Shop Pro" butt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Once the distributor page is shown click the left mouse button on the vendor of your choic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Click the Print button in the Help System if you wish to print the order form.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2:52:00Z</dcterms:created>
  <dc:creator/>
  <dc:description/>
  <dc:language>en-US</dc:language>
  <cp:lastModifiedBy>Jon Ort</cp:lastModifiedBy>
  <dcterms:modified xsi:type="dcterms:W3CDTF">1996-08-27T22:52:00Z</dcterms:modified>
  <cp:revision>2</cp:revision>
  <dc:subject/>
  <dc:title/>
</cp:coreProperties>
</file>