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PREDIT VER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T is a SAV file EDITOR for PRIVATEER by Origin.  Thi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pilot cash credits, ship type, number of miss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name and callsign.  It also provides a FULL HEX/ASCII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iloring" your own SAV files.  Note that this editor works with ANY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- those who have examined the SAV file structure have probably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different file sizes due to the variable length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EDITOR was included for those who want to "experiment" with their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having to worry about the variable length file structur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eople to experiment and find the "meanings" of the var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tes.  Give yourself better shields, engin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anting to write their own SAV file analyzers/editors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 switch for PREDIT.  You can view all my DEBUG listings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/RECORD analysis by answering the DEBUG question when PREDI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was written because under "normal" situations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MANY missions before being able to purchase upgrades to your current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ly MANY MANY missions before being able to buy a new shi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is useful for those of us who don't have the time or incl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 LOTS of missions before being able to afford ships and/or upgrade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yourself any amount of credits (up to 10,000,000) and buy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!  Change your pilot names, ship types, etc.  It is great for 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e who have little time for game play and yet want to succeed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  Just copy the PREDIT.EXE file (and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) to your Privateer directory (\privater, usually).  Run P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predit" followed by the SAV file you want to modify. (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 files are created by the game's SAVE command.  You enter a name,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the game adds a ".sav" suffix.  These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irectory.)  You MUST type the SAV file's FULL NAM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 SUFFIX.  For example, if your SAV file is named "myfile.sav",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by typing "predit myfile.sav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viewing DEBUG info (see the next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.  Next, you'll be given a menu of things to do.  Follow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rections.  If you make a mistake, try to go back and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t case, exit PREDIT without saving your SAV file.  This i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- nothing else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- Compare parameters listed by PREDIT with the game'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(using your "PERSONAL COMPUTER" or the "SHIP DEALER"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verify your equipment loading, go to the "SHIP DEAL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ELL" mode in the "REPAIR AND UPGRADE" area. 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sting and verify that you indeed have the equipment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discrepancies between PREDIT's data (such as a cas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) and the game's data, please DO NOT MAKE ANY CHANGES TO YOUR SAV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ensure that all SAV file record-length problems were accou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but if an unexpected record type slips by my record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routines, you may be given erroneous file data.  If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with the problem and I'll do a quick fix for it.  It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to BACKUP YOUR ORIGINAL SAV FILE PRIOR TO RUNNING PREDI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using a different suffix, i.e., myfile.sav -&gt; myfile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WISH TO ANALYZE OR WRITE ROUTINES TO MODIFY THEIR SAV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ING MY DEBUG CODE AND THE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T is my "first pass" at analyzing and modifying the SAV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.  Note that these SAV files are NOT the simple byte-offse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or mission files found in other games like X-WING or COMANC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.  Those games produce files where byte offset xx is alway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has a constant identification (score, medals, etc).  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AV file that has VARIABLE LENGTH FORMS and RECORD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cords is based on your current ship setup, equipment, carg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or analysis routines you write MUST take thes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to account.  In order to allow variable FORM/RECORD leng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creates a SAV file using the following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The head of the file contains pointers to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in the file such as the pilot name string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 st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Data areas are called "FORMS" (in ASCII text)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having a specified length give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</w:t>
        <w:tab/>
        <w:t>Inside the FORMS are RECORDS, with each RECOR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CII name followed by the RECORD's DATA SIZE in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CORD DATA immediately follows the DATA SIZ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DATA bytes being given as the RECORD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somewhat confusing and it took me awhile to analyz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others to further analyze the data in these file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deduced the general structure, I have included a DEBU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T routine.  By answering "y" to the DEBUG ques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Y DEBUG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T scans the entire SAV file and breaks out the FORMS and thei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each RECORD's data).  The DEBUG routines output all this inf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T scans the SAV file.  If you are interested in writing Privateer 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ditors or just analyzing the SAV file content, the DEBUG inf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formative.   I enjoy sharing my discoveries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 HEX EDITOR if you desire to alter individual bytes in your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ince PREDIT does all FORM/RECORD analysis for you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enter new byte values and see what happens.  NOTE:  THE ASCII "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LABELS ARE CRITICAL TO PRIVATEER.  IF YOU CHANGE A "FORM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AME (i.e., CCRGI for Cash &amp; Cargo Info), IT IS QUITE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HALT!  Try to pick DATA area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give your Centurion ship an Engine Level 5 upgra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EDIT to give yourself LOTS of credits and an ORION ship.  (The Or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with an Engine 5 upgrade.)  Buy the upgrade and save the file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REDIT and change ship types to a "Centurion" and save the f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enturion class ship with an Engine 5 syst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give your Centurion ship a Shield Generator 5 system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have at least a Shield 1 system for this edit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give yourself some cash and buy it.  You must do this because the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" record structure is different from this example.)  Go to the P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EDITOR, and find the record "SHLDINFO".  Following the RECORD nam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ree blank bytes (0 value) followed by a number.  This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TA BYTES in the "SHLDINFO" record.  If the number is "9"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te is the actual shield strength.  Count 9 bytes AFTER the number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'll see that the first 7 bytes are ASCII for the word "SHIELDS", the 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a blank (0).)  The 9th data byte for "SHLDINFO" will be hex 5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1, 5B for shield 2, up to 5E for shield 5.  Enter the correc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for your SAV file and type the new HEX value you want (that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hield strength you want).  Try a few edits -- experiment!!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edited file if you want to keep the changes.  Back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 file prior to running the HEX editor -- you'll need your backu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your original SAV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T was not written to allow one to cheat his/he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. It is intended as a tool to allow your progre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in a shorter-than-normal time span while still giving you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joyment. Please use it 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concerning this program or the 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a structures, or YOU WISH TO MAKE A DONATION of $5 (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ecks payable to WAYNE SIKES)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: sikes@meediv.lanl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5)-86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PREDIT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REDIT and enjoy PRIVAT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PREDIT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