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compressor which sometimes caused compressio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400h will no longer destroy the F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PU detection routine now uses the CPUID instruction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newer 486 and 586 clas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 extender info function added (See INT 31h/AX=EEFFh in PMODE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an optional startup banner (It can be disabled in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use initialization now uses a software reset instead of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