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R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17    Fil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576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6879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388868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589    Tips on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.NEW         5037    Description of changes in this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seven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Reload Source File As Raw HTML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Print On Default Printer'  and 'Exit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load, Save - No Prompt,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ndard OS/2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pped file is saved to disk. 'Use Default Save 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Default Printer        Alt+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