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     Programmed by 'Toxi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--\ :    .--. :\ : :-- :---:           |      Version 1.00 + 000000000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--/ :    :--: : \: :--   :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:--- :  : :  : :--   :             |      From  Panthe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      (Yawn.  Another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A M E R !                    |      software from those guyz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Da Dee Dum!  Oh Gosh!!!!!!!!         `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instruction manual for Planet Namer, version 1.00.  Which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ill be the first and last ever version of this stupid litt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?  Yes, stupid.  A brain-dead chimpanzee could use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who are brain-dead, listen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call syntax is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PLANETS&gt; PLNT-NAM x:\xxxxxxx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x:\xxxxxxx\ (with or without the trailing backslash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which the game resides.  In other words, you can change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anets in each game.  At least I think so.  (Tim, any words on thi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way, that is how you use it.  Giving no source dir will ca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in the current directory for PLANET.N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arrow keys to move, and hit ENTER to edit a particula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ing you?  Great!  So, go at it, and let me get back to my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- �oxic ոve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