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CBCheck Advanced Upload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.3.21  Feb 28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.  Mission and concepti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reated PCBCheck (mainly for in-house use) when I was first ex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iculty in setting up other PCBoard upload checkers. 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CNF file and putting 50 seperate pieces of information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certain formats is not a nice way to set up a program! 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 other than a BBS utility, would fail miserably if it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n intricate setup.  BBS utilities do not need to be so compl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re very welcomed and bug reports are PROMPTLY addres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2.  Feature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mentioned above, I believe the main feature of the program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-to-use SETUP program!  I also think PCBCheck has kind of a co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PCBoard 15.2 look that others lack.  Specific func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Up to 10 user-configurable archivers, up to 5 user-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us scanners (auto-configuration for McAfee's SCAN and F-PR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Easy-to-use SETUP program which dynamically adjusts its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d on your system setup, selected options,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hivers, etc...  No wasted menu space, asks only tho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ffect you!  It even sets up your PCBTEST.BAT file for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 PCBCheck features advanced output which dynamically alters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ased on the type of upload, tests to be performed, etc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few examples:  When testing a GIF, a slot for resolution app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the space normally used by the 'testing embedded archives' slo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PCBCheck replaces the description with the FILE_ID.DIZ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hange is reflected on the line of the description display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creen, etc....  There will never be prompts which are ir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urrent upload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lexible recognition criteria- using the 'allow unrecognized file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llow archives with non-standard extensions', and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rchive extensions list (wildcards allowed) you can tai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uploads will be accepted to your specific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 and abiliti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SSIL, OS/2 comm. driver, and non-standard comm. por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ge checking based on percentage of files newer than specifie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cans embedded archives to any depth (as deep as path names a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_ID.DIZ importing (autocorrects invalid FILE_ID.DIZ descri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ANSI codes from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rus scanning using you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IF integrity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t all recognized archives to sing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handle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cognize archives with non-standar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file t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 specified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for bad 'keywords' in description to reject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are upload name to 'trashcan' list for re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gram or external errors noted in PCBCHECK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send mail to sysop to inform him of program or extern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newest/oldest file dates and number of files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 GIF resolution to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tify sysop by mail of uploads which may be virus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cial RAM disk support to speed u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bility to use different background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gistered version allows sysop to have his BBS name in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3.  Installation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be installed in it's own directory, preferably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t directory.  DOS places limits on command and parameter length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often come dangerously close to those limits while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rchive/dearchive commands!  Putting PCBCheck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ff the root directory gives it more room to play wi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ing the paths to PCBChec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CBoard wants an upload checked, it calls PCBTEST.BAT in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SETUP will modify PCBTEST.BAT for you if it det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ST.BAT does not already run PCBCHECK and you tell it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modify PCBTEST.BAT.  Note that you may need to ad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yourself.  The command line for PCBCheck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:\&lt;your-path&gt;\PCBCHECK.EXE %1 %2 %3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parameter port (which SETUP leaves out by defaul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pecify an address for PCBCheck to use for serial output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ecified) is for PCBCheck to read PCBoard's PCBOARD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OM port number, and then the COM port number is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standard address.  Particularly if you use COM3 or COM4 the addres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he default.  Also, you must use the [port] option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FOSSIL driver in lieu of the normal 8250 communications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'#F' where # is the FOSSIL port, for example, to access COM1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you would pass '0F' as the port parameter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ation marks, of course).  Note that PCBCheck should be able to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SSIL port number out of the PCBOARD.DAT, so you only need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parameter in special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suggested PCBTEST.BAT does NOT change directories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CBCheck from the current directory.  That is very important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s that PCBCheck looks for system files in that directory (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CBOARD.SY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irectories to the PCBCheck directory you created earlier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This document explains the various features of SET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rongly recommend all PCBCheck users have SHARE installed (mo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lready should).  Note that OS/2 automatically provid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services.  Also, adding PCBCheck to the path seems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.  Running PCBCheck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noted in Installing PCBCheck, SETUP pretty much sets everything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to run as the default upload processor for PCBoard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the acceptable parameters and methods of running PCBCheck be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CHECK filename [method] [description file] [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required parameter is 'filename'.  If you supply only 'filename'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behave as if LOCAL were used for method.  'filename'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name to test (make sure it exists!)  'filename'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(* or ?) which are interpreted by DOS using standard DO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ethod'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  - PCBCheck will scan the file, but will not attempt to d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description or COMM ports.  This mode is used fo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ing of files (non-PCBoard related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- PCBCheck will scan the file and generate a descrip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move the file to the upload directory and register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(offline uploads)  This mode has basical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ffect as uploading a file does, but offline (it checks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performs the PCBoard task of moving the file to the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rectory and adding the description).  This mode should on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d from the PCBoard directory in which the PCBOARD.D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.SYS are genera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user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  - PCBoard uses this mode to tell PCBCheck to scan th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ing description processing and communications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of operation for user or local up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ACH  - PCBoard uses this mode to tell PCBCheck that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important and that the file is not a public upload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 in a message.  PCBCheck will accept the upload eve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n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   - PCBoard uses this mode to tell PCBCheck to test the fil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anything with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Cboard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scription file' is the location of the description file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ameter is automatically passed by PCBoard, and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mode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ort' specifies an optional non-standard address or FOSSIL por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as described i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will return 0 if the file passed, 1 if the file failed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also generates the file PCBPASS.TXT if the file pass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CBFAIL.TXT if the file fails (as required by PCBoar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5.  Setup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0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allows you to jump directly to any of the pages.  On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s, you can move between them using Page Up and Page Down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the menu and selecting a diffe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 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support menu and pages allow to specify acceptabl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.  You will need to specify an archiver executable, de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(can be the same) and an extension associated with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parameters for various archiver operation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nd dearchiver to operate in an unattended mode or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.  Set the appropriate parameters to delete files, extract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comments where appropriate (the three defaults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).  The command line is assem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ecutable&gt; &lt;commands&gt; filename &lt;paramet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rve the same purpose as parameters, except they ar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filename instead of after it (some archivers ca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s specified must be in the path while PCBCheck is execu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2  Non-arch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n-archive support screen allows you to enter th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s.  You do not need to fill all or any of the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you cannot specify more than ten acceptable non-archiv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iles which have internal PCBCheck support, such as GIF files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specified here to clear the detection phase of PCBCheck!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archives in the form of EXE files are the only excep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sidered archives, so if the archiver support is enabl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age and self-extracting support is enabled on the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PCBCheck will accept self-extracting archives as EXE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 here, you will be telling PCBCheck to accept all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ildcard '?' can be used in the extensio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'0??' would allow any files whose extension begins with 0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ALL unrecognized uploads, however, use the accept un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s switch instead of '???', though they should be func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  Note that the '*' wildcard is not supported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rve no purpose (a single or double question mark could,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, be substitu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3  Recognitio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archives whose extensions are non-standard (for example, a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an extension JIM.  A ZIP file can never have an extension ARJ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archive extensions).  This allows PCBCheck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orough checking on certain files, but at a price.  For uploa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ruly unrecognized, PCBCheck will still have to check them,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increasing processing time.  Note that th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unction of the activated archivers, so deactivate archiv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mprove performance.  Note also that if TXT is specifi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non-archive extension, a ZIP file with a TXT extens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a non-archive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UNRECOGNIZED UPLOADS:  Setting this switch to 'yes' instructs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uploads which make it through the detection proces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.  Note this switch affects recognition criteria on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will still have to pass age inspection, virus checking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pecified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SELF-EXTRACTING ARCHIVES:  This switch determines whether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determine if EXE files are really archives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extension recognition is active, this switch is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has the same disadvantages as non-standard extension recog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RASHCAN LIST:  You can maintain a file, TRASHCAN.PCB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names you don't want on your board.  Note t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DOS, MS-DOS or OS/2, SETUP will attempt to locate your system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edit TRASHCAN.PCB from within SETUP!  If it successfully lo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editor, a prompt will appear below this choice instruct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2 to edit TRASHCAN.PCB'.  Format instructions for TRASHCAN.PCB are loca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4  Description Editing / Restrictions (2 p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se switches are self-explanatory.  The first switch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at you want to allow ONLY uploads which contain a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cognized description file.  The next four switche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instruct PCBCheck to add the number of files in the archi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est date of a file in the archive, the resolution of a GIF,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st date of a file in the archive to the description. 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bination of the above, and only those appropriate to the uploa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page allows you to specify description modifying parameters to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descriptions.  With all restrictions turned 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 almost all non-textual characters, color code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can remove ANSI codes (including color codes an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gramming codes), PCBoard @-codes (including color codes and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destructive @ codes such as HANGUP), |-color codes (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CBoard, but sometimes found in FILE_ID.DIZ files), and ALL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characters (removes borders and special symbol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5  Supplemental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AGE and PERCENT NEW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use some complex algorithm to determine an average ag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newest file date, PCBCheck allows you to specify an ag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of files which must be newer than that age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ercentage is set at 50% and two out of three files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ewer than the specified date, the upload will pass (66% are new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cannot specify 100%, rather use 99% to tell PCB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the upload must be newer than the specified date. 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use 1% to tell PCBCheck that if ANY file in the archive is new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the upload is acceptable (that has the same effect as mos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ystems, checking only the newest 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GIF RESOLUTION:  Enter the minimum resolution (WIDTH, HEIGHT,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IF images.  Note that each GIF image must pass all three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KEYWORDS:  PCBCheck can scan the user-entered descri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which you do not want to appear in your filebase. 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tored in KEYWORDS.PCB (the format is described 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diting feature exists as with the TRASHCAN.PCB fil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6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up to 5 virus scanners.  All specified scann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st each upload, so you probably only want to specif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ame of a virus scanner executable in the leftmost blank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F-PROT.EXE).  If you specify a recognized executable (F-PRO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) SETUP will automatically populate the virus level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with the correct values (note the special exception on McAfe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version 1).  SETUP will also notify you if it cannot find th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ecify virus scanning parameters to prevent the scann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ny text to the screen, scanning the MBR, or scanning RA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structed to scan subdirectories and operate in an unat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if such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level is the errorlevel the virus scanner will return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irus.  The virus level is tested for equality, not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ss than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7  Inter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REMOTE OUTPUT:  You can tell PCBCheck not to display anyt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DISK:  Specify the drive letter of your RAM disk here. 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 drive!  The advantage of using this rather than simpl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M disk in the data path is that uploads which are too larg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hen default back to the data path.  PCBCheck shoul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disk to itself or conflicts may result (though multipl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n't conflict with each oth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:  Specify the data path PCBCheck should use for its '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It should be empty.  If you specify a used or exist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lose data.  I also recommend a directory very close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s it gives PCBCheck more room to work with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path should NEVER be on a RAM disk (see the section on RAM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 the proper method of using a RAM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ILE:  Specifies the background for PCBCheck to us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 files are NOT simple ANSI files, though they seem viewable as su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user editable (with regular ANSI editors, anyway).  They cont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other checksums, palette information for PCB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 (errors and messages):  You can tell PCBCheck that any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rror reports and messages should be logged in the CALLER log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 to normal logging/reporting by PCBCheck).  Errors ar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generated by PCBCheck which cause PCBCheck itself to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are messages generated by PCBCheck about uploaded files,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 for upload fail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8 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SYSOP OF (condition):  Specifying yes tells PCBCheck tha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via PCBoard mail of the named conditio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'yes' does not affect any of the other operations of PCB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tell it to notify the sysop of program errors,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ill also note the error in PCBCHECK.LOG an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SYSOP:  If the sysop is user "SYSOP" or if your board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this allows you to direct mail intended for the sysop in char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 to a person other than "SYSO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9  Privilege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's privileged users feature allows you to specify a group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are exempt from certain upload restrictions.  You can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.PCB file with your text editor, or from within SETUP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your editor.  Put one name per line as per the examples i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eel free to remove the examples, unless you really want u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users on your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10  Archive Modifying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can remove the comments from archives (of archive typ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ommenting).  If you select 'yes' for replace comments, 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prompt which requests the file with which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  You may either enter a filename of a file in the PCBChec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NUL (leaving the field blank will prompt SETUP to insert NUL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 PCBCheck to clear th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FILES FROM ARCHIVE:  You can maintain a list of fil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PCBCheck to attempt to remove from archives.  The list fi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PCB, which has the same editing features as TRASHCAN.PC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.PCB described above (note the format for DELETE.PCB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You're modifying the original archive which I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because you may be violating security packets.  Also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ing a necessary file which just happened to have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your 'hit 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 TO ARCHIVE:  You can specify a single file (in the PCB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to add to all incom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In addition to being ANNOYING to have ads i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gain modifying the archive which may destroy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didn't use this feature, the remove files feature c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ARCHIVES TO ZIP:  You can instruct PCBCheck to conver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uploaded archives to the ZIP compression format before po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not recommended?  This is very STRONGLY not recommended, 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ound appealing to many sysops.  It has the same flaws as ADD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amed above, but has many more.  First, the conversion is an 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ce and may result in data loss (there's absolutely NO way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onversion was correct other than visual inspection).  Also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nversion which seemed to work, there may be data los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 archive which is a ZIP made under OS/2 to an ARJ lo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attributes (possibly rendering the files useless)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undetectable (since it was decompressed under DO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).  Similiar situations exist with security envelopes and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6.  Conference specific configu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now has the ability to have different configur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onferences.  (I realise you may not want to tr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on archives in your Apple conference is in a regular confer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ay want to insert a different comment, etc...)  Unfortunate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 very difficult feature to integrate with setup (I couldn't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y way, actually), so the only way to do it is by hand (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welcome for improvements).  SETUP creates PCBCHECK.INI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for the main board.  Renaming it PCBCHECK.001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 configuration file for conference 1 (.002 for 2, etc....)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run a ten conference system, and want a special config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3, I would first run setup, enter the values for conference 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ame PCBCHECK.INI PCBCHECK.003.  I would then run SETUP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values I wanted used everywhere else, and SETUP woul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PCBCHECK.INI (which is fine).  If there is not a specific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 conference, PCBCheck uses PCBCHECK.INI.  PCBCHECK.INI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.  Multinode/Multitasking, etc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is is just about the same as running any other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node system.  It does open all files in share mode, and does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emp directory' name based on the current node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.  I share a PCBTEST.BAT between nodes on my system and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 should work just fine under multitasking OS's or shell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it and tested it exclusively on OS/2 Warp, so I *know*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I've also run it under Windows for the BBS.  I can't think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it wouldn't work with DesqView then, except of cours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give up timeslices (but really, when I'm writing a DOS program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eel that it's my responsibility to give up timeslice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 which multitasks DOS programs should do tha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8.  Erro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PCBCheck itself fail in some way, it will automatically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report to the user the error code number.  It will als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d PCBCHECK.LOG in the PCBCHECK directory which will no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 specified in SETUP, PCBCheck will also send mail to the syso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he error.  This list contains all known PCBCheck error co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cc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   Incorrec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2    Cannot access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3    Cannot access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4    Cannot access PCBCHEC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5    Old/Invalid configuration (.INI) file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6    Cannot access specified .SC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7    Cannot open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8    Cannot creat PCBPASS.TXT/PCBFAI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9    Cannot mak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0    Cannot remove 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1    Can't open the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2    Can't read from the (already open) file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3    File to be tested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4    Cannot open the FILE_ID.DIZ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16    Cannot write to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0    Cannot open/read a PC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1    Cannot access trashca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3    Invalid PCC or PCC cannot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5    Invalid execute external process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6    Command is to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28    Cannot access ke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5    Non-zero error code returned by external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6    Old PCC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7    Cannot access deletion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38    Cannot access privileged user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ost of them deal with file access problems,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to access priveleges, file sharing or something similia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.  The most likely user-addressable problem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 (cannot open PCBOARD.SY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access PCBOARD.SYS probably means PCBTEST.BAT doesn'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PCBoard directory (or changes directories), or else a PCBOARD.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exist in the PCBoard directory.  It could also be a sharing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could also mean that your PCBTEST.BAT changes directories awa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3 (cannot open PCBOARD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ing able to find PCBOARD.DAT could be a sharing probl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uld also mean that your PCBTEST.BAT changes directories aw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n which the PCBOARD.SYS and PCBOARD.D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25 (can't find external process in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sure that all designated acceptable archivers are in the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x a -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26 (command too lo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per way to deal with a -26 is, as described earlier, re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CBCheck directory as close to the root as possible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sh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35 (external program error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external process which generated the error and its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, refer to the external program's documentation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ans.  The external process's errorlevel will be no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CHECK.LOG.  More than likely you either ran out of memory (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memory considerations) or out of disk space (you can set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uploads that reduce disk space below a certain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 5 m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/A appears on virus scann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hosen virus scanner is NOT in the path.  To verify this, run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TUP will tell you (directly below the line on which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irus scanner) if the scanner is not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PCBOARD\PRIVUPLD\FILE.ZIP not found -reported by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PCBoard 15.1 or later if you want to use the 'convert archive typ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.  Versions prior to 15.1 did not allow the renamin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.LOG, should PCBCheck need to create it, is a wealth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rror-solving.  In addition to noting internal program error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time/date/file on which the error occurred) it also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zero error levels as returned by archivers or virus scann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tch errors such as SCAN running out of memor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be undetect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9.  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its look, feel, and its related documentation are copyr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reverse engineer, decompile, or disassemble the progra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modify or translate the program or documentation without th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 with respect to the program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urpose.  The entire risk arising out of use or perform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nd documentation remains with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f implied warranti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Jim Dahl be liable for any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indirect damages or other economic consequential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Jim Dahl has been advised of the possibility of such damag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Jim Dahl will be not be liable for any damages claim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jurisdictions do not allow the exclusion or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, so the above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0.  Memory Consideration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onsider what PCBCheck does, you realize that at time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p to three programs running at any one time, and each of them de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running in conventional memory.  (PCBoard, PCBCheck, and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or archiver/dearchiver may be running).  PCBoard 15.x (in its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rnation as of this writing) consumes a whopping 248.3k when it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rogram, such as PCBCheck, which leaves (assuming a base of 600k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.7k for the other two programs!  Of course, your base free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CBoard may be much lower than 600k.  PCBCheck does it's par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itself to XMS/EMS/disk, reducing it's kernel in active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re 1.7K (it's not getting any smaller).  Unfortunately, som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McAfee's virus scanner, require more conventional memory tha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(McAfee's SCAN requires 380k -- note that there is a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cAfee's SCAN out called SCAN 2.0 which decreases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obviously PCBCheck cannot reduce it's memory requirement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t is up to you to setup PCBoard so it swaps more of itself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helling to PCBTEST.BAT to free up more memory.  Another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low-memory programs.  I personally recommend F-PROT as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(it is free, and has lower memory requir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 if a program such as SCAN runs out of memory, it will no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Check, rather it will cause PCBCheck to always report files as 'clean'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by possibly allowing viruses to slip through!  If an archiv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memory, it will fail the upload.  All errorlevels, for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chiving/dearchiving, are noted in the PCBCheck log file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catch "out of memory" errors by referring to the log reg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if there are probl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"Out of Memory" return codes from shelled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ystem Setup, under Configuration Options, then Configuration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"swap during SHELL" to yes to free up more memory (at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slower swap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to memory considerations is get PCBoard for OS/2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ed program gets its own VDM with 640k of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1. Registration/Share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'm sure most Sysops know, shareware is not a type of program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method.  If you continue to use my product you are oblig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ally and legally, to pay me for it.  Therefore, I don't disable any c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or even make promises of neat new features or extra ut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programs if you register.  I want to give you the fu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you know what you're really dealing with, and if you don't think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 paying for (which is fine with me) I expect you to quit using i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mount of work I put into PCBCheck is directly proportio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received.  When I receive registrations, I can justif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amounts of time into new, advanced features.  Think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s funding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register, PCBCheck will pause after each time you use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nd you that it is unregistered.  For your evaluation conveni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will only be 5 seconds when you are using PCBCheck locall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10 seconds when your user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registration does, of course, entitle you to use all futu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advantage of registering PCBCheck (in addition to encour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keep improving it) is that you will eliminate the de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 will say "PCBCheck - Your BBS Name" instead of "PCBCheck 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is currently set at $2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gister either by filling out the REGISTER.DOC and mail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address or you can register online at the Eagl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.  Future plans / rumors / possibilities / vapou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BCheck will soon gain duplicate checking.  It will not b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product - rather an addon which requires separate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till playing with an OS/2 version, though the DOS version is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under OS/2 such that the OS/2 version actually runs a little slow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m working on some true OS/2 features - thread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3.  Where to complain / how to compliment the auth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gle BBS (218) 773-6011 (home of PCB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Eagle is where I will continue to alph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CBCheck, and will continue to provide support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an field mail addressed to 'SYSOP' on thi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note join conference 2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       dahl@Agassiz.CAS.UND.NoDak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        Jim Dahl@1:2808/17 (pretty slow way to reach me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f course,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im 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36 Springbrook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nd Forks, ND 582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can always be obtained from Salt Air or from the abov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FREQable as PCBCHECK from 1:2808/17 (not as reliable as download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get the latest version of PCBCheck plus PCBChe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ttp://www.cs.und.nodak.edu/~dahl/pcb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s (currently $20) taken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im Dahl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: PCBCheck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236 Springbrook C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and Forks, ND 58201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gister online using your credit c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(218) 773-6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logged on type ORDER and follow the prom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online you immediately receive key information on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gister via US mail a key will have to be sent to you electro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a US Mail (slow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