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3.21 can be installed directly over PCBCheck 3.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shoul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21 is incompatible with all previous versions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stalled over PCBCheck 1.x or 2.x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or the PCBCHECK.CFG file used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BCheck 3.20 over PCBCheck 2.xx or earli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as all previous configuration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ECIAL WARNING FOR PCBCHECK 3.00 AND 3.01 USER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21 corrects some errors in the default parameter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ose parameters take effect, you must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INI and run SETUP to rebuild it or reconfigure ARJ and LZH f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figure ARJ and LZH to use the new parameters run SETUP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ete) the ARJ and LZH scanning capability, then add new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RJ and LZH as the extensions.  SETUP should automatically po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th the new appropriate setting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