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 protoc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Jyrki Sal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ransfer protocol package provid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, Ymodem and Xmodem protocols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Terminal programs and where ever reliabl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DLL - A dynamic link library that contain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EXE - The front-end for P.DLL. A program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options and then calls the DLL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evelopment the main goal has been achiev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possible under OS/2. Not much time has been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reating a beautiful and 'friendly' user interf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happy with P.EXE, you can always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for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takes no responsibility whatsoever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P. If you decide to use this package or part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 for creating Zmodem and docu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sources of rzsz were used as a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of 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 for creating Xmodem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. Brown for the CRC calculation routines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rom the public domain rzsz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Altman for providing me a sample CK_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ho reported about bugs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 and gave me lots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XE - the front-end for the DLL is distribut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, meaning that anyone can modify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nd do whatever they want with it. However,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uthor (me) would be highly appreci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f found so repu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- the transfer protocol engine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, meaning that the author (me) wants to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to the program but gives everyone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it freely, without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ed protocols and thei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oldest transfer protocols ev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. It pro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ile transfer protocol because of its robus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Xmodem used 128 byte blocks and one by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 checking. There has been many extension t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years. One is CRC-16 checking and on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byte blocks. Both of these extensions are support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alternative option and -kil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one of many extensions to Xmodem. It adds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every transferred file, providing file nam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information, you don't have to enter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s of transmission like with Xmodem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de it possible to transfer many fi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Ymodem uses CRC-16 as its defaul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however Checksum is still supported (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 P uses 128 blocks with Ymodem as the defa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use 1024 byte blocks (-kilo option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and Ymodem were very efficient with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but due to introduction of new hig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modems we found that it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is an extension to Ymodem protocol. All it ad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data transfer. Transferred blocks do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before transferring the next one. Ymodem-g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take out virtually all of the throughp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rdware. However, it had one downgrade: It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error recovery. CRC-16 checking was still don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n error the transfer was simply abo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ssion of the brok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lso many other problems with all of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implementations. They needed a tota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, making it impossible to use them o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d software flow control (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covery / speed tradeoff was also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for the development of new de facto protocol: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at Om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in 1986. It wasn't based on the old Xmodem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de it possible to implement many new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 was its possibility to send data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and still recover from possible errors. Z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escaping, making it possible to transf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ver non-transpa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venience was also taken in consid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Zmodem. Transmission parameters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ly at the one end. File name, siz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of course also transferred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. Automatic start of receiving is also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ZRQINIT sequence at the beginning of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erminal programs to monit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supports 32-bit CRC frame checking (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modem and Ymodem blocks) which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remark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 you don't have to transfer file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in case connection was lost for some reason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a crash recovery which you can use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rom right there where it got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late 1980s Zmodem has remained as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and is still going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files you will need only P.EXE and P.D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will be searched from the directories o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found there, it's looked up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ackage is file CK_P.INI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for C-Kermit version 5A(190)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-Kermit directory and add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ERMO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k_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'll start your C-Kermit you'll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- Receiv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- Send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- Receive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- Send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- Receive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 - Send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- Receiv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- Sen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 type will be automatically detect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mands work for asynchronous, named pipe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sock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K_P.INI file and change the paths and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ackage is a file named LW_P.CM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command file that is meant to be called from Live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py that LW_P.CMD to your LiveWir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Live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Protocol menu and choose first blank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Fill the fields with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ternal Protocol 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Zmodem (P)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ilename       Y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ceive string   #B00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command 1     LW_P.CMD async receive Zmodem %0 %1 %2 %3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command 2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command 1        LW_P.CMD async send Zmodem %0 %1 %2 %3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command 2   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'll get the arrow pointing upwar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Zmodem-32 batch from the lis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ownload to Off. From now on P's 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Zmodem receiving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are added just like bu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"Zmodem" with the name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: "Ymodem", "Ymodem-g" or "Xmodem"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Auto-receive string for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 with named pipe connection you have to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ntries. Add protocols just like above bu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ync" text to "pipe" in each 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LW_P.CMD if you want to change the option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-line parameters of 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.EXE without any parameters you will get 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all of the available options. Here they are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type {async | pipe |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type of communic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  = OS/2 Asynchronous device (RS-2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  = OS/2 Named pipe (Local 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et = TCP/IP stream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async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device &lt;name |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ame of asynchronous device (e.g. COM1),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d pipe (e.g. \PIPE\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and pip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hos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of host to connect to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able name or plain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socke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-por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eam socket port to use. Choose thi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not collide with other port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IP\ETC\PROTOCOLS file for reserv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socke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ct as a server for the file transfer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amed pipe or stream socket and wait for a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it. The wait time can specified with the 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ffect only when type of communications is pipe or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lready open hand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-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to wait for the clien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 While waiting a beep can be heard every second,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ise specify -qui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ffect only when acting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-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communication device in shared mode.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f you can't pass a handle to P and you have to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device from a suspended proces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t is also possible to use P.EXE from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and pipe communications, when no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-handle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handle for an already open asynchronou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or socket. If specified and connection is asynchro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, the -device option should also be specif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report possible error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If -device is not specified, error messag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control device: "(nul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for example "-device com1" option wa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control device: "co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 -device option is used for when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refore it's not required for transf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ream socket connections -host and -port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t all. Socket numbers are used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-l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state of carrier signal will be igno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fer. You might need to specify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fails to maintain the state of carrier sig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transferring files with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-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elnet IAC characters and CR NUL sequences in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ss possible incoming telnet commands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transferring files throug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However, this can be used wit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-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re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re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-protocol {xmodem | ymodem | ymodem-g | z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ransfer protocol to be used. See section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for further information abou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Zmodem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-escape {controls | mini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scaping to be done dur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P escapes following characters in th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ansferring with 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6       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4       (Ctrl-P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7   (*) 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5  (*)  (XON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9   (*) 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7  (*)  (XOFF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4   (*) 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52       (Ctrl-X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if they follow an ASCII 64 ('@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92 ('@' with 8th bit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3       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1       (Carriage return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This makes us to escape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CII 0 to 31). Escaping generates over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ting two bytes to represent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 Use it only if your connection ca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- This makes us to escape as few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so that the protocol stil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implementations (marked with aster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an alternative error checking metho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list of supported protocols with thei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check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    Default      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CRC-32  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       CRC-16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CRC-16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Checksum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ollowing sections for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 no meaning when sending files with Ymodem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or Xmodem, it is up to the receiver to choo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1 CRC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CRC is the most effective error che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. It's based on a 32-bit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with a polynomial specified by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32-bit number is calculated by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with every 1024 (or less) bytes. The rece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alculation on received data and i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erent the data is requested to be sen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garbled data getting through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2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ed on a 16-bit number (2 bytes)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olynomial to one used with 32-bit C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garbled data getting through is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ith CRC-32, but it's still ver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3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 ancient checking method used by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It's based on a 8-bit (1 byte) number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data by summing up all by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hecksum of three bytes: 'a' (ASCII decimal 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(ASCII decimal 98) and 'c' (ASCII decimal 99) is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decimal 38). It comes from 97 + 98 + 99 = 294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number, which cuts it to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ecksum checking the probability of garbled data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 is relatively high, so whenever 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use CRC-16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-k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1024 byte blocks will be used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byte. This speeds up the transfer considerably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connections. However, the probability of garb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rough grows when there is more data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value from, thus you should avoid using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ecksu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Ymodem-g, Ymodem and Xmodem send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it's up to the sender to define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 -window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transfer window to be used.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56 to 65472, and the size must be a multiple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window size you make P to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for every &lt;bytes&gt; transferre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sending data in full streami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 might be necessary if you're sending dat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here some nodes might timeout if dat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one direction fo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mall window size slows down the transfer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should send a string "rz"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remote before starting the transfer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IX shell running at the other end it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ser has just typed "rz" and then pressed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X rz program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transferring files to an UNIX system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enerates more garbage to remot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, in case it hasn't started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serial number of the remote will we que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is option is meant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 -attent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n attention string that will be sent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Zmodem and you would like to get the at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s have a special meaning in the atten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21 --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22 --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-commbufs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both, input and output communic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bigger buffer has an effect only to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nd receiving data in continuous streams: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igger buffer and a reliable connection you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oughput considerably. But if the conn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ts, a big buffer can slow down the throughp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d generate a lot of annoying garbag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f the transfer get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specify 32768 bytes long buffer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n read or write routines until all data i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 If you're sending with Zmodem and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ansmission, it won't be recovered until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is transferred. And if you're using Ymodem-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ill be aborted in case of an error, al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be written to the remote screen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receiving with Zmodem or Ymodem-g, we wo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ransmission errors until whole buffer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possible for us to transfer a lot of data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ximum limit for the buffer sizes. The big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ore memory will be eaten.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like OS/2, with bigger buffers a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ime will be consum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 -commin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explicitly the size of commun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See -commbufs o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 -commout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explicitly the size of communic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See -commbufs o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4 -file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file read and write buffer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rnal file buffer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bigger file buffer it is possib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ile transfers to or from slow media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send contents of a floppy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t in the drive all the time. Just specify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files to be sent and all data will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the beginning of the transfer and sen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using an asynchronous device (cps &lt; 10000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benefit from a bigger file buffer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device is either named pipe or stream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buffer is most likely to improve th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ximum limit for the size of file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en transfer contents of a whole hard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(and had enough memory for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mal buffer size is best found by experimen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tart for example by specifying a 32k by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CPSs to what you get without a buff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 -spe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hroughput speed in bi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used only to calculate th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s. If not specified or &lt;bps&gt; is 0, ti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6 -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number of files and bytes lef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estimated time) is displayed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batch transfers and works only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nder provides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7 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conversion, management and trans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the sender will be shown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l form. This option is meant mainly to a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8 -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received Zmodem header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hown on the screen in a verbal for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This option is meant mainly to a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 -frame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received Zmodem frame ends should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n verbal form during the transf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mainly to aid problem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0 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eep after the file transfer and when acting as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nd waiting for a client to connec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 -priority &lt;class&gt; &lt;del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riority of fil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for priority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delta can be any value in range of -3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pecify a higher priorit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cess if you are running simultaneous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nsuming lot of CPU time, like playing DOS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priority might come into consider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on the background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process to get effected by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2 -dszlo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 DSZ compatible log about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 in the file pointed by the &lt;path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ssential for most of th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 press after the transfer, before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ight became useful if you're using P.EX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provider for some software tha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we exit. By clearing the screen i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om reading the messages displayed by P.EX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4 -directory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irectory where received files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files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irectory path can be trailed by a backslas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5 -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rip drive and directory component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ith this option if you're receiving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ossible for the other end to send files to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meaning to 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6 -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non-existing directory stru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eaning only when receiving files and -path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7 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 from failed transfers. If specified, transf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umed later on. This option is useful for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clean from garb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8 -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date information received wi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The date of received files will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9 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files specified on the command-lin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, making it possible to send contents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, Ymodem-g and Y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0 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 text conversion will be done on receiv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Meaning that CR LF line end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the convention used by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option should be used only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1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should try to resume abort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when file already exists and its siz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2 -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no new files will be created. Only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will be updated or re-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3 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is longer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4 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get the new data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5 -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6 -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 has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7 -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r length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8 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on't be replac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9 -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files will be renamed if one with an ident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0 [&lt;file&gt; | &lt;@list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command-line is for paths to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d. If you have a lot of files to transf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 listfile instead of specifying them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 Listfiles are plain ASCII files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 are distinguished from the normal file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by the preceding '@' character. You can m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paths and listfile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ackslash ('\') or slash ('/')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ectory and 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of first file to be transferred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'-', it should be preceded by a plain '-'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ace from the last option and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the use of these file paths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are to be sent. If the file specifie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either it doesn't exist or it's being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pplication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number of files to be transfe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that support batch transmissions, that i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With Xmodem you can specify only one fi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eiving 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with a protocol supporting batch trans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specify any files at all. However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files specified will be receiv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with Zmodem, the files not found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kipped. With Ymodem, the transfer will be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tocol does not support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P.DLL with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rotocol engine itself resides in P.DLL. P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s a front-end. Anyone can use the DL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provide file transfer protocols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mited anyway, the calling program can be eith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r plain VIO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can be linked to your application by using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r by dynamically loading and freeing the libr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For more information about import libraries see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's manual or IMPLIB section of OS/2 Toolkit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No import library is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reate one from the DLL with IMPLIB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has only one entry function: p_transfer().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tructure is passed as a parameter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e configuration structure contain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pointers to callback functio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information about the progress of the trans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application, and to handl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 For detailed descrip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nd callback functions see P.H head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get hold of it is probably by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P.EXE, especially callbac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some use for all this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or you just want to give a comment, drop m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ytasa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Jyrki Salmi (2:225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