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2 -- 08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If file path had '\' characters as separators and 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wasn't specified, directory and drive inf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ped correctly. This caused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l programs which were not clever enough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ping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 information is stripp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- 08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istory f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inor things in the documentation (P.DOC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tion of P.EXE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DSZ log was always written with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separators and thus it wa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file paths are written to the log just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on the command-line or in the listfil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ied by changing the P.DLL so that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s with either slashes or backsl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parators, and no conversion is done in the 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-create and -recursive command-line opti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P.EXE's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- 08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D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