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pPr>
      <w:r>
        <w:rPr/>
      </w:r>
    </w:p>
    <w:p>
      <w:pPr>
        <w:pStyle w:val="Normal"/>
        <w:bidi w:val="0"/>
        <w:ind w:left="360" w:hanging="360"/>
        <w:jc w:val="left"/>
        <w:rPr>
          <w:rFonts w:eastAsia="Liberation Serif" w:cs="Liberation Serif"/>
        </w:rPr>
      </w:pPr>
      <w:r>
        <w:rPr>
          <w:rFonts w:eastAsia="Liberation Serif" w:cs="Liberation Serif"/>
        </w:rPr>
        <w:t xml:space="preserve">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     ####    ############            Microsof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        ####       Windows NT and Advanced Server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Frequently Asked Question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October 1993</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provides answers to frequently asked questions about Windows NT. (Last update: 10/18/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ecti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GENERAL INFORMATION</w:t>
            <w:tab/>
            <w:t>1</w:t>
          </w:r>
        </w:p>
        <w:p>
          <w:pPr>
            <w:pStyle w:val="Contents2"/>
            <w:tabs>
              <w:tab w:val="clear" w:pos="720"/>
              <w:tab w:val="left" w:pos="1260" w:leader="none"/>
            </w:tabs>
            <w:bidi w:val="0"/>
            <w:jc w:val="left"/>
            <w:rPr/>
          </w:pPr>
          <w:r>
            <w:rPr/>
            <w:t>1.1.</w:t>
            <w:tab/>
            <w:t>Obtaining Windows NT,  NT Advanced Server, and the Win32 SDK</w:t>
            <w:tab/>
            <w:t>1</w:t>
          </w:r>
        </w:p>
        <w:p>
          <w:pPr>
            <w:pStyle w:val="Contents2"/>
            <w:tabs>
              <w:tab w:val="clear" w:pos="720"/>
              <w:tab w:val="left" w:pos="1260" w:leader="none"/>
            </w:tabs>
            <w:bidi w:val="0"/>
            <w:jc w:val="left"/>
            <w:rPr/>
          </w:pPr>
          <w:r>
            <w:rPr/>
            <w:t>1.2.</w:t>
            <w:tab/>
            <w:t>Windows NT and Windows NT Advanced Server 3.1 Update</w:t>
            <w:tab/>
            <w:t>1</w:t>
          </w:r>
        </w:p>
        <w:p>
          <w:pPr>
            <w:pStyle w:val="Contents2"/>
            <w:tabs>
              <w:tab w:val="clear" w:pos="720"/>
              <w:tab w:val="left" w:pos="1260" w:leader="none"/>
            </w:tabs>
            <w:bidi w:val="0"/>
            <w:jc w:val="left"/>
            <w:rPr/>
          </w:pPr>
          <w:r>
            <w:rPr/>
            <w:t>1.3.</w:t>
            <w:tab/>
            <w:t>Obtaining the Windows NT Resource Kit</w:t>
            <w:tab/>
            <w:t>1</w:t>
          </w:r>
        </w:p>
        <w:p>
          <w:pPr>
            <w:pStyle w:val="Contents2"/>
            <w:tabs>
              <w:tab w:val="clear" w:pos="720"/>
              <w:tab w:val="left" w:pos="1260" w:leader="none"/>
            </w:tabs>
            <w:bidi w:val="0"/>
            <w:jc w:val="left"/>
            <w:rPr/>
          </w:pPr>
          <w:r>
            <w:rPr/>
            <w:t>1.4.</w:t>
            <w:tab/>
            <w:t>Windows NT Support via an Internet Address</w:t>
            <w:tab/>
            <w:t>2</w:t>
          </w:r>
        </w:p>
        <w:p>
          <w:pPr>
            <w:pStyle w:val="Contents2"/>
            <w:tabs>
              <w:tab w:val="clear" w:pos="720"/>
              <w:tab w:val="left" w:pos="1260" w:leader="none"/>
            </w:tabs>
            <w:bidi w:val="0"/>
            <w:jc w:val="left"/>
            <w:rPr/>
          </w:pPr>
          <w:r>
            <w:rPr/>
            <w:t>1.5.</w:t>
            <w:tab/>
            <w:t>Development Issues Belong in the MSWIN32 Forum</w:t>
            <w:tab/>
            <w:t>2</w:t>
          </w:r>
        </w:p>
        <w:p>
          <w:pPr>
            <w:pStyle w:val="Contents2"/>
            <w:tabs>
              <w:tab w:val="clear" w:pos="720"/>
              <w:tab w:val="left" w:pos="1260" w:leader="none"/>
            </w:tabs>
            <w:bidi w:val="0"/>
            <w:jc w:val="left"/>
            <w:rPr/>
          </w:pPr>
          <w:r>
            <w:rPr/>
            <w:t>1.6.</w:t>
            <w:tab/>
            <w:t>Making a Suggestion to be Added to Windows NT</w:t>
            <w:tab/>
            <w:t>2</w:t>
          </w:r>
        </w:p>
        <w:p>
          <w:pPr>
            <w:pStyle w:val="Contents2"/>
            <w:tabs>
              <w:tab w:val="clear" w:pos="720"/>
              <w:tab w:val="left" w:pos="1260" w:leader="none"/>
            </w:tabs>
            <w:bidi w:val="0"/>
            <w:jc w:val="left"/>
            <w:rPr/>
          </w:pPr>
          <w:r>
            <w:rPr/>
            <w:t>1.7.</w:t>
            <w:tab/>
            <w:t>Security Certification Specifications</w:t>
            <w:tab/>
            <w:t>3</w:t>
          </w:r>
        </w:p>
        <w:p>
          <w:pPr>
            <w:pStyle w:val="Contents2"/>
            <w:tabs>
              <w:tab w:val="clear" w:pos="720"/>
              <w:tab w:val="left" w:pos="1260" w:leader="none"/>
            </w:tabs>
            <w:bidi w:val="0"/>
            <w:jc w:val="left"/>
            <w:rPr/>
          </w:pPr>
          <w:r>
            <w:rPr/>
            <w:t xml:space="preserve">1.8. </w:t>
            <w:tab/>
            <w:t>Obtaining SNA Server for Windows NT Beta SDK</w:t>
            <w:tab/>
            <w:t>3</w:t>
          </w:r>
        </w:p>
        <w:p>
          <w:pPr>
            <w:pStyle w:val="Contents2"/>
            <w:tabs>
              <w:tab w:val="clear" w:pos="720"/>
              <w:tab w:val="left" w:pos="1260" w:leader="none"/>
            </w:tabs>
            <w:bidi w:val="0"/>
            <w:jc w:val="left"/>
            <w:rPr/>
          </w:pPr>
          <w:r>
            <w:rPr/>
            <w:t xml:space="preserve">1.9. </w:t>
            <w:tab/>
            <w:t>Articles for Windows NT and Windows NT Advanced Server</w:t>
            <w:tab/>
            <w:t>3</w:t>
          </w:r>
        </w:p>
        <w:p>
          <w:pPr>
            <w:pStyle w:val="Contents2"/>
            <w:tabs>
              <w:tab w:val="clear" w:pos="720"/>
              <w:tab w:val="left" w:pos="1260" w:leader="none"/>
            </w:tabs>
            <w:bidi w:val="0"/>
            <w:jc w:val="left"/>
            <w:rPr/>
          </w:pPr>
          <w:r>
            <w:rPr/>
            <w:t>1.10.</w:t>
            <w:tab/>
            <w:t>Public Domain for Windows NT</w:t>
            <w:tab/>
            <w:t>4</w:t>
          </w:r>
        </w:p>
        <w:p>
          <w:pPr>
            <w:pStyle w:val="Contents2"/>
            <w:tabs>
              <w:tab w:val="clear" w:pos="720"/>
              <w:tab w:val="left" w:pos="1260" w:leader="none"/>
            </w:tabs>
            <w:bidi w:val="0"/>
            <w:jc w:val="left"/>
            <w:rPr/>
          </w:pPr>
          <w:r>
            <w:rPr/>
            <w:t>1.11.</w:t>
            <w:tab/>
            <w:t>Available Software and Hardware for Windows NT</w:t>
            <w:tab/>
            <w:t>4</w:t>
          </w:r>
        </w:p>
        <w:p>
          <w:pPr>
            <w:pStyle w:val="Contents2"/>
            <w:tabs>
              <w:tab w:val="clear" w:pos="720"/>
              <w:tab w:val="left" w:pos="1260" w:leader="none"/>
            </w:tabs>
            <w:bidi w:val="0"/>
            <w:jc w:val="left"/>
            <w:rPr/>
          </w:pPr>
          <w:r>
            <w:rPr/>
            <w:t>1.12.</w:t>
            <w:tab/>
            <w:t>Fax Software for Windows NT</w:t>
            <w:tab/>
            <w:t>4</w:t>
          </w:r>
        </w:p>
        <w:p>
          <w:pPr>
            <w:pStyle w:val="Contents1"/>
            <w:tabs>
              <w:tab w:val="clear" w:pos="720"/>
              <w:tab w:val="left" w:pos="360" w:leader="none"/>
            </w:tabs>
            <w:bidi w:val="0"/>
            <w:jc w:val="left"/>
            <w:rPr/>
          </w:pPr>
          <w:r>
            <w:rPr/>
            <w:t>2.</w:t>
            <w:tab/>
            <w:t>INSTALLATION AND SETUP</w:t>
            <w:tab/>
            <w:t>5</w:t>
          </w:r>
        </w:p>
        <w:p>
          <w:pPr>
            <w:pStyle w:val="Contents2"/>
            <w:tabs>
              <w:tab w:val="clear" w:pos="720"/>
              <w:tab w:val="left" w:pos="1260" w:leader="none"/>
            </w:tabs>
            <w:bidi w:val="0"/>
            <w:jc w:val="left"/>
            <w:rPr/>
          </w:pPr>
          <w:r>
            <w:rPr/>
            <w:t>2.1.</w:t>
            <w:tab/>
            <w:t>Installing Windows NT Over Previous Installation</w:t>
            <w:tab/>
            <w:t>5</w:t>
          </w:r>
        </w:p>
        <w:p>
          <w:pPr>
            <w:pStyle w:val="Contents2"/>
            <w:tabs>
              <w:tab w:val="clear" w:pos="720"/>
              <w:tab w:val="left" w:pos="1260" w:leader="none"/>
            </w:tabs>
            <w:bidi w:val="0"/>
            <w:jc w:val="left"/>
            <w:rPr/>
          </w:pPr>
          <w:r>
            <w:rPr/>
            <w:t>2.2.</w:t>
            <w:tab/>
            <w:t>Selections in boot loader keep returning to the boot loader Menu</w:t>
            <w:tab/>
            <w:t>5</w:t>
          </w:r>
        </w:p>
        <w:p>
          <w:pPr>
            <w:pStyle w:val="Contents2"/>
            <w:tabs>
              <w:tab w:val="clear" w:pos="720"/>
              <w:tab w:val="left" w:pos="1260" w:leader="none"/>
            </w:tabs>
            <w:bidi w:val="0"/>
            <w:jc w:val="left"/>
            <w:rPr/>
          </w:pPr>
          <w:r>
            <w:rPr/>
            <w:t>2.3.</w:t>
            <w:tab/>
            <w:t>Windows NT Boots but Looks in Wrong Boot Directory</w:t>
            <w:tab/>
            <w:t>6</w:t>
          </w:r>
        </w:p>
        <w:p>
          <w:pPr>
            <w:pStyle w:val="Contents2"/>
            <w:tabs>
              <w:tab w:val="clear" w:pos="720"/>
              <w:tab w:val="left" w:pos="1260" w:leader="none"/>
            </w:tabs>
            <w:bidi w:val="0"/>
            <w:jc w:val="left"/>
            <w:rPr/>
          </w:pPr>
          <w:r>
            <w:rPr/>
            <w:t>2.4.</w:t>
            <w:tab/>
            <w:t>Converting the system partition to NTFS on MIPS R4000</w:t>
            <w:tab/>
            <w:t>6</w:t>
          </w:r>
        </w:p>
        <w:p>
          <w:pPr>
            <w:pStyle w:val="Contents2"/>
            <w:tabs>
              <w:tab w:val="clear" w:pos="720"/>
              <w:tab w:val="left" w:pos="1260" w:leader="none"/>
            </w:tabs>
            <w:bidi w:val="0"/>
            <w:jc w:val="left"/>
            <w:rPr/>
          </w:pPr>
          <w:r>
            <w:rPr/>
            <w:t>2.5.</w:t>
            <w:tab/>
            <w:t>Windows NT Needs 600K Free</w:t>
            <w:tab/>
            <w:t>6</w:t>
          </w:r>
        </w:p>
        <w:p>
          <w:pPr>
            <w:pStyle w:val="Contents2"/>
            <w:tabs>
              <w:tab w:val="clear" w:pos="720"/>
              <w:tab w:val="left" w:pos="1260" w:leader="none"/>
            </w:tabs>
            <w:bidi w:val="0"/>
            <w:jc w:val="left"/>
            <w:rPr/>
          </w:pPr>
          <w:r>
            <w:rPr/>
            <w:t>2.6.</w:t>
            <w:tab/>
            <w:t>What is the $WIN_NT$.~LS Directory</w:t>
            <w:tab/>
            <w:t>7</w:t>
          </w:r>
        </w:p>
        <w:p>
          <w:pPr>
            <w:pStyle w:val="Contents2"/>
            <w:tabs>
              <w:tab w:val="clear" w:pos="720"/>
              <w:tab w:val="left" w:pos="1260" w:leader="none"/>
            </w:tabs>
            <w:bidi w:val="0"/>
            <w:jc w:val="left"/>
            <w:rPr/>
          </w:pPr>
          <w:r>
            <w:rPr/>
            <w:t>2.7.</w:t>
            <w:tab/>
            <w:t>Setup Fails When Switching from Text to Graphics</w:t>
            <w:tab/>
            <w:t>7</w:t>
          </w:r>
        </w:p>
        <w:p>
          <w:pPr>
            <w:pStyle w:val="Contents2"/>
            <w:tabs>
              <w:tab w:val="clear" w:pos="720"/>
              <w:tab w:val="left" w:pos="1260" w:leader="none"/>
            </w:tabs>
            <w:bidi w:val="0"/>
            <w:jc w:val="left"/>
            <w:rPr/>
          </w:pPr>
          <w:r>
            <w:rPr/>
            <w:t>2.8.</w:t>
            <w:tab/>
            <w:t>Emergency Repair Disk on Unsupported CD-ROM</w:t>
            <w:tab/>
            <w:t>7</w:t>
          </w:r>
        </w:p>
        <w:p>
          <w:pPr>
            <w:pStyle w:val="Contents2"/>
            <w:tabs>
              <w:tab w:val="clear" w:pos="720"/>
              <w:tab w:val="left" w:pos="1260" w:leader="none"/>
            </w:tabs>
            <w:bidi w:val="0"/>
            <w:jc w:val="left"/>
            <w:rPr/>
          </w:pPr>
          <w:r>
            <w:rPr/>
            <w:t>2.9.</w:t>
            <w:tab/>
            <w:t>MIPS Installation not working</w:t>
            <w:tab/>
            <w:t>7</w:t>
          </w:r>
        </w:p>
        <w:p>
          <w:pPr>
            <w:pStyle w:val="Contents2"/>
            <w:tabs>
              <w:tab w:val="clear" w:pos="720"/>
              <w:tab w:val="left" w:pos="1260" w:leader="none"/>
            </w:tabs>
            <w:bidi w:val="0"/>
            <w:jc w:val="left"/>
            <w:rPr/>
          </w:pPr>
          <w:r>
            <w:rPr/>
            <w:t>2.10.</w:t>
            <w:tab/>
            <w:t>Updating LAN Manager 2.x Network to Advanced Server</w:t>
            <w:tab/>
            <w:t>8</w:t>
          </w:r>
        </w:p>
        <w:p>
          <w:pPr>
            <w:pStyle w:val="Contents1"/>
            <w:tabs>
              <w:tab w:val="clear" w:pos="720"/>
              <w:tab w:val="left" w:pos="360" w:leader="none"/>
            </w:tabs>
            <w:bidi w:val="0"/>
            <w:jc w:val="left"/>
            <w:rPr/>
          </w:pPr>
          <w:r>
            <w:rPr/>
            <w:t>3.</w:t>
            <w:tab/>
            <w:t>HARDWARE INFORMATION</w:t>
            <w:tab/>
            <w:t>10</w:t>
          </w:r>
        </w:p>
        <w:p>
          <w:pPr>
            <w:pStyle w:val="Contents2"/>
            <w:tabs>
              <w:tab w:val="clear" w:pos="720"/>
              <w:tab w:val="left" w:pos="1260" w:leader="none"/>
            </w:tabs>
            <w:bidi w:val="0"/>
            <w:jc w:val="left"/>
            <w:rPr/>
          </w:pPr>
          <w:r>
            <w:rPr/>
            <w:t>3.1.</w:t>
            <w:tab/>
            <w:t>System Requirements for Windows NT/Windows NT Advanced Server</w:t>
            <w:tab/>
            <w:t>10</w:t>
          </w:r>
        </w:p>
        <w:p>
          <w:pPr>
            <w:pStyle w:val="Contents2"/>
            <w:tabs>
              <w:tab w:val="clear" w:pos="720"/>
              <w:tab w:val="left" w:pos="1260" w:leader="none"/>
            </w:tabs>
            <w:bidi w:val="0"/>
            <w:jc w:val="left"/>
            <w:rPr/>
          </w:pPr>
          <w:r>
            <w:rPr/>
            <w:t>3.2.</w:t>
            <w:tab/>
            <w:t>Hardware Compatibility List (HWFEED.TXT)</w:t>
            <w:tab/>
            <w:t>10</w:t>
          </w:r>
        </w:p>
        <w:p>
          <w:pPr>
            <w:pStyle w:val="Contents2"/>
            <w:tabs>
              <w:tab w:val="clear" w:pos="720"/>
              <w:tab w:val="left" w:pos="1260" w:leader="none"/>
            </w:tabs>
            <w:bidi w:val="0"/>
            <w:jc w:val="left"/>
            <w:rPr/>
          </w:pPr>
          <w:r>
            <w:rPr/>
            <w:t>3.3.</w:t>
            <w:tab/>
            <w:t>Full Screen MS-DOS Support on MIPS Machines</w:t>
            <w:tab/>
            <w:t>11</w:t>
          </w:r>
        </w:p>
        <w:p>
          <w:pPr>
            <w:pStyle w:val="Contents2"/>
            <w:tabs>
              <w:tab w:val="clear" w:pos="720"/>
              <w:tab w:val="left" w:pos="1260" w:leader="none"/>
            </w:tabs>
            <w:bidi w:val="0"/>
            <w:jc w:val="left"/>
            <w:rPr/>
          </w:pPr>
          <w:r>
            <w:rPr/>
            <w:t>3.4.</w:t>
            <w:tab/>
            <w:t>Device Driver Requests</w:t>
            <w:tab/>
            <w:t>11</w:t>
          </w:r>
        </w:p>
        <w:p>
          <w:pPr>
            <w:pStyle w:val="Contents2"/>
            <w:tabs>
              <w:tab w:val="clear" w:pos="720"/>
              <w:tab w:val="left" w:pos="1260" w:leader="none"/>
            </w:tabs>
            <w:bidi w:val="0"/>
            <w:jc w:val="left"/>
            <w:rPr/>
          </w:pPr>
          <w:r>
            <w:rPr/>
            <w:t>3.5.</w:t>
            <w:tab/>
            <w:t>DELL Computer Only Recognizes 16 MB of Memory</w:t>
            <w:tab/>
            <w:t>11</w:t>
          </w:r>
        </w:p>
        <w:p>
          <w:pPr>
            <w:pStyle w:val="Contents2"/>
            <w:tabs>
              <w:tab w:val="clear" w:pos="720"/>
              <w:tab w:val="left" w:pos="1260" w:leader="none"/>
            </w:tabs>
            <w:bidi w:val="0"/>
            <w:jc w:val="left"/>
            <w:rPr/>
          </w:pPr>
          <w:r>
            <w:rPr/>
            <w:t>3.6.</w:t>
            <w:tab/>
            <w:t>Limits of Support for Removable Media</w:t>
            <w:tab/>
            <w:t>11</w:t>
          </w:r>
        </w:p>
        <w:p>
          <w:pPr>
            <w:pStyle w:val="Contents2"/>
            <w:tabs>
              <w:tab w:val="clear" w:pos="720"/>
              <w:tab w:val="left" w:pos="1260" w:leader="none"/>
            </w:tabs>
            <w:bidi w:val="0"/>
            <w:jc w:val="left"/>
            <w:rPr/>
          </w:pPr>
          <w:r>
            <w:rPr/>
            <w:t>3.7.</w:t>
            <w:tab/>
            <w:t>Sharing Communication Port Interrupts</w:t>
            <w:tab/>
            <w:t>12</w:t>
          </w:r>
        </w:p>
        <w:p>
          <w:pPr>
            <w:pStyle w:val="Contents2"/>
            <w:tabs>
              <w:tab w:val="clear" w:pos="720"/>
              <w:tab w:val="left" w:pos="1260" w:leader="none"/>
            </w:tabs>
            <w:bidi w:val="0"/>
            <w:jc w:val="left"/>
            <w:rPr/>
          </w:pPr>
          <w:r>
            <w:rPr/>
            <w:t>3.8.</w:t>
            <w:tab/>
            <w:t>DMA Speed on an Adaptec 154x SCSI Controller</w:t>
            <w:tab/>
            <w:t>12</w:t>
          </w:r>
        </w:p>
        <w:p>
          <w:pPr>
            <w:pStyle w:val="Contents2"/>
            <w:tabs>
              <w:tab w:val="clear" w:pos="720"/>
              <w:tab w:val="left" w:pos="1260" w:leader="none"/>
            </w:tabs>
            <w:bidi w:val="0"/>
            <w:jc w:val="left"/>
            <w:rPr/>
          </w:pPr>
          <w:r>
            <w:rPr/>
            <w:t>3.9.</w:t>
            <w:tab/>
            <w:t>AMI SCSI Controllers</w:t>
            <w:tab/>
            <w:t>12</w:t>
          </w:r>
        </w:p>
        <w:p>
          <w:pPr>
            <w:pStyle w:val="Contents2"/>
            <w:tabs>
              <w:tab w:val="clear" w:pos="720"/>
              <w:tab w:val="left" w:pos="1260" w:leader="none"/>
            </w:tabs>
            <w:bidi w:val="0"/>
            <w:jc w:val="left"/>
            <w:rPr/>
          </w:pPr>
          <w:r>
            <w:rPr/>
            <w:t>3.10.</w:t>
            <w:tab/>
            <w:t>Adaptec 154x SCSI Controller BIOS Versions</w:t>
            <w:tab/>
            <w:t>13</w:t>
          </w:r>
        </w:p>
        <w:p>
          <w:pPr>
            <w:pStyle w:val="Contents2"/>
            <w:tabs>
              <w:tab w:val="clear" w:pos="720"/>
              <w:tab w:val="left" w:pos="1260" w:leader="none"/>
            </w:tabs>
            <w:bidi w:val="0"/>
            <w:jc w:val="left"/>
            <w:rPr/>
          </w:pPr>
          <w:r>
            <w:rPr/>
            <w:t>3.11.</w:t>
            <w:tab/>
            <w:t>Installing the Sony CDU-31a CD-ROM with Windows NT</w:t>
            <w:tab/>
            <w:t>13</w:t>
          </w:r>
        </w:p>
        <w:p>
          <w:pPr>
            <w:pStyle w:val="Contents2"/>
            <w:tabs>
              <w:tab w:val="clear" w:pos="720"/>
              <w:tab w:val="left" w:pos="1260" w:leader="none"/>
            </w:tabs>
            <w:bidi w:val="0"/>
            <w:jc w:val="left"/>
            <w:rPr/>
          </w:pPr>
          <w:r>
            <w:rPr/>
            <w:t>3.12.</w:t>
            <w:tab/>
            <w:t>MediaVision ProAudio Spectrum (PAS16) Sound Card</w:t>
            <w:tab/>
            <w:t>13</w:t>
          </w:r>
        </w:p>
        <w:p>
          <w:pPr>
            <w:pStyle w:val="Contents2"/>
            <w:tabs>
              <w:tab w:val="clear" w:pos="720"/>
              <w:tab w:val="left" w:pos="1260" w:leader="none"/>
            </w:tabs>
            <w:bidi w:val="0"/>
            <w:jc w:val="left"/>
            <w:rPr/>
          </w:pPr>
          <w:r>
            <w:rPr/>
            <w:t>3.13.</w:t>
            <w:tab/>
            <w:t>Using Sound Blaster Pro With the Sound Blaster 1.x Driver</w:t>
            <w:tab/>
            <w:t>14</w:t>
          </w:r>
        </w:p>
        <w:p>
          <w:pPr>
            <w:pStyle w:val="Contents2"/>
            <w:tabs>
              <w:tab w:val="clear" w:pos="720"/>
              <w:tab w:val="left" w:pos="1260" w:leader="none"/>
            </w:tabs>
            <w:bidi w:val="0"/>
            <w:jc w:val="left"/>
            <w:rPr/>
          </w:pPr>
          <w:r>
            <w:rPr/>
            <w:t>3.14.</w:t>
            <w:tab/>
            <w:t>Installing the Sound Blaster CD-ROM Driver for Windows NT</w:t>
            <w:tab/>
            <w:t>14</w:t>
          </w:r>
        </w:p>
        <w:p>
          <w:pPr>
            <w:pStyle w:val="Contents2"/>
            <w:tabs>
              <w:tab w:val="clear" w:pos="720"/>
              <w:tab w:val="left" w:pos="1260" w:leader="none"/>
            </w:tabs>
            <w:bidi w:val="0"/>
            <w:jc w:val="left"/>
            <w:rPr/>
          </w:pPr>
          <w:r>
            <w:rPr/>
            <w:t>3.15.</w:t>
            <w:tab/>
            <w:t>Adding a CD-ROM After Installing Windows NT</w:t>
            <w:tab/>
            <w:t>14</w:t>
          </w:r>
        </w:p>
        <w:p>
          <w:pPr>
            <w:pStyle w:val="Contents2"/>
            <w:tabs>
              <w:tab w:val="clear" w:pos="720"/>
              <w:tab w:val="left" w:pos="1260" w:leader="none"/>
            </w:tabs>
            <w:bidi w:val="0"/>
            <w:jc w:val="left"/>
            <w:rPr/>
          </w:pPr>
          <w:r>
            <w:rPr/>
            <w:t>3.16.</w:t>
            <w:tab/>
            <w:t>SCSI and ESDI Drives with More Than 1024 Cylinders</w:t>
            <w:tab/>
            <w:t>15</w:t>
          </w:r>
        </w:p>
        <w:p>
          <w:pPr>
            <w:pStyle w:val="Contents2"/>
            <w:tabs>
              <w:tab w:val="clear" w:pos="720"/>
              <w:tab w:val="left" w:pos="1260" w:leader="none"/>
            </w:tabs>
            <w:bidi w:val="0"/>
            <w:jc w:val="left"/>
            <w:rPr/>
          </w:pPr>
          <w:r>
            <w:rPr/>
            <w:t>3.17.</w:t>
            <w:tab/>
            <w:t>Archive Python Tape Drive - No drive detected</w:t>
            <w:tab/>
            <w:t>15</w:t>
          </w:r>
        </w:p>
        <w:p>
          <w:pPr>
            <w:pStyle w:val="Contents2"/>
            <w:tabs>
              <w:tab w:val="clear" w:pos="720"/>
              <w:tab w:val="left" w:pos="1260" w:leader="none"/>
            </w:tabs>
            <w:bidi w:val="0"/>
            <w:jc w:val="left"/>
            <w:rPr/>
          </w:pPr>
          <w:r>
            <w:rPr/>
            <w:t>3.18.</w:t>
            <w:tab/>
            <w:t>NEC CD-ROM Slow Downs</w:t>
            <w:tab/>
            <w:t>15</w:t>
          </w:r>
        </w:p>
        <w:p>
          <w:pPr>
            <w:pStyle w:val="Contents2"/>
            <w:tabs>
              <w:tab w:val="clear" w:pos="720"/>
              <w:tab w:val="left" w:pos="1260" w:leader="none"/>
            </w:tabs>
            <w:bidi w:val="0"/>
            <w:jc w:val="left"/>
            <w:rPr/>
          </w:pPr>
          <w:r>
            <w:rPr/>
            <w:t>3.19.</w:t>
            <w:tab/>
            <w:t>ATI Driver Won't Display a Higher Resolution</w:t>
            <w:tab/>
            <w:t>16</w:t>
          </w:r>
        </w:p>
        <w:p>
          <w:pPr>
            <w:pStyle w:val="Contents2"/>
            <w:tabs>
              <w:tab w:val="clear" w:pos="720"/>
              <w:tab w:val="left" w:pos="1260" w:leader="none"/>
            </w:tabs>
            <w:bidi w:val="0"/>
            <w:jc w:val="left"/>
            <w:rPr/>
          </w:pPr>
          <w:r>
            <w:rPr/>
            <w:t>3.20.</w:t>
            <w:tab/>
            <w:t>Trouble-Shooting ATI Problems</w:t>
            <w:tab/>
            <w:t>16</w:t>
          </w:r>
        </w:p>
        <w:p>
          <w:pPr>
            <w:pStyle w:val="Contents2"/>
            <w:tabs>
              <w:tab w:val="clear" w:pos="720"/>
              <w:tab w:val="left" w:pos="1260" w:leader="none"/>
            </w:tabs>
            <w:bidi w:val="0"/>
            <w:jc w:val="left"/>
            <w:rPr/>
          </w:pPr>
          <w:r>
            <w:rPr/>
            <w:t>3.21.</w:t>
            <w:tab/>
            <w:t>Display 16 and 32 Bit Color Modes in ATI Adapters</w:t>
            <w:tab/>
            <w:t>16</w:t>
          </w:r>
        </w:p>
        <w:p>
          <w:pPr>
            <w:pStyle w:val="Contents2"/>
            <w:tabs>
              <w:tab w:val="clear" w:pos="720"/>
              <w:tab w:val="left" w:pos="1260" w:leader="none"/>
            </w:tabs>
            <w:bidi w:val="0"/>
            <w:jc w:val="left"/>
            <w:rPr/>
          </w:pPr>
          <w:r>
            <w:rPr/>
            <w:t>3.22.</w:t>
            <w:tab/>
            <w:t>UART Support</w:t>
            <w:tab/>
            <w:t>17</w:t>
          </w:r>
        </w:p>
        <w:p>
          <w:pPr>
            <w:pStyle w:val="Contents2"/>
            <w:tabs>
              <w:tab w:val="clear" w:pos="720"/>
              <w:tab w:val="left" w:pos="1260" w:leader="none"/>
            </w:tabs>
            <w:bidi w:val="0"/>
            <w:jc w:val="left"/>
            <w:rPr/>
          </w:pPr>
          <w:r>
            <w:rPr/>
            <w:t>3.23.</w:t>
            <w:tab/>
            <w:t>System Hangs on Micronics Motherboard with Ultrastor U34F</w:t>
            <w:tab/>
            <w:t>17</w:t>
          </w:r>
        </w:p>
        <w:p>
          <w:pPr>
            <w:pStyle w:val="Contents2"/>
            <w:tabs>
              <w:tab w:val="clear" w:pos="720"/>
              <w:tab w:val="left" w:pos="1260" w:leader="none"/>
            </w:tabs>
            <w:bidi w:val="0"/>
            <w:jc w:val="left"/>
            <w:rPr/>
          </w:pPr>
          <w:r>
            <w:rPr/>
            <w:t>3.24.</w:t>
            <w:tab/>
            <w:t>S3 Based Video Card and High Resolutions</w:t>
            <w:tab/>
            <w:t>17</w:t>
          </w:r>
        </w:p>
        <w:p>
          <w:pPr>
            <w:pStyle w:val="Contents2"/>
            <w:tabs>
              <w:tab w:val="clear" w:pos="720"/>
              <w:tab w:val="left" w:pos="1260" w:leader="none"/>
            </w:tabs>
            <w:bidi w:val="0"/>
            <w:jc w:val="left"/>
            <w:rPr/>
          </w:pPr>
          <w:r>
            <w:rPr/>
            <w:t>3.25.</w:t>
            <w:tab/>
            <w:t>Intel SatisFAXion 400/i Modem</w:t>
            <w:tab/>
            <w:t>17</w:t>
          </w:r>
        </w:p>
        <w:p>
          <w:pPr>
            <w:pStyle w:val="Contents2"/>
            <w:tabs>
              <w:tab w:val="clear" w:pos="720"/>
              <w:tab w:val="left" w:pos="1260" w:leader="none"/>
            </w:tabs>
            <w:bidi w:val="0"/>
            <w:jc w:val="left"/>
            <w:rPr/>
          </w:pPr>
          <w:r>
            <w:rPr/>
            <w:t>3.26.</w:t>
            <w:tab/>
            <w:t>TIGA Drivers for Windows NT</w:t>
            <w:tab/>
            <w:t>18</w:t>
          </w:r>
        </w:p>
        <w:p>
          <w:pPr>
            <w:pStyle w:val="Contents2"/>
            <w:tabs>
              <w:tab w:val="clear" w:pos="720"/>
              <w:tab w:val="left" w:pos="1260" w:leader="none"/>
            </w:tabs>
            <w:bidi w:val="0"/>
            <w:jc w:val="left"/>
            <w:rPr/>
          </w:pPr>
          <w:r>
            <w:rPr/>
            <w:t>3.27.</w:t>
            <w:tab/>
            <w:t>No Speaker Driver for Windows NT</w:t>
            <w:tab/>
            <w:t>18</w:t>
          </w:r>
        </w:p>
        <w:p>
          <w:pPr>
            <w:pStyle w:val="Contents1"/>
            <w:tabs>
              <w:tab w:val="clear" w:pos="720"/>
              <w:tab w:val="left" w:pos="360" w:leader="none"/>
            </w:tabs>
            <w:bidi w:val="0"/>
            <w:jc w:val="left"/>
            <w:rPr/>
          </w:pPr>
          <w:r>
            <w:rPr/>
            <w:t>4.</w:t>
            <w:tab/>
            <w:t>TECHNICAL INFORMATION</w:t>
            <w:tab/>
            <w:t>19</w:t>
          </w:r>
        </w:p>
        <w:p>
          <w:pPr>
            <w:pStyle w:val="Contents2"/>
            <w:tabs>
              <w:tab w:val="clear" w:pos="720"/>
              <w:tab w:val="left" w:pos="1260" w:leader="none"/>
            </w:tabs>
            <w:bidi w:val="0"/>
            <w:jc w:val="left"/>
            <w:rPr/>
          </w:pPr>
          <w:r>
            <w:rPr/>
            <w:t>4.1.</w:t>
            <w:tab/>
            <w:t>Couldn't Find NTLDR</w:t>
            <w:tab/>
            <w:t>19</w:t>
          </w:r>
        </w:p>
        <w:p>
          <w:pPr>
            <w:pStyle w:val="Contents2"/>
            <w:tabs>
              <w:tab w:val="clear" w:pos="720"/>
              <w:tab w:val="left" w:pos="1260" w:leader="none"/>
            </w:tabs>
            <w:bidi w:val="0"/>
            <w:jc w:val="left"/>
            <w:rPr/>
          </w:pPr>
          <w:r>
            <w:rPr/>
            <w:t>4.2.</w:t>
            <w:tab/>
            <w:t>How the LibPath Environment Variable Works</w:t>
            <w:tab/>
            <w:t>19</w:t>
          </w:r>
        </w:p>
        <w:p>
          <w:pPr>
            <w:pStyle w:val="Contents2"/>
            <w:tabs>
              <w:tab w:val="clear" w:pos="720"/>
              <w:tab w:val="left" w:pos="1260" w:leader="none"/>
            </w:tabs>
            <w:bidi w:val="0"/>
            <w:jc w:val="left"/>
            <w:rPr/>
          </w:pPr>
          <w:r>
            <w:rPr/>
            <w:t>4.3.</w:t>
            <w:tab/>
            <w:t>File Compression Programs and Drivers (Doublespace)</w:t>
            <w:tab/>
            <w:t>19</w:t>
          </w:r>
        </w:p>
        <w:p>
          <w:pPr>
            <w:pStyle w:val="Contents2"/>
            <w:tabs>
              <w:tab w:val="clear" w:pos="720"/>
              <w:tab w:val="left" w:pos="1260" w:leader="none"/>
            </w:tabs>
            <w:bidi w:val="0"/>
            <w:jc w:val="left"/>
            <w:rPr/>
          </w:pPr>
          <w:r>
            <w:rPr/>
            <w:t>4.4.</w:t>
            <w:tab/>
            <w:t>Troubleshooting 16-bit Windows Applications Under Windows NT</w:t>
            <w:tab/>
            <w:t>20</w:t>
          </w:r>
        </w:p>
        <w:p>
          <w:pPr>
            <w:pStyle w:val="Contents2"/>
            <w:tabs>
              <w:tab w:val="clear" w:pos="720"/>
              <w:tab w:val="left" w:pos="1260" w:leader="none"/>
            </w:tabs>
            <w:bidi w:val="0"/>
            <w:jc w:val="left"/>
            <w:rPr/>
          </w:pPr>
          <w:r>
            <w:rPr/>
            <w:t>4.5.</w:t>
            <w:tab/>
            <w:t>Using fault tolerance mirroring in Windows NT</w:t>
            <w:tab/>
            <w:t>20</w:t>
          </w:r>
        </w:p>
        <w:p>
          <w:pPr>
            <w:pStyle w:val="Contents2"/>
            <w:tabs>
              <w:tab w:val="clear" w:pos="720"/>
              <w:tab w:val="left" w:pos="1260" w:leader="none"/>
            </w:tabs>
            <w:bidi w:val="0"/>
            <w:jc w:val="left"/>
            <w:rPr/>
          </w:pPr>
          <w:r>
            <w:rPr/>
            <w:t>4.6.</w:t>
            <w:tab/>
            <w:t>OS/2 Subsystem Takes Priority</w:t>
            <w:tab/>
            <w:t>21</w:t>
          </w:r>
        </w:p>
        <w:p>
          <w:pPr>
            <w:pStyle w:val="Contents2"/>
            <w:tabs>
              <w:tab w:val="clear" w:pos="720"/>
              <w:tab w:val="left" w:pos="1260" w:leader="none"/>
            </w:tabs>
            <w:bidi w:val="0"/>
            <w:jc w:val="left"/>
            <w:rPr/>
          </w:pPr>
          <w:r>
            <w:rPr/>
            <w:t>4.7.</w:t>
            <w:tab/>
            <w:t>ANSI.SYS Support</w:t>
            <w:tab/>
            <w:t>21</w:t>
          </w:r>
        </w:p>
        <w:p>
          <w:pPr>
            <w:pStyle w:val="Contents2"/>
            <w:tabs>
              <w:tab w:val="clear" w:pos="720"/>
              <w:tab w:val="left" w:pos="1260" w:leader="none"/>
            </w:tabs>
            <w:bidi w:val="0"/>
            <w:jc w:val="left"/>
            <w:rPr/>
          </w:pPr>
          <w:r>
            <w:rPr/>
            <w:t>4.8.</w:t>
            <w:tab/>
            <w:t>Extended and Expanded Memory for MS-DOS Applications</w:t>
            <w:tab/>
            <w:t>22</w:t>
          </w:r>
        </w:p>
        <w:p>
          <w:pPr>
            <w:pStyle w:val="Contents2"/>
            <w:tabs>
              <w:tab w:val="clear" w:pos="720"/>
              <w:tab w:val="left" w:pos="1260" w:leader="none"/>
            </w:tabs>
            <w:bidi w:val="0"/>
            <w:jc w:val="left"/>
            <w:rPr/>
          </w:pPr>
          <w:r>
            <w:rPr/>
            <w:t>4.9.</w:t>
            <w:tab/>
            <w:t>Converting File Systems without Reformatting</w:t>
            <w:tab/>
            <w:t>22</w:t>
          </w:r>
        </w:p>
        <w:p>
          <w:pPr>
            <w:pStyle w:val="Contents2"/>
            <w:tabs>
              <w:tab w:val="clear" w:pos="720"/>
              <w:tab w:val="left" w:pos="1260" w:leader="none"/>
            </w:tabs>
            <w:bidi w:val="0"/>
            <w:jc w:val="left"/>
            <w:rPr/>
          </w:pPr>
          <w:r>
            <w:rPr/>
            <w:t>4.10.</w:t>
            <w:tab/>
            <w:t>Removal of NTFS</w:t>
            <w:tab/>
            <w:t>22</w:t>
          </w:r>
        </w:p>
        <w:p>
          <w:pPr>
            <w:pStyle w:val="Contents2"/>
            <w:tabs>
              <w:tab w:val="clear" w:pos="720"/>
              <w:tab w:val="left" w:pos="1260" w:leader="none"/>
            </w:tabs>
            <w:bidi w:val="0"/>
            <w:jc w:val="left"/>
            <w:rPr/>
          </w:pPr>
          <w:r>
            <w:rPr/>
            <w:t>4.11.</w:t>
            <w:tab/>
            <w:t>CHKDSK /F on an NTFS Drive</w:t>
            <w:tab/>
            <w:t>23</w:t>
          </w:r>
        </w:p>
        <w:p>
          <w:pPr>
            <w:pStyle w:val="Contents2"/>
            <w:tabs>
              <w:tab w:val="clear" w:pos="720"/>
              <w:tab w:val="left" w:pos="1260" w:leader="none"/>
            </w:tabs>
            <w:bidi w:val="0"/>
            <w:jc w:val="left"/>
            <w:rPr/>
          </w:pPr>
          <w:r>
            <w:rPr/>
            <w:t>4.12.</w:t>
            <w:tab/>
            <w:t>MS-DOS Device Drivers in CONFIG.SYS</w:t>
            <w:tab/>
            <w:t>24</w:t>
          </w:r>
        </w:p>
        <w:p>
          <w:pPr>
            <w:pStyle w:val="Contents2"/>
            <w:tabs>
              <w:tab w:val="clear" w:pos="720"/>
              <w:tab w:val="left" w:pos="1260" w:leader="none"/>
            </w:tabs>
            <w:bidi w:val="0"/>
            <w:jc w:val="left"/>
            <w:rPr/>
          </w:pPr>
          <w:r>
            <w:rPr/>
            <w:t>4.13.</w:t>
            <w:tab/>
            <w:t>Replacing Boot Sector Without Reinstalling</w:t>
            <w:tab/>
            <w:t>24</w:t>
          </w:r>
        </w:p>
        <w:p>
          <w:pPr>
            <w:pStyle w:val="Contents2"/>
            <w:tabs>
              <w:tab w:val="clear" w:pos="720"/>
              <w:tab w:val="left" w:pos="1260" w:leader="none"/>
            </w:tabs>
            <w:bidi w:val="0"/>
            <w:jc w:val="left"/>
            <w:rPr/>
          </w:pPr>
          <w:r>
            <w:rPr/>
            <w:t>4.14.</w:t>
            <w:tab/>
            <w:t>Microsoft Visual C++ (MMD.386 virtual device driver not loaded)</w:t>
            <w:tab/>
            <w:t>24</w:t>
          </w:r>
        </w:p>
        <w:p>
          <w:pPr>
            <w:pStyle w:val="Contents2"/>
            <w:tabs>
              <w:tab w:val="clear" w:pos="720"/>
              <w:tab w:val="left" w:pos="1260" w:leader="none"/>
            </w:tabs>
            <w:bidi w:val="0"/>
            <w:jc w:val="left"/>
            <w:rPr/>
          </w:pPr>
          <w:r>
            <w:rPr/>
            <w:t>4.16.</w:t>
            <w:tab/>
            <w:t>What is Win32s?</w:t>
            <w:tab/>
            <w:t>25</w:t>
          </w:r>
        </w:p>
        <w:p>
          <w:pPr>
            <w:pStyle w:val="Contents2"/>
            <w:tabs>
              <w:tab w:val="clear" w:pos="720"/>
              <w:tab w:val="left" w:pos="1260" w:leader="none"/>
            </w:tabs>
            <w:bidi w:val="0"/>
            <w:jc w:val="left"/>
            <w:rPr/>
          </w:pPr>
          <w:r>
            <w:rPr/>
            <w:t>4.17.</w:t>
            <w:tab/>
            <w:t>Recreating a Post Office</w:t>
            <w:tab/>
            <w:t>25</w:t>
          </w:r>
        </w:p>
        <w:p>
          <w:pPr>
            <w:pStyle w:val="Contents1"/>
            <w:tabs>
              <w:tab w:val="clear" w:pos="720"/>
              <w:tab w:val="left" w:pos="360" w:leader="none"/>
            </w:tabs>
            <w:bidi w:val="0"/>
            <w:jc w:val="left"/>
            <w:rPr/>
          </w:pPr>
          <w:r>
            <w:rPr/>
            <w:t>5.</w:t>
            <w:tab/>
            <w:t>NETWORK INFORMATION</w:t>
            <w:tab/>
            <w:t>27</w:t>
          </w:r>
        </w:p>
        <w:p>
          <w:pPr>
            <w:pStyle w:val="Contents2"/>
            <w:tabs>
              <w:tab w:val="clear" w:pos="720"/>
              <w:tab w:val="left" w:pos="1260" w:leader="none"/>
            </w:tabs>
            <w:bidi w:val="0"/>
            <w:jc w:val="left"/>
            <w:rPr/>
          </w:pPr>
          <w:r>
            <w:rPr/>
            <w:t>5.1.</w:t>
            <w:tab/>
            <w:t>TCP/IP Support</w:t>
            <w:tab/>
            <w:t>27</w:t>
          </w:r>
        </w:p>
        <w:p>
          <w:pPr>
            <w:pStyle w:val="Contents2"/>
            <w:tabs>
              <w:tab w:val="clear" w:pos="720"/>
              <w:tab w:val="left" w:pos="1260" w:leader="none"/>
            </w:tabs>
            <w:bidi w:val="0"/>
            <w:jc w:val="left"/>
            <w:rPr/>
          </w:pPr>
          <w:r>
            <w:rPr/>
            <w:t>5.2.</w:t>
            <w:tab/>
            <w:t>Replicator Service only allows me to Import files</w:t>
            <w:tab/>
            <w:t>27</w:t>
          </w:r>
        </w:p>
        <w:p>
          <w:pPr>
            <w:pStyle w:val="Contents2"/>
            <w:tabs>
              <w:tab w:val="clear" w:pos="720"/>
              <w:tab w:val="left" w:pos="1260" w:leader="none"/>
            </w:tabs>
            <w:bidi w:val="0"/>
            <w:jc w:val="left"/>
            <w:rPr/>
          </w:pPr>
          <w:r>
            <w:rPr/>
            <w:t>5.3.</w:t>
            <w:tab/>
            <w:t>Network Fails To Start</w:t>
            <w:tab/>
            <w:t>27</w:t>
          </w:r>
        </w:p>
        <w:p>
          <w:pPr>
            <w:pStyle w:val="Contents2"/>
            <w:tabs>
              <w:tab w:val="clear" w:pos="720"/>
              <w:tab w:val="left" w:pos="1260" w:leader="none"/>
            </w:tabs>
            <w:bidi w:val="0"/>
            <w:jc w:val="left"/>
            <w:rPr/>
          </w:pPr>
          <w:r>
            <w:rPr/>
            <w:t>5.4.</w:t>
            <w:tab/>
            <w:t>Using Telnet in Windows NT</w:t>
            <w:tab/>
            <w:t>28</w:t>
          </w:r>
        </w:p>
        <w:p>
          <w:pPr>
            <w:pStyle w:val="Contents2"/>
            <w:tabs>
              <w:tab w:val="clear" w:pos="720"/>
              <w:tab w:val="left" w:pos="1260" w:leader="none"/>
            </w:tabs>
            <w:bidi w:val="0"/>
            <w:jc w:val="left"/>
            <w:rPr/>
          </w:pPr>
          <w:r>
            <w:rPr/>
            <w:t>5.5.</w:t>
            <w:tab/>
            <w:t>LAN Manager and Windows NT Domains</w:t>
            <w:tab/>
            <w:t>28</w:t>
          </w:r>
        </w:p>
        <w:p>
          <w:pPr>
            <w:pStyle w:val="Contents2"/>
            <w:tabs>
              <w:tab w:val="clear" w:pos="720"/>
              <w:tab w:val="left" w:pos="1260" w:leader="none"/>
            </w:tabs>
            <w:bidi w:val="0"/>
            <w:jc w:val="left"/>
            <w:rPr/>
          </w:pPr>
          <w:r>
            <w:rPr/>
            <w:t>5.6.</w:t>
            <w:tab/>
            <w:t>Windows NT Advanced Server Upgrade</w:t>
            <w:tab/>
            <w:t>28</w:t>
          </w:r>
        </w:p>
        <w:p>
          <w:pPr>
            <w:pStyle w:val="Contents2"/>
            <w:tabs>
              <w:tab w:val="clear" w:pos="720"/>
              <w:tab w:val="left" w:pos="1260" w:leader="none"/>
            </w:tabs>
            <w:bidi w:val="0"/>
            <w:jc w:val="left"/>
            <w:rPr/>
          </w:pPr>
          <w:r>
            <w:rPr/>
            <w:t>5.7.</w:t>
            <w:tab/>
            <w:t>Difference Between Workgroup and Domain</w:t>
            <w:tab/>
            <w:t>29</w:t>
          </w:r>
        </w:p>
        <w:p>
          <w:pPr>
            <w:pStyle w:val="Contents2"/>
            <w:tabs>
              <w:tab w:val="clear" w:pos="720"/>
              <w:tab w:val="left" w:pos="1260" w:leader="none"/>
            </w:tabs>
            <w:bidi w:val="0"/>
            <w:jc w:val="left"/>
            <w:rPr/>
          </w:pPr>
          <w:r>
            <w:rPr/>
            <w:t>5.8.</w:t>
            <w:tab/>
            <w:t>Network Drives Display Slowly in Open Dialog Box</w:t>
            <w:tab/>
            <w:t>29</w:t>
          </w:r>
        </w:p>
        <w:p>
          <w:pPr>
            <w:pStyle w:val="Contents2"/>
            <w:tabs>
              <w:tab w:val="clear" w:pos="720"/>
              <w:tab w:val="left" w:pos="1260" w:leader="none"/>
            </w:tabs>
            <w:bidi w:val="0"/>
            <w:jc w:val="left"/>
            <w:rPr/>
          </w:pPr>
          <w:r>
            <w:rPr/>
            <w:t>5.9.</w:t>
            <w:tab/>
            <w:t>Network Directory Listing Enumeration</w:t>
            <w:tab/>
            <w:t>29</w:t>
          </w:r>
        </w:p>
        <w:p>
          <w:pPr>
            <w:pStyle w:val="Contents2"/>
            <w:tabs>
              <w:tab w:val="clear" w:pos="720"/>
              <w:tab w:val="left" w:pos="1260" w:leader="none"/>
            </w:tabs>
            <w:bidi w:val="0"/>
            <w:jc w:val="left"/>
            <w:rPr/>
          </w:pPr>
          <w:r>
            <w:rPr/>
            <w:t>5.10.</w:t>
            <w:tab/>
            <w:t>RAS and TCP/IP</w:t>
            <w:tab/>
            <w:t>29</w:t>
          </w:r>
        </w:p>
        <w:p>
          <w:pPr>
            <w:pStyle w:val="Contents2"/>
            <w:tabs>
              <w:tab w:val="clear" w:pos="720"/>
              <w:tab w:val="left" w:pos="1260" w:leader="none"/>
            </w:tabs>
            <w:bidi w:val="0"/>
            <w:jc w:val="left"/>
            <w:rPr/>
          </w:pPr>
          <w:r>
            <w:rPr/>
            <w:t>5.11.</w:t>
            <w:tab/>
            <w:t>Connecting to a Novell Server</w:t>
            <w:tab/>
            <w:t>30</w:t>
          </w:r>
        </w:p>
        <w:p>
          <w:pPr>
            <w:pStyle w:val="Contents1"/>
            <w:tabs>
              <w:tab w:val="clear" w:pos="720"/>
              <w:tab w:val="left" w:pos="360" w:leader="none"/>
            </w:tabs>
            <w:bidi w:val="0"/>
            <w:jc w:val="left"/>
            <w:rPr/>
          </w:pPr>
          <w:r>
            <w:rPr/>
            <w:t>6.</w:t>
            <w:tab/>
            <w:t>COMMON ERROR MESSAGES</w:t>
            <w:tab/>
            <w:t>30</w:t>
          </w:r>
        </w:p>
        <w:p>
          <w:pPr>
            <w:pStyle w:val="Contents2"/>
            <w:tabs>
              <w:tab w:val="clear" w:pos="720"/>
              <w:tab w:val="left" w:pos="1260" w:leader="none"/>
            </w:tabs>
            <w:bidi w:val="0"/>
            <w:jc w:val="left"/>
            <w:rPr/>
          </w:pPr>
          <w:r>
            <w:rPr/>
            <w:t>6.1.</w:t>
            <w:tab/>
            <w:t>Error 0000001E</w:t>
            <w:tab/>
            <w:t>30</w:t>
          </w:r>
        </w:p>
        <w:p>
          <w:pPr>
            <w:pStyle w:val="Contents2"/>
            <w:tabs>
              <w:tab w:val="clear" w:pos="720"/>
              <w:tab w:val="left" w:pos="1260" w:leader="none"/>
            </w:tabs>
            <w:bidi w:val="0"/>
            <w:jc w:val="left"/>
            <w:rPr/>
          </w:pPr>
          <w:r>
            <w:rPr/>
            <w:t>6.2.</w:t>
            <w:tab/>
            <w:t>NTVDM Error</w:t>
            <w:tab/>
            <w:t>31</w:t>
          </w:r>
        </w:p>
        <w:p>
          <w:pPr>
            <w:pStyle w:val="Contents2"/>
            <w:tabs>
              <w:tab w:val="clear" w:pos="720"/>
              <w:tab w:val="left" w:pos="1260" w:leader="none"/>
            </w:tabs>
            <w:bidi w:val="0"/>
            <w:jc w:val="left"/>
            <w:rPr/>
          </w:pPr>
          <w:r>
            <w:rPr/>
            <w:t>6.3.</w:t>
            <w:tab/>
            <w:t>Error 0x00000069 or 0x00000067</w:t>
            <w:tab/>
            <w:t>31</w:t>
          </w:r>
        </w:p>
        <w:p>
          <w:pPr>
            <w:pStyle w:val="Contents2"/>
            <w:tabs>
              <w:tab w:val="clear" w:pos="720"/>
              <w:tab w:val="left" w:pos="1260" w:leader="none"/>
            </w:tabs>
            <w:bidi w:val="0"/>
            <w:jc w:val="left"/>
            <w:rPr/>
          </w:pPr>
          <w:r>
            <w:rPr/>
            <w:t>6.4.</w:t>
            <w:tab/>
            <w:t>Fatal System Error 0x0000000A</w:t>
            <w:tab/>
            <w:t>31</w:t>
          </w:r>
        </w:p>
        <w:p>
          <w:pPr>
            <w:pStyle w:val="Contents2"/>
            <w:tabs>
              <w:tab w:val="clear" w:pos="720"/>
              <w:tab w:val="left" w:pos="1260" w:leader="none"/>
            </w:tabs>
            <w:bidi w:val="0"/>
            <w:jc w:val="left"/>
            <w:rPr/>
          </w:pPr>
          <w:r>
            <w:rPr/>
            <w:t>6.5.</w:t>
            <w:tab/>
            <w:t>System Error F002</w:t>
            <w:tab/>
            <w:t>32</w:t>
          </w:r>
        </w:p>
        <w:p>
          <w:pPr>
            <w:pStyle w:val="Contents2"/>
            <w:tabs>
              <w:tab w:val="clear" w:pos="720"/>
              <w:tab w:val="left" w:pos="1260" w:leader="none"/>
            </w:tabs>
            <w:bidi w:val="0"/>
            <w:jc w:val="left"/>
            <w:rPr/>
          </w:pPr>
          <w:r>
            <w:rPr/>
            <w:t>6.6.</w:t>
            <w:tab/>
            <w:t>Setup Fails with SCSI Read Request Error</w:t>
            <w:tab/>
            <w:t>32</w:t>
          </w:r>
        </w:p>
        <w:p>
          <w:pPr>
            <w:pStyle w:val="Contents2"/>
            <w:tabs>
              <w:tab w:val="clear" w:pos="720"/>
              <w:tab w:val="left" w:pos="1260" w:leader="none"/>
            </w:tabs>
            <w:bidi w:val="0"/>
            <w:jc w:val="left"/>
            <w:rPr/>
          </w:pPr>
          <w:r>
            <w:rPr/>
            <w:t>6.8.</w:t>
            <w:tab/>
            <w:t>LogErrorEntry Error (UniqueId=300)</w:t>
            <w:tab/>
            <w:t>33</w:t>
          </w:r>
        </w:p>
        <w:p>
          <w:pPr>
            <w:pStyle w:val="Contents1"/>
            <w:tabs>
              <w:tab w:val="clear" w:pos="720"/>
              <w:tab w:val="left" w:pos="360" w:leader="none"/>
            </w:tabs>
            <w:bidi w:val="0"/>
            <w:jc w:val="left"/>
            <w:rPr/>
          </w:pPr>
          <w:r>
            <w:rPr/>
            <w:t>7.</w:t>
            <w:tab/>
            <w:t>OTHER FILES ON COMPUSERVE</w:t>
            <w:tab/>
            <w:t>34</w:t>
          </w:r>
          <w:r>
            <w:rPr/>
            <w:fldChar w:fldCharType="end"/>
          </w:r>
        </w:p>
      </w:sdtContent>
    </w:sdt>
    <w:p>
      <w:pPr>
        <w:sectPr>
          <w:footerReference w:type="default" r:id="rId2"/>
          <w:footerReference w:type="first" r:id="rId3"/>
          <w:type w:val="nextPage"/>
          <w:pgSz w:w="12240" w:h="15840"/>
          <w:pgMar w:left="1080" w:right="1080" w:gutter="0" w:header="0" w:top="1440" w:footer="720" w:bottom="1440"/>
          <w:pgNumType w:start="1"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ind w:left="360" w:hanging="360"/>
        <w:jc w:val="left"/>
        <w:rPr/>
      </w:pPr>
      <w:r>
        <w:rPr/>
        <w:t>=====================================================================</w:t>
      </w:r>
    </w:p>
    <w:p>
      <w:pPr>
        <w:pStyle w:val="Heading1"/>
        <w:bidi w:val="0"/>
        <w:ind w:left="360" w:hanging="360"/>
        <w:jc w:val="left"/>
        <w:rPr/>
      </w:pPr>
      <w:r>
        <w:rPr/>
        <w:t>1.</w:t>
        <w:tab/>
        <w:t>GENERAL INFORMATION</w:t>
      </w:r>
    </w:p>
    <w:p>
      <w:pPr>
        <w:pStyle w:val="Normal"/>
        <w:bidi w:val="0"/>
        <w:ind w:left="360" w:hanging="360"/>
        <w:jc w:val="left"/>
        <w:rPr/>
      </w:pPr>
      <w:r>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1.1.</w:t>
        <w:tab/>
        <w:t xml:space="preserve">Obtaining Windows NT,  NT Advanced Server, and the Win32 SDK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obtain Windows NT, Windows NT Advanced Server, and the Win32 S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se products are available now through resellers or direct from Microsoft by calling Microsoft Inside Sales a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00) 227-4679. In Canada, call (800) 563-9048. In all other countries, contact your local Microsoft representative. The Win32 SDK now contains the Windows NT DDK.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2.</w:t>
        <w:tab/>
        <w:t>Windows NT and Windows NT Advanced Server 3.1 Upd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the Windows NT and Windows NT Advanced Server 3.1 Up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NT and Windows NT Advanced Server 3.1 Update (CSD version 001) is now available in Library 2. From Library 2, you can download the UPDATE.TXT which contains a list of bugs that have been fixed in the update and instructions on how to create your update disk set.  There are two files containing the update for both Windows NT 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Advanced Server. For 5.25 inch 1.2 MB disks, query on S14321 or CSD525.EXE. For 3.5 inch 1.44 MB disks, query on S14322 or CSD35.EXE. These are both compressed, self-extracting files that include complete installation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hese files are very large (approximately 6.5 M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ccess the Microsoft Software Library from a variety of 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ternet: FTP.MICROSOFT.COM, WINNT\SUP-ED\FIXES\CSD001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ompuServe: MSL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nie, Microsoft OnLine: Software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icrosoft Download Service (MSDL): (206) 936-67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unable to access these services, contact Microsoft Product Support 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3.</w:t>
        <w:tab/>
        <w:t>Obtaining the Windows NT Resource K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obtain the Microsoft Windows NT Resource K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icrosoft Windows NT Resource Kit is available now in bookstores and software stores and directly from Microsoft Press services at (800)-MSPRESS.  In Canada, call (416)-293-8141.  There are three updated Windows NT Resource Kit Utilities located in Library l of the WINNT forum on Compuserve in the file RESKIT.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4.</w:t>
        <w:tab/>
        <w:t>Windows NT Support via an Internet Addr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n Internet address that I can submit questions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 at least not with full Microsoft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only official location for support from Microsoft is on CompuServe in the WINNT and MSWIN32 forums. However,  there are several other places where you can get some peer support, (including some MS personnel in their own time).  These include the ntdev@alfalfa.com mailing list (send mail to ntdev- request@alfalfa.com to join) and three newsgroups on UseN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p.os.ms-windows.nt.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p.os.ms-windows.nt.mis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p.os.ms-windows.programmer.win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nowledgebase articles, drivers and fixes may be found on  "ftp.microsoft.com", as well bug report forms and instructions on how to use them.  Please remember that these are not official venues for support, and, as a result, support is not guaranteed; the level of support you receive may v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5.</w:t>
        <w:tab/>
        <w:t>Development Issues Belong in the MSWIN32 For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should I ask questions about the WIN32 SDK?  Can I ask them in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32 SDK programming questions are answered in the MSWIN32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NT is dedicated for end-user issues about Windows NT (for example, installing the Windows NT operating system itself), while MSWIN32 is dedicated to developer issues about Windows NT ( installing the Development Tools portion of the WIN32 SDK for Windows NT, API questions,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re closely you follow this policy the easier and faster it will be for all forum members to get the information and help they need. Than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1.6.</w:t>
        <w:tab/>
        <w:t>Making a Suggestion to be Added to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ould really like to see a feature added to Windows NT. How do I go about making this suggestion? Is there a procedure in place to make such sugges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is always interested in hearing your commentary and suggestions.  Suggestions can be made by telling a Microsoft representative who will pass the suggestion on to the Windows NT development team for evalu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1.7.</w:t>
        <w:tab/>
        <w:t>Security Certification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obtain the security certification specification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information on operating system security certification specifications, contact the following sour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tional Computer Security Conference (NCSC) at (202) 783-32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document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Orange Book (Trusted Computer System Evaluation Criteria). This document explains standalone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curity ratings and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d Book (Trusted Network Interpretation). This document extends to security ratings in networ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SC has many other informative publications. Costs are minimal (approximately $3.00 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 xml:space="preserve">1.8. </w:t>
        <w:tab/>
        <w:t>Obtaining SNA Server for Windows NT Beta SD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obtain  SNA Server for Windows NT Beta S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eliminary SNA Server SDK is available from Microsoft Inside Sales (800) 227-4679 for $495.  Licensed users of the prerelease SDK will get a free upgrade to the final SDK product, scheduled to ship at the same time as SNA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 xml:space="preserve">1.9. </w:t>
        <w:tab/>
        <w:t>Articles for Windows NT and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can I find articles for Windows NT and Windows NT Advanced Server on Compuser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ticles for Windows NT and Windows NT Advanced Server can be found on Compuserve by using GO MS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1.10.</w:t>
        <w:tab/>
        <w:t>Public Domain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happened to the public domain section in the WINNT forum? Where are the public domain and shareware applications for Windows NT n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of the files in the public domain section of the WINNT forum used the preliminary Windows NT SDK APIs. Many of those files will no longer work correctly under the released product of Windows NT unless they are recompiled using the released version of the Windows NT S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public domain and shareware for Windows NT are now available in Library 14 of the WINFUN and WINSHARE forums on Compuserve. Please use the GO command to GO WINFUN to view Library 14 (Win NT Games/FUN) or GO WINSHARE to view Library 14 (Win NT Utils/Ap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1.11.</w:t>
        <w:tab/>
        <w:t>Available Software and Hardware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can I find a list of  Windows NT applications, hardware, etc. under development or currently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information regarding 3rd party products available for Windows NT, you might want to check the Microsoft WIN32 Products &amp; Services Catalog for Windows NT.  This catalog (Part #098-52530) can be obtained by calling Toll Free 1-800-426-9400 or mail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dmond, WA   98052-639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t>1.12.</w:t>
        <w:tab/>
        <w:t>Fax Software for Windows NT</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Question:</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rFonts w:eastAsia="Liberation Serif" w:cs="Liberation Serif"/>
          <w:b/>
          <w:bCs/>
          <w:i w:val="false"/>
          <w:iCs w:val="false"/>
          <w:caps w:val="false"/>
          <w:smallCaps w:val="false"/>
          <w:strike w:val="false"/>
          <w:dstrike w:val="false"/>
          <w:outline w:val="false"/>
          <w:vanish w:val="false"/>
          <w:sz w:val="20"/>
          <w:szCs w:val="20"/>
        </w:rPr>
        <w:t xml:space="preserve"> </w:t>
      </w:r>
      <w:r>
        <w:rPr>
          <w:b/>
          <w:bCs/>
          <w:i w:val="false"/>
          <w:iCs w:val="false"/>
          <w:caps w:val="false"/>
          <w:smallCaps w:val="false"/>
          <w:strike w:val="false"/>
          <w:dstrike w:val="false"/>
          <w:outline w:val="false"/>
          <w:vanish w:val="false"/>
          <w:sz w:val="20"/>
          <w:szCs w:val="20"/>
        </w:rPr>
        <w:t>I am looking for FAX software for NT, can you recommend any?</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Answer:</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We cannot recommend any particular products, but here is a partial list of FAX software from the Win32 Products &amp; Services Catalog.</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Product</w:t>
        <w:tab/>
        <w:tab/>
        <w:tab/>
        <w:t xml:space="preserve"> </w:t>
        <w:tab/>
        <w:t>Source</w:t>
        <w:tab/>
        <w:tab/>
        <w:tab/>
        <w:tab/>
        <w:t>Phone</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FaxTalk Plus for Windows NT    </w:t>
        <w:tab/>
        <w:t>Thought Communications</w:t>
        <w:tab/>
        <w:tab/>
        <w:t>800/437-6324</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LanFax Redirector              </w:t>
        <w:tab/>
        <w:t xml:space="preserve">Alcom Corp.                </w:t>
        <w:tab/>
        <w:tab/>
        <w:t>415/694-7000</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CIT Family Gateway             </w:t>
        <w:tab/>
        <w:t xml:space="preserve">Computer Image             </w:t>
        <w:tab/>
        <w:tab/>
        <w:t>916/753-9540</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CorporateFax Server            </w:t>
        <w:tab/>
        <w:t xml:space="preserve">Computer Image             </w:t>
        <w:tab/>
        <w:tab/>
        <w:t>916/753-9540</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FaxFacts                       </w:t>
        <w:tab/>
        <w:tab/>
        <w:t xml:space="preserve">Copia Intl.                </w:t>
        <w:tab/>
        <w:tab/>
        <w:t>708/682-8898</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Fax Associate                  </w:t>
        <w:tab/>
        <w:tab/>
        <w:t xml:space="preserve">EMCI                       </w:t>
        <w:tab/>
        <w:tab/>
        <w:t>508/752-1241</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Siren Fax NT                   </w:t>
        <w:tab/>
        <w:tab/>
        <w:t xml:space="preserve">Siren Software             </w:t>
        <w:tab/>
        <w:tab/>
        <w:t>415/322-0600</w:t>
      </w:r>
    </w:p>
    <w:p>
      <w:pPr>
        <w:pStyle w:val="Normal"/>
        <w:numPr>
          <w:ilvl w:val="0"/>
          <w:numId w:val="0"/>
        </w:numPr>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2.</w:t>
        <w:tab/>
        <w:t>INSTALLATION AND SETUP</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2.1.</w:t>
        <w:tab/>
        <w:t>Installing Windows NT Over Previous Install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install Windows NT over my previous (beta) version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lease refer to SETUP.TXT (included on the Windows NT CD and on Disk 4 of the installation disks)  for complete installation details before installing Windows N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2.</w:t>
        <w:tab/>
        <w:t>Selections in boot loader keep returning to the boot loader Menu</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ever I choose MS-DOS from the  boot loader menu, it keeps returning me to the  boot loader menu.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an happen when installing Windows NT over a previously existing Windows NT installation without using the MS-DOS SYS command to activate the partition. When Windows NT installs, it reads the drive boot sector to create the BOOTSECT.DOS file. It then uses BOOTSECT.DOS when you select the previous operating system choice from the Boot loader menu to restore the original parti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install Windows NT over another copy of Windows NT, BOOTSECT.DOS may contain a copy of the Windows NT partition information and not the MS-DOS partition information. Each time you select the previous operating system, the Windows NT partition information is loaded and execu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ways to fix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If you have a previous copy of BOOTSECT.DOS, replace the current version with the previous version.  Note that you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not use the BOOTSECT.DOS file from other machines. This file contains hardware specific information and cannot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d across mach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If not, you need to recreate the boot sector for MS-DOS by booting from an MS-DOS diskette and running SYS C: fr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at disk.  Doing this removes the Boot loader feature from your system.  To re-enable Boot loader, see the entry titl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acing Boot Sector Without Reinstalling, in the Technical Information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3.</w:t>
        <w:tab/>
        <w:t>Windows NT Boots but Looks in Wrong Boot Direct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looks in the wrong boot directory.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an be caused by a few different th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BOOT.INI refers to the correct Windows 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IBM MOST utility for OS/2 2.0 is installed on the hard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uses logical partitioning. When an unknown partition type (MOST for example) sits between the base partition and the Windows NT partition, it can set the logical partitions off by one. MOST is not supported with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ll Windows NT on a machine that does not have the MOST utility inst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4.</w:t>
        <w:tab/>
        <w:t>Converting the system partition to NTFS on MIPS R4000</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convert my MIPS system partition to NTF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The ARC specification requires that the system partition be FAT. This is done so that HAL.DLL and OSLOADER.EXE will be accessible regardless of the media type. If you want to use NTFS on a MIPS machine, create a small system partition (1M or larger) to hold HAL.DLL and OSLOADER.exe. The rest of the disk can be formatted as an NTFS partition. The installer correctly puts HAL.DLL and OSLOADER on the system part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 Do not use CONVERT.EXE on the system partition. It will convert it to NTFS and the system will no longer boot. If this happens, your only option is to run ARCINST.EXE from the installation CD-ROM and reformat the system partition as FA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2.5.</w:t>
        <w:tab/>
        <w:t>Windows NT Needs 600K Fre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start up Windows NT, it gives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has found only xxxxK of low memory, 600K of low memory is required to ru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ou may need to upgrade your computer or run a configuration program provided by the manufactur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rder to start Windows NT there must be at least 600K of low memory. You may have to perform some configuration changes to rearrange the hardware memory mapping so that 600K of low memory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6.</w:t>
        <w:tab/>
        <w:t>What is the $WIN_NT$.~LS Directory</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I attempted to install, Windows NT left a directory named "$WIN_NT$.~LS" on my hard disk. What is it? Is it alright to delet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temporary directory created by the WINNT.EXE installation program. The WINNT.EXE program copies all the setup files it needs to your hard disk, then reboots into Windows NT and runs setup from your hard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irectory is normally deleted after a successful installation of Windows NT. If Setup should fail for some reason, this directory is left on your hard drive. You can safely delete this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7.</w:t>
        <w:tab/>
        <w:t>Setup Fails When Switching from Text to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the entry titled, Fatal Kernel Error 006E or 0071 During Setup, in the Common Error Messages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8.</w:t>
        <w:tab/>
        <w:t>Emergency Repair Disk on Unsupported CD-R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use the Emergency Repair disk if I install Windows NT from an unsupported CD-ROM configuration or over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fortunately, this is not possible currently. The repair disk will not function correctly in this case, because Windows NT has no way to access the original installation media from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create an Emergency Repair disk by installing from either CD or floppy. If you install from floppy (or from a Setup share created by floppy), you need the original Setup floppies to use the Emergency Repair disk. If you install from CD (or from a Setup share created by CD), you need the original setup CD to use the Emergency Repair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9.</w:t>
        <w:tab/>
        <w:t>MIPS Installation not work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n't Windows NT work on my MIPS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PS machines require a hardware update in order to run Windows NT. The CPU must have an R4000 version of 2.0 or later.  Please contact your hardware manufacturer if you have not already obtained an up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t>=====================================================================</w:t>
      </w:r>
    </w:p>
    <w:p>
      <w:pPr>
        <w:pStyle w:val="Heading2"/>
        <w:bidi w:val="0"/>
        <w:jc w:val="left"/>
        <w:rPr/>
      </w:pPr>
      <w:r>
        <w:rPr/>
        <w:t>2.10.</w:t>
        <w:tab/>
        <w:t>Updating LAN Manager 2.x Network to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 have servers with Lan Manager 2.0c and above installed.  How can I begin planning and convert my system over to Windows NT Advanced Serv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NT Advanced Server Upgrade is available today at $595, and can be obtained at most retail outlets, from  your local Solution provider or your MS Network Reseller.  You can get more information on the Windows NT Advanced Server Upgrade product by calling Microsoft Inside Sales at (800) 227-4679.  The Upgrade product currently contains the Windows NT Advanced Server product and the Planning Guide.   For customers that buy the Upgrade product today, the complete Upgrade Utilities and the Upgrade Guide will be made available through fulfillment free of charge (There is a fulfillment coupon in the box).   The complete Upgrade Utilities and the Upgrade Guide will ship with the Upgrade product box in Octo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stomers can begin planning their Upgrade to Windows NT Advanced Server using the Planning Guide today.  The ACLCONV and PORTUAS utilities are included in the Windows NT \System32 directory and can be used to do a subset of the complete upgrade; convert file system, upgrade user account information and restore security information.  However, usage of these utilities is not documented in the Windows NT end-user documentation.  It is highly recommended that customers wait for the complete Upgrade Utilities and Upgrade Guide before attempting a large-scale upgra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mplete Upgrade Utilities, in addition to the above, will also restore or check any LAN Manager parameters that ha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equivalents, restore net use's or shares, restore UPS settings, allow upgrading to single enterprise logon, backup scheduled commands, upgrade MAC volumes, offer enhanced Sytos + read capabilities, and upgrade replication and logon scripts.  There is a file, LMUPGD.EXE, in Library 1 of the WINNT forum on Compuserve which explains the features of the Lan Manager to Windows NT Upgrade.</w:t>
      </w:r>
      <w:r>
        <w:br w:type="page"/>
      </w:r>
    </w:p>
    <w:p>
      <w:pPr>
        <w:pStyle w:val="Normal"/>
        <w:bidi w:val="0"/>
        <w:jc w:val="left"/>
        <w:rPr/>
      </w:pPr>
      <w:r>
        <w:rPr/>
        <w:t>=====================================================================</w:t>
      </w:r>
    </w:p>
    <w:p>
      <w:pPr>
        <w:pStyle w:val="Heading1"/>
        <w:bidi w:val="0"/>
        <w:ind w:left="360" w:hanging="360"/>
        <w:jc w:val="left"/>
        <w:rPr/>
      </w:pPr>
      <w:r>
        <w:rPr/>
        <w:t>3.</w:t>
        <w:tab/>
        <w:t>HARDWARE INFORMATION</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Heading2"/>
        <w:bidi w:val="0"/>
        <w:ind w:left="360" w:hanging="360"/>
        <w:jc w:val="left"/>
        <w:rPr/>
      </w:pPr>
      <w:r>
        <w:rPr/>
        <w:t>3.1.</w:t>
        <w:tab/>
        <w:t>System Requirements for Windows NT/Windows NT Advanced Ser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are the minimum hardware requirements to run Windows NT and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has the following hardwar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x86-based microprocessor (386/25 or higher) with 12 MB or more of RAM for this release, or an ARC-compatible RISC-based computer with 16 MB of RAM such as the MIPS R4000, MIPS R4400, or DEC Alph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rd disk with approximately 75 MB of free disk space for Windows NT (92 MB on an ARC computer), 20 MB of which will be used for the virtual memory paging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Advanced Server has the following hardwar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x86-based microprocessor (386/33 or higher) with 16 MB or more of RAM for this release, or an ARC-compatible RISC-based computer with 16 MB of RAM such as the MIPS R4000, MIPS R4400, or DEC Alph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rd disk with approximately 90 MB of free disk space for Windows NT (110 MB on an ARC computer), 20 MB of which will be used for the virtual memory paging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w:t>
        <w:tab/>
        <w:t>Hardware Compatibility List (HWFEED.TX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know if my hardware is supported and what do I have to do to get it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provides a list, 0793HW.TXT, of tested hardware that is known to work with Windows NT. It has been posted on CompuServe in Library 1 of the WINNT forum. For your convenience the hardware list is also available in Word for Windows format, called 0793HW.DOC and in a Windows Help file, called HCLHLP.ZIP. The Hardware listed in these files have been tested on Windows NT and are fully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absence from this list does not imply that the hardware will not work with Windows NT, only that it is untested and not supported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rm, HWFEED.TXT, is provided as a means for you to request support for your hardware. It is also in Library one of the WINNT forum. You can mail it via CompuServe mail to the Internet address listed in the form. Information from these surveys is compiled by the development team to help clarify where support is needed mo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so, since many drivers are being written by third party companies, contact your vendor to indicate that you need a driver for their hardware to run under Windows NT. This will help expedite the process external to Microsoft as w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3.</w:t>
        <w:tab/>
        <w:t>Full Screen MS-DOS Support on MIPS Machin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et full screen MS-DOS support on my MIPS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l screen support will not be provided under Windows NT on MIPS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4.</w:t>
        <w:tab/>
        <w:t>Device Driver Requests</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 driver available for my hardware y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posts all new, fixed and updated drivers in Library 2 of the WINNT forum on CompuServe. Microsoft is making every attempt to keep this library updated with drivers as they become available. If you have hardware that is not currently supported, or does not have a driver posted in WINNT, Library 2; please make a device driver request by filling out the HWFEED.TXT form and mailing it to Microsoft at WINNTHW@MICROSOFT.COM (INTERNET:WINNTHW@MICROSOFT.COM, if sending mail from CompuSer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note: Because of current support demands, this is a one way alias; Microsoft will not respond directly to you to confirm that your reques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hardware compatibility list, 0793HW.TXT, and HWFEED.TXT files can be found in Library 1 of the WINNT forum on CompuSer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5.</w:t>
        <w:tab/>
        <w:t>DELL Computer Only Recognizes 16 MB of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n't Windows NT recognize any memory above 16MB on my Dell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me DELL machines have a BIOS problem which prevents it from seeing greater than 16MB of RAM under Windows NT. If your machine demonstrates this problem, please contact Dell to obtain the latest BIOS upgrade applicable to your particular Dell mod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6.</w:t>
        <w:tab/>
        <w:t>Limits of Support for Removable Medi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see some removable media drives on the hardware compatibility list, but I'm having some problems. What are the limits of support for removable medi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der Windows NT, Bernoulli drives and removable SCSI drives support a subset of the functionality that is provided for fixed media devices: Only a single partition can be created on a removable drive. Also, while removable FAT volumes can be freely exchanged, removable NTFS volumes require that a system restart when you change the media. Microsoft is aware of the problems currently surrounding removable media and is working to improve the situation for future relea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3.7.</w:t>
        <w:tab/>
        <w:t>Sharing Communication Port Interrup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share communication port interrup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supports two communication ports sharing the same interrupt on non-MCA machines. However, only one port can be in use at a time. A communication port will not be created if another type of device is using the same interru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8.</w:t>
        <w:tab/>
        <w:t>DMA Speed on an Adaptec 154x SCSI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set the DMA speed on an Adaptec 154x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rently the AHA154X.SYS driver has a hard-coded DMA transfer rate of 5.0 MB. Even if you change jumper settings, the driver still transfers data at this 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9.</w:t>
        <w:tab/>
        <w:t>AMI SCSI Controll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sues should I be aware of when installing Windows NT with an American Megatrends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nformation was provided by Clyde Washburn &amp; Co. (American Megatrends Distribut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stallation in the Adaptec emulation mode may be accomplished by setting the controller 32-Bit Driver Mode to Disab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New ROMs are now in Beta testing which will allow operation with 32-Bit Driver Mode Enabled as a Bustek Famil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troller.  Expected availability is 1-2 weeks.  Please _email_ to 70305,1211 if you wish to be notified when available-- d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T leave Forum messages for that purpose.  We will need to know exactly _which_model_ controller you have: Series 1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riginal AMI cached SCSI), Series 44 (later custom-chip version), Series 441 (Fast SCSI version of Series 44), or Series 48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n-cached Fast SCSI).  It is anticipated that you will be able to either purchase a ROM Update Kit, or download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cessary files -- the latter will require the ability to burn both 27C256 (256k) and 27C010 (1 Mb) EPRO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0.</w:t>
        <w:tab/>
        <w:t>Adaptec 154x SCSI Controller BIOS Vers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there any issues regarding Adaptec 154x SCSI controller BIOS ver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1988 version 3.08 Adaptec 154x BIOS has a problem with the Scatter/Gather feature. This problem is detected by the Adaptec driver and the feature is disabled. If you have this BIOS version a message is displayed informing you that the Scatter/Gather feature has been disabled. If you get this message, you can contact the Adaptec BBS (408-945-7727) and get the most recent version, 3.20, of the BIOS at no co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OS versions after 3.08 do not ha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atest 154x BIOS also supports drives that are larger than 1GB (even under MS-DOS). Windows NT supports thi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1.</w:t>
        <w:tab/>
        <w:t>Installing the Sony CDU-31a CD-ROM with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install the Sony CDU-31A CD-ROM drivers for use with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ny CDU-31A CD-ROM is not by default available for setup or for use with Windows NT. However, there is a driver and setup information for this CD-ROM on the Windows NT CD-R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Most Gateway 2000 computers that ship with the Sony CDU-31A CD-ROM drive come with the Sony COR-334 host adapter.  This host adapter is an OEM version of the Sony CDB-334 and is identical to this card in all respe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actory defaults for the Sony COR-334 and CDB-334 are: I/O base port address set to 340 hex, DMA channel set to none, and IRQ set to none.  No IRQ setting is necessary for the card to operate correctly under MS-DOS, and therefore most COR-334 and CDB-334 adapters are not configured for an IRQ. However, Windows NT requires the use of an IRQ.  Use the instructions in the README.TXT file to configure the adapter for use with Windows NT. The driver and installation instructions are located in the following directory on the C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drvlib\storage\sony_31a\x86 (or MIP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2.</w:t>
        <w:tab/>
        <w:t>MediaVision ProAudio Spectrum (PAS16) Sound C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my ProAudio Spectrum sound card to work und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 MediaVision sound card has a SCSI interface, the CD-ROM interface is supported by the drivers provided with Windows NT.  If the MediaVision sound card contains a proprietary CD-ROM interface, then the CD-ROM interface is not supported by the drivers currently available.  The only PAS 16 board that is currently supported by Windows NT is the 50-pin SCSI version.  This board uses the driver TSLCDR.SYS under MS-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3.</w:t>
        <w:tab/>
        <w:t>Using Sound Blaster Pro With the Sound Blaster 1.x Driver</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considerations should be made when using my Sound Blaster Pro with the Sound Blaster 1.x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using the Sound Blaster 1.x driver provided with Windows NT to run with the Sound Blaster Pro, the DMA channel must be set to 1.  Note:  The Sound Blaster 1.x driver only supports mono sound, not stereo.  There are updated drivers for the Sound Blaster Pro available on GO PACV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4.</w:t>
        <w:tab/>
        <w:t>Installing the Sound Blaster CD-ROM Driver for Windows NT</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install the driver for my Sound Blaster CD-ROM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NT CD includes a driver for the CD-ROM interface on the Creative Labs Sound Blaster card. This driver is included only on the CD (not on the floppy disks) and is located in the DRVLIB\STORAGE\MKECR5XX\X86 directory. This driver also supports the Panasonic CR-52x family of CD-ROM drives and the Panasonic CR-56x family of CD-ROM drives.  More information on installation is contained in the README0.TXT file included with the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he Sound Blaster CD-ROM driver (MKECR5XX) that ships with Windows NT is for accessing data, MIDI, and .WAV files only.  It is not compatible with either the Media Player (CD Audio option) or the CD Player utilities provided with Windows NT and cannot play CD Audio fil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ither the Sound Blaster Pro or the most prevalent CD-ROM drives that accompany the sound card and its proprietary interface (Panasonic CR-521 and the CR-561) support Multimedia (CD Audio) operation in Windows 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pPr>
      <w:r>
        <w:rPr/>
        <w:t>=====================================================================</w:t>
      </w:r>
    </w:p>
    <w:p>
      <w:pPr>
        <w:pStyle w:val="Heading2"/>
        <w:bidi w:val="0"/>
        <w:ind w:left="360" w:hanging="360"/>
        <w:jc w:val="left"/>
        <w:rPr/>
      </w:pPr>
      <w:r>
        <w:rPr/>
        <w:t>3.15.</w:t>
        <w:tab/>
        <w:t>Adding a CD-ROM After Installing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I need to do to make Windows NT recognize my new CD-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Services application in Control Panel, locate the Scsicdrm and Cdaudio entries. Set the Startup value for Scsicdrm to System so the service starts when the system boots. If your CD-ROM does not support SCSI-2 CD Audio, set Cdaudio Startup to System. Note: Some SCSI-1 CD-ROMs require the Cdaudio service as w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start these services without restarting Windows NT, highlight them one at a time and press the Start but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6.</w:t>
        <w:tab/>
        <w:t>SCSI and ESDI Drives with More Than 1024 Cylind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use SCSI drives and ESDI drives with more than 1024 cylin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uses RBA (relative block address) addressing. Normally, you do not need to worry about a 1024 cylinder limit with a SCSI drive until it becomes very large (greater than 1GB). Some SCSI cards have a jumper for greater than 1GB support. Check you SCSI documentation to see if your SCSI controller has this fea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DI uses CHS (cylinder, head, sector) addressing and has a 1024 cylinder limitation. Some controller cards get around this by implementing a translation scheme in the onboard controller BIOS. Windows NT (and other protected mode operating systems) must duplicate the code found in these BIOS chips in order to duplicate this behavior. Unfortunately, there are many ways of performing this translation, making it necessary to incorporate them all in the standard AT disk driver. Support for every ESDI translation scheme was not included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Some ESDI controllers implement this translation in hardware, making it totally transparent to the system and allowing the standard driver to work without change. Check your controller documentation to see which type of translation is provided by your hard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7.</w:t>
        <w:tab/>
        <w:t>Archive Python Tape Drive - No drive detec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chive Python: No drive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ke sure a drive is attached and power is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rchive Python driver was not installed. From the Options menu of Windows NT Setup choose Add/Remove Tape Devices to install the proper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8.</w:t>
        <w:tab/>
        <w:t>NEC CD-ROM Slow Dow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my NEC CD-ROM plays audio CDs Windows NT slows down dramatically.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recently discovered that NEC Intersect CD-ROM readers have switches that enable disconnects during accesses to the reader. This switch is off by default, disabling disconnects. Because of this, while your CD-ROM is being read, no other devices on that SCSI bus can be accessed. Since reads from a reader can take a significant amount of time, having this switch off can noticeably degrade system performance. This slow-down may occur even if you are not using the CD-ROM rea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witch is number 5 and should be set to ON. It can be found in a little box labeled SW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9.</w:t>
        <w:tab/>
        <w:t>ATI Driver Won't Display a Higher Resolu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can't I make my Windows NT ATI drivers display higher resolu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TI driver uses the monitor resolutions that the adapter has been physically configured for on the card itself. This prevents the driver from setting the monitor to a resolution it may not support. Use the ATI INSTALL utility to configure the monitor settings for the desired resolutions. Note: The driver will not display a resolution that the adapter does not have enough memory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0.</w:t>
        <w:tab/>
        <w:t>Trouble-Shooting ATI Probl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loaded Windows NT ATI driver and it does not function correctly.  How do I track down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ROM BIOS shadowing enabled, disable it. Make sure you do not have a conflict between the memory base address or I/O port address assignment for the ATI card. Make sure you do not have any other peripheral devices set to the same settings. Look out for conflicts between your ATI card and a SCSI controller in the area of I/O port address assignment particularly. Use the event logger to determine when a conflict has occurred and what I/O addresses are in confli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1.</w:t>
        <w:tab/>
        <w:t>Display 16 and 32 Bit Color Modes in ATI Adapt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an ATI card that I want to display 16 bit or 32 bit color. It does not work. Is there something wrong with the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and 32 bit color modes are currently only available when the memory aperture is enabled. Check to make sure that the memory aperture is enabled. If you are using an ISA ATI card in an EISA PC (or any PC), be advised that the aperture can only be enabled if you have 12MB or less of system memory. (This is an ISA addressing restriction.) To display 16 bit or 32 bit color in an EISA PC, you need one of ATI's EISA card products. The same applies to MicroChannel (MCA) PCs. Contact ATI for information on how to obtain the correct c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2.</w:t>
        <w:tab/>
        <w:t>UART Support</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Windows NT support 16550 UART ch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will work with a 16550 UART chip. FIFO support will be enabled by default if detected on the machine. However, if you experience dropped connections, or loss of characters during high transmission speed, we recommend disabling the FIFO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jc w:val="left"/>
        <w:rPr/>
      </w:pPr>
      <w:r>
        <w:rPr/>
        <w:t>3.23.</w:t>
        <w:tab/>
        <w:t>System Hangs on Micronics Motherboard with Ultrastor U34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make Windows NT work on my system that has a Micronics 486 VESA local bus motherboard with an Ultrastor U34F local bus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ways to work around this problem. You can disable the external cache on your motherboard. Or, you can return your motherboard to Micronics for repair. Micronics is aware of this problem and has a fix available. The reference number for the Micronics fix is VLBA03. Micronics can be reached at (510) 651-2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blem is caused by a timing conflict between Windows NT, the Ultrastor controller, and the Micronics motherboard. Note: This problem does not occur on Micronics MX30 motherboards or ISA bus controllers from Ultrastor.</w:t>
      </w:r>
    </w:p>
    <w:p>
      <w:pPr>
        <w:pStyle w:val="Normal"/>
        <w:bidi w:val="0"/>
        <w:jc w:val="left"/>
        <w:rPr/>
      </w:pPr>
      <w:r>
        <w:rPr/>
        <w:t>=====================================================================</w:t>
      </w:r>
    </w:p>
    <w:p>
      <w:pPr>
        <w:pStyle w:val="Heading2"/>
        <w:bidi w:val="0"/>
        <w:ind w:left="360" w:hanging="360"/>
        <w:jc w:val="left"/>
        <w:rPr/>
      </w:pPr>
      <w:r>
        <w:rPr/>
        <w:t>3.24.</w:t>
        <w:tab/>
        <w:t>S3 Based Video Card and High Resolu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an S3 based video card, when I try to use the high resolution drivers included with Windows NT my screen turns an orange color and the logon box is black, what's wro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have a device configured to address 02E8 (COM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3 graphics controller chip uses the port address 46E8 for one of its register sets. When only the first 10-bits of this 16-bit address are decoded in any operation the address appears as hex port address 02E8, which is a popular hex port address for a COM 4 serial port. This results in an address conflict and can prevent COM 4 from functioning and also strange colors or unpredictable behavior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5.</w:t>
        <w:tab/>
        <w:t>Intel SatisFAXion 400/i Mod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et my Intel SatisFAXion 400/i modem to work und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tel SatisFAXtion 400/i is not currently supported under Windows NT.  Please contact Intel for information regarding the availability of a device driver for this mod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2"/>
        <w:bidi w:val="0"/>
        <w:ind w:left="360" w:hanging="360"/>
        <w:jc w:val="left"/>
        <w:rPr/>
      </w:pPr>
      <w:r>
        <w:rPr/>
        <w:t>3.26.</w:t>
        <w:tab/>
        <w:t>TIGA Drivers for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there TIGA drivers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do not have support for the TIGA cards at this time.  Check GO MSL for any new or updated driv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7.</w:t>
        <w:tab/>
        <w:t>No Speaker Driver for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 there be a speaker driver for Window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current release of Windows NT, there is no support for a PC speaker driver.  The very nature of this driver prohibits its use.  A preemptive multitasking operating system will not allow enough CPU cycles to generate the sound.  The sound is generated by pulse with modulation which requires 100% of CPU time while the sound is being played.  Sound cards offload this to their DAC chip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4.</w:t>
        <w:tab/>
        <w:t>TECHNICAL INFORM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t>=====================================================================</w:t>
      </w:r>
      <w:r>
        <w:rPr>
          <w:b w:val="false"/>
          <w:bCs w:val="false"/>
          <w:i w:val="false"/>
          <w:iCs w:val="false"/>
          <w:caps w:val="false"/>
          <w:smallCaps w:val="false"/>
          <w:strike w:val="false"/>
          <w:dstrike w:val="false"/>
          <w:outline w:val="false"/>
          <w:vanish/>
          <w:sz w:val="20"/>
          <w:szCs w:val="20"/>
        </w:rPr>
        <w:t xml:space="preserve"> </w:t>
      </w:r>
    </w:p>
    <w:p>
      <w:pPr>
        <w:pStyle w:val="Heading2"/>
        <w:bidi w:val="0"/>
        <w:ind w:left="360" w:hanging="360"/>
        <w:jc w:val="left"/>
        <w:rPr/>
      </w:pPr>
      <w:r>
        <w:rPr/>
        <w:t>4.1.</w:t>
        <w:tab/>
        <w:t>Couldn't Find NTLD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select Windows NT from Boot loader it comes up with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OT: Couldn't find NTLD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ease insert another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rder for Boot loader to start NTLDR must be in the root of the C Drive. If this file is missing you will get this error message.  To fix this simply copy the NTLDR from the CD or the Floppies to the root of the C drive. If you are copying from the CD ROM, you will find NTLDR in the I386 directory and can copy it by going to the CD ROM Drive and en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py \i386\ntldr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 if you have a floppy installation set, you can find NTLDR as NTLDR.$ on disk 2. To expand this file and copy it to the correct location, typ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pand ntldr.$ c:\ntld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2.</w:t>
        <w:tab/>
        <w:t>How the LibPath Environment Variable Work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used to use the LIBPATH environment variable to search for DLL files. The environment variable is no longer available under Windows NT. What do I use as a replace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no Win32 or NT LIBPATH environment variable or Registry entry under Windows NT. DLLs are found just like executable files (EXE files) on the pa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3.</w:t>
        <w:tab/>
        <w:t>File Compression Programs and Drivers (Doublesp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Windows NT compatible with my hard disk compression driver?  Does Windows NT support MS-DOS 6.0 Doublesp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not place Windows NT on a partition with Stacker, DoubleSpace (Microsoft MS-DOS 6.0) or any other compression or partitioning software. In general, Windows NT will not be able to access data on a disk that requires a driver in the CONFIG.SYS file for MS-DOS unless a similar driver has been installed for Windows NT.  Windows NT supports the MS-DOS FAT file system and applications.  It does not support Doublespace, the integrated data compression technology available with MS-DOS 6.0.  We are looking to make this technology available in a future release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4.</w:t>
        <w:tab/>
        <w:t>Troubleshooting 16-bit Windows Applications Under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16-bit Windows application is not working under Windows NT.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y different 16-bit applications designed to run under Windows 3.1 have been tested with Windows NT.  When you are troubleshooting a 16-bit application that is not working properly under Windows, the following items should be taken into conside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possible, verify that the application works correctly under Windows 3.0 and 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the application requires a VxD (virtual device driver), it will not work properly und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If the application requires Windows 3.0 or 3.1 to be running in 386 enhanced mode, the application will not func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roperly on either the DEC Alpha or MIPS versions of Windows NT at this time because these platforms currently emula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ly the Intel 80286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Check Print Manager to see that a default printer has been selected.  Some applications (such as Microsoft Word vers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for Windows) will not function properly under Windows NT unless a default printer has b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Make sure that any dynamic link libraries (DLLs) used by the application are both current and locatable by the applic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ither in the system path or explicitly defined within the application or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 other standard trouble-shooting steps such a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move unnecessary device driv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move unnecessary hard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Boot with clean AUTOEXEC.NT and CONFIG.NT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se standard device drivers in Windows NT (Standard VGA,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normal trouble-shooting procedures do not help, file a bug report using the BUGREP.TXT template from Library 3 (Problem Reports) of the WINNT forum and upload the completed form to back to the same library. The report will be passed on to Windows NT development so they can look into and attempt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5.</w:t>
        <w:tab/>
        <w:t>Using fault tolerance mirroring in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am I unable to choose the Establish Mirror or Stripe Set With Parity options under Disk Administrator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ly Windows NT Advanced Server supports the hard disk fault tolerance options of mirroring (which includes duplexing) and striping with par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pPr>
      <w:r>
        <w:rPr/>
      </w:r>
      <w:r>
        <w:br w:type="page"/>
      </w:r>
    </w:p>
    <w:p>
      <w:pPr>
        <w:pStyle w:val="Normal"/>
        <w:bidi w:val="0"/>
        <w:jc w:val="left"/>
        <w:rPr/>
      </w:pPr>
      <w:r>
        <w:rPr/>
        <w:t>=====================================================================</w:t>
      </w:r>
    </w:p>
    <w:p>
      <w:pPr>
        <w:pStyle w:val="Heading2"/>
        <w:bidi w:val="0"/>
        <w:ind w:left="360" w:hanging="360"/>
        <w:jc w:val="left"/>
        <w:rPr/>
      </w:pPr>
      <w:r>
        <w:rPr/>
        <w:t>4.6.</w:t>
        <w:tab/>
        <w:t>OS/2 Subsystem Takes Prior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is that whenever I run my bound application it runs under the OS/2 subsystem and not the MS-DOS sub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d applications are designed and built so that they can be run under either OS/2 or MS-DOS. The OS2 SubSystem is not available on MIPS, therefore, bound applications will run as MS-DOS applications on M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a bound application is run under Windows NT on an 80x86 CPU, it automatically runs under the OS2 SubSystem if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S2 SubSystem is available by default on an 80x86. In order to force bound applications to run as an MS-DOS application, use the FORCEDOS command. It can be found in your \%SystemRoot%\system32 directory.</w:t>
      </w:r>
    </w:p>
    <w:p>
      <w:pPr>
        <w:pStyle w:val="Normal"/>
        <w:bidi w:val="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7.</w:t>
        <w:tab/>
        <w:t>ANSI.SYS Sup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Windows NT support the use of ANSI.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does support the use of ANSI.SYS for backward compatibility with MS-DOS-based applications which require it. However, when you start a Command Prompt, you are not running ANSI.SYS, so escape sequences do not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dd the following line to your CONFIG.NT file in your %SYSTEMROOT%\SYSTEM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vice=%systemroot%\system32\ansi.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Start a command prom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Run COMMAND.COM from MS-DOS 5.0. Note: This must be the version that comes wi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DOS 5.0. If you just type COMMAND, the system starts another CMD.EXE f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Check the version with the VER command. It should be "MS-DOS 5.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 "Windows NT Version 3.10." Also, remember to include extra environment sp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you are going to use the PROMPT vari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now be able to send ANSI escape sequences. To test this, try the following examp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mpt $e[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hould clear the scre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When you type EXIT at the command prompt, only COMMAND.COM is exited; you need to type EXIT a second time to close the Windows NT command prom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numPr>
          <w:ilvl w:val="0"/>
          <w:numId w:val="0"/>
        </w:numPr>
        <w:bidi w:val="0"/>
        <w:ind w:left="360" w:hanging="360"/>
        <w:jc w:val="left"/>
        <w:rPr/>
      </w:pPr>
      <w:r>
        <w:rPr/>
      </w:r>
      <w:r>
        <w:br w:type="page"/>
      </w:r>
    </w:p>
    <w:p>
      <w:pPr>
        <w:pStyle w:val="Heading2"/>
        <w:bidi w:val="0"/>
        <w:ind w:left="360" w:hanging="360"/>
        <w:jc w:val="left"/>
        <w:rPr/>
      </w:pPr>
      <w:r>
        <w:rPr/>
        <w:t>4.8.</w:t>
        <w:tab/>
        <w:t>Extended and Expanded Memory for MS-DOS Applica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ive my MS-DOS applications extended or expanded mem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with Windows 3.1, a program information file (PIF) can be created for applications which need resources beyond those supplied to MS-DOS applications by default. See Chapter 11 (Other Application Environments) in the Windows NT System Guide for more information about using PIF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9.</w:t>
        <w:tab/>
        <w:t>Converting File Systems without Reformat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convert my current file system to NTFS without reformatting the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The command-line utility, CONVERT.EXE, can be used to convert existing HPFS or FAT drives to the NTFS format. Note that no other conversions are supported at this time. It is only possible to convert FAT or HPFS to NTFS.  To convert from NTFS back to FAT or HPFS, it is necessary to backup your drive, reformat it, and then restore the files back to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example: To convert drive "D:" from FAT to  NTFS format, type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nvert d: /fs:ntf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0.</w:t>
        <w:tab/>
        <w:t>Removal of NTF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remove my NTFS partition from my C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NVERT utility cannot change an NTFS-formatted drive to a drive formatted by another file system. It is necessary to reformat an NTFS drive in order to change the file system. If Windows NT is not installed on the NTFS partition you are trying to remove, use the FORMAT command from a Windows NT command prompt to change the file system, or use the Disk Administrator to remove the partition direct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does not permit you to format the drive that it is installed on. To reformat a drive contain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tart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Choose Custom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If Setup suggests a path in which to install Windows NT, press N to select a new lo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When Setup asks you to select the partition where you would like to install Windows NT, choose the NTFS drive you wan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 reformat and press P to delete the part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Either continue from here using the setup program to recreate and format the partition or exit Setup and use the FDISK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MAT commands to complete the pro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1.</w:t>
        <w:tab/>
        <w:t>CHKDSK /F on an NTFS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won't Windows NT let me run CHKDSK /F on NTFS formatted dr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reasons for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If you see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not lock the current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ake another drive current. For example, if you are trying to run CHKDSK /F on the D drive, make C current by typ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 and ENTER before issuing the CHKDSK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If you see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not lock the drive for single us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t indicates that there are open files on the drive you are attempting to check.  If Windows NT is not installed to the drive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stion, simply be sure that all applications that might have files open on the drive are closed. If you have a page file on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rive, that too must be moved by using the Virtual Memory application in Control Panel. You should then be able to ru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KDSK with the /F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f Windows NT is installed to the NTFS drive for which you are trying to run CHKDSK /F, then it will not be possible to fi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rors without restart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hen CHKDSK /F is unable to execute, it prompts the user with a message similar to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Chkdsk cannot run because the volume is in use by anoth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process.  Would you like to schedule this volume to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checked the next time the system reboots? (Y/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you choose Y, CHKDSK /F is executed the next time Windows NT is sta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2.</w:t>
        <w:tab/>
        <w:t>MS-DOS Device Drivers in CONFIG.SYS</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load device drivers in CONFIG.SYS for my MS-DOS applications? Are there drivers that I will not be able to lo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only use device drivers in CONFIG.SYS that touch parts of the system that are emulated by the Windows NT VDM (Virtual DOS Machine) code. This is why ANSI.SYS works (because the display is an emulated device) but ASPI drivers don't (since the hardware is not emul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some software that requires a device driver, it is likely that the vendors who produced it need to write a VDD (Virtual Device Driver) for that driver, and possibly a Windows NT Device Driver to support that VDD. The information required to write these drivers can be found in the Windows NT D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3.</w:t>
        <w:tab/>
        <w:t>Replacing Boot Sector Without Reinstall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replace my Windows NT boot sector without reinstall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Boot from the floppy setup disk you used to install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Choose the option to use the emergency repair disk that was created during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Be sure the option to "verify boot files on your C: drive" is sel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Proceed with the repair ope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the Emergency Repair disk is not available, use the MKSECT.ZIP utility which is available in Library 1 o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NT forum on CompuServe.  If neither of the above are options for you, reinstall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4.</w:t>
        <w:tab/>
        <w:t xml:space="preserve">Microsoft Visual C++ </w:t>
      </w:r>
      <w:r>
        <w:rPr>
          <w:b/>
          <w:bCs w:val="false"/>
          <w:i w:val="false"/>
          <w:iCs w:val="false"/>
          <w:caps w:val="false"/>
          <w:smallCaps w:val="false"/>
          <w:strike w:val="false"/>
          <w:dstrike w:val="false"/>
          <w:outline w:val="false"/>
          <w:vanish w:val="false"/>
          <w:sz w:val="20"/>
          <w:szCs w:val="20"/>
        </w:rPr>
        <w:t>(MMD.386 virtual device driver not loaded)</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 when I run the Microsoft Visual C++ compil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MD.386 virtual device driver not loa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ual C++ requires a driver in the SYSTEM.INI file which is specific to Windows 3.1.  You can not use the compiler in this fashion under Windows NT. Please refer to the MSLANG forum for more information.</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pPr>
      <w:r>
        <w:rPr/>
        <w:t>=====================================================================</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4.15.</w:t>
      </w:r>
      <w:r>
        <w:rPr/>
        <w:t xml:space="preserve">   </w:t>
      </w:r>
      <w:r>
        <w:rPr>
          <w:b/>
          <w:bCs w:val="false"/>
          <w:i w:val="false"/>
          <w:iCs w:val="false"/>
          <w:caps w:val="false"/>
          <w:smallCaps w:val="false"/>
          <w:strike w:val="false"/>
          <w:dstrike w:val="false"/>
          <w:outline w:val="false"/>
          <w:vanish w:val="false"/>
        </w:rPr>
        <w:t xml:space="preserve">Microsoft Visual C++ </w:t>
      </w:r>
      <w:r>
        <w:rPr>
          <w:b/>
          <w:bCs w:val="false"/>
          <w:i w:val="false"/>
          <w:iCs w:val="false"/>
          <w:caps w:val="false"/>
          <w:smallCaps w:val="false"/>
          <w:strike w:val="false"/>
          <w:dstrike w:val="false"/>
          <w:outline w:val="false"/>
          <w:vanish w:val="false"/>
          <w:sz w:val="20"/>
          <w:szCs w:val="20"/>
        </w:rPr>
        <w:t>(XXXX.EXE is not a valid Windows NT application)</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 message when I run a Microsoft Visual C++ utility under Windows NT?</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XXXX.EXE is not a valid Windows NT application.</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ual C++ apps requires that you fix the executables in order for them to run correctly under Windows NT.  You can get the fix from Library l of the MSLNG32 forum.  The file is called b2fix.exe.  It is a self-extracting archive and contains instructions on how to use this utility to fix the problem.  This program is a NOT supported by Microsoft, but only provided so that MSVC will operate properly under Windows NT.</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pPr>
      <w:r>
        <w:rPr/>
        <w:t>=====================================================================</w:t>
      </w:r>
    </w:p>
    <w:p>
      <w:pPr>
        <w:pStyle w:val="Heading2"/>
        <w:bidi w:val="0"/>
        <w:ind w:left="360" w:hanging="360"/>
        <w:jc w:val="left"/>
        <w:rPr/>
      </w:pPr>
      <w:r>
        <w:rPr/>
        <w:t>4.16.</w:t>
        <w:tab/>
        <w:t>What is Win32s?</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 know what Win32 is but what is win32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32s is an operating system extension that allows Win32 applications for Windows NT to run on Windows 3.1 and Windows for Workgroups. This is done by adding some extra DLLs to Win31 and keeping the differences between Wind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T and Win31 in mind while writing your Win32s code (such as preemptive multitasking, memory management, and security). There is a booklet in the Win32 SDK that covers Win32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7.</w:t>
        <w:tab/>
        <w:t>Recreating a Post Office</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eleted the WGPO subdirectory.  I assumed that I would be able to recreate it.  It turned out to not be as easy as exp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ny way of recreating my mail system short of reload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by editing the Registry database.  Before editing the Registry database,  CAUTION: you might want to back up (export) any mail you want to retain before proceeding with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Using File Manager, delete the postoffice directory and all subdirectories in it.  The default name of the Windows NT postoffice directory is WGPO and it can be located in the root directory or a subdirectory of any available partition on the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 Using Registry Editor incorrectly can cause serious, system-wide problems that may require you to reinstall Windows NT to correct them. Microsoft cannot guarantee that any problems resulting from the use of Registry Editor can be solved. Use this tool at your own r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Start Registry Editor (REGEDT32.EXE) and select the following subkey to highlight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KEY_CURRENT_USER\Software\Microsoft\Mail\Custom Comma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KEY_CURRENT_USER\Software\Microsoft\Mail\Custom Messa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KEY_CURRENT_USER\Software\Microsoft\Mail\Microsoft Ma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Press the DELETE key on your keyboard, or choose Delete from the Edit menu, and then press ENTER to confirm the action.  One subkey at a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ext time you start MS Mail, you will have the option of connecting to an existing postoffice, or creating a new postoffice, and then continuing with the rest of the initial MS Mail set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5.</w:t>
        <w:tab/>
        <w:t>NETWORK INFORMATION</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5.1.</w:t>
        <w:tab/>
        <w:t>TCP/IP Sup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Windows NT have complete TCP/IP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contains full TCP/IP support. Machines running Windows NT with the TCP/IP protocol stack are able to communicate with LAN Manager 2.x servers and workstations. Windows NT also has an extensive set of TCP/IP utilities including Telnet, ftp, rcp, rsh, and others. Utilities not included with Windows NT will be provided by third party vend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2.</w:t>
        <w:tab/>
        <w:t>Replicator Service only allows me to Import fi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Windows NT machines, the replicator service only allows me to import files or directories. To use export replication, do I need a Windows NT Advanced Server or LAN Manager for OS/2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You must have a Windows NT Advanced Server system to export with the file replicator. These additional rules apply to replication und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s NT systems can import from a Windows NT Advanced Server expor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S/2 LAN Manager systems can import from a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indows NT Advanced Server systems can import from other Windows NT Advanced Server systems (or even the s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S/2 LAN Manager exporting to Windows NT is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3.</w:t>
        <w:tab/>
        <w:t>Network Fails To Sta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installing Windows NT, my network fails to come up. What is wro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refer to Chapter 18 of the Windows NT System Guide, titled "Troubleshooting". Also, check for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terrupt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mory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uplicate machine na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orrect network configuration and card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having difficulties still, please refer to the document bundled with your Windows NT package, titled "Your Guide to Service and Support for Microsoft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4.</w:t>
        <w:tab/>
        <w:t>Using Telnet in Windows NT</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use Telnet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net was implemented as a Windows NT Service. You can start the Telnet service by typing TELNET at the command prompt. This starts the Telnet service and Terminal, the front-end for Telnet. The normal Telnet commands can be issued from Terminal. For more information on Telnet commands, refer to the online command reference or the Windows NT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5.</w:t>
        <w:tab/>
        <w:t>LAN Manager and Windows NT Domai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an error when I use my LAN Manger 2.x domain name in the Domain name field in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omain entry in Windows NT network setup refers to a Windows NT Advanced Server domain. In order to participate in a LAN Manager 2.x domain, you need to specify the LAN Manager 2.x domain name as the workgroup name. After you do this, you should be able to see LAN Manager 2.x servers from File Manager and from the command prompt by typing NET 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 Windows NT Advanced Server is a separate product which provides additional enterprise-wide, domain-based network management and advanced fault-tolerance features. LAN Manager 2.0 and WFW do not pass domain names on the network. This problem was addressed in LAN Manager 2.1 and thus LM 2.0 and LM 2.1 may behave differently when NET USE or NET LOGON commands are issu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6.</w:t>
        <w:tab/>
        <w:t>Windows NT Advanced Server Upgra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 there be a Windows NT Advanced Server upgrade that allows me to upgrade my Windows NT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ch an upgrade package will not be made available at this time due to the importance of other priority features (such as LAN Manager 2.x and Windows 3.x upgradability). This will become a priority in future versions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2"/>
        <w:bidi w:val="0"/>
        <w:ind w:left="360" w:hanging="360"/>
        <w:jc w:val="left"/>
        <w:rPr/>
      </w:pPr>
      <w:r>
        <w:rPr/>
        <w:t>5.7.</w:t>
        <w:tab/>
        <w:t>Difference Between Workgroup and Doma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the difference between a Domain and a Workgroup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mary differences between a Workgroup and a Domain are in the storage location of user accounts and which machine handles account validation. In a Workgroup, the account information is maintained and validated on each workstation locally. In a Domain, account information is maintained on a primary server (domain controller) or replicated across a group of servers; Account permissions are validated by the servers and are consistent across the entire Do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Manager 2.x servers may also be members of a Windows NT Advanced Server do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8.</w:t>
        <w:tab/>
        <w:t>Network Drives Display Slowly in Open Dialog Bo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 it take some time before all the network drives appear in the Ope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Windows NT, the common dialog box, Open, is multi-threaded. When you use either the Open or Save options from a File menu, the dialog box is displayed and a thread is initiated to enumerate network drives. The dialog box can finish painting before the enumeration thread if there are many network connections in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9.</w:t>
        <w:tab/>
        <w:t>Network Directory Listing Enumer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I have to wait until the entire directory is enumerated before I can access files or switch to other dr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As soon as you see the Open dialog box, you can switch to other drives and access files. If network drive letters or files do not appear immediately, you can still access them by typing them into the File Name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10.</w:t>
        <w:tab/>
        <w:t>RAS and TCP/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RAS for Windows NT or Windows NT Advanced Server support TCP/IP utilities such as Tel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RAS for Windows NT does not support TCP/IP or the Sockets Library from a RAS client at this time. You cannot run any TCP/IP utilities that rely on this functionality over a RAS conn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S does support NBF, IPC, RPC, Mail Slots (2nd class), Named Pipes, and MS LAN Manager (Winnet API set). Any applications which rely on this connectivity should work over a RAS conn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NT RAS Server does provide gateway functionality for protocol converting. The following will 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AS Client [Windows NT or RAS 1.x] dials into a Windows NT RAS Server using NB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AS Server gateway component receives the frame from the NBF sta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The RAS Server gateway sends the frame down whatever protocols are installed on the server [ie. TCP/IP] and then out 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LAN wi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nother LAN Server running TCP/IP could receive the frame and respond to the RAS client via the RAS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way, RAS Clients can take advantage of the connectivity of TCP/IP over R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11.</w:t>
        <w:tab/>
        <w:t>Connecting to a Novell Ser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val="false"/>
          <w:sz w:val="20"/>
          <w:szCs w:val="20"/>
        </w:rPr>
        <w:t>How do I connect my Windows NT workstation to a Novell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Currently, Microsoft does not include redirection connectivity to Novell Netware servers as shipped with Windows NT.  </w:t>
      </w:r>
      <w:r>
        <w:rPr/>
        <w:t>Novell is currently in the process of developing their requester for Windows NT which will allow Windows NT client workstations to connect to Netware servers.  Novell has released beta versions of the requester (available in the NOVFILES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does come with NWLINK which should not be confused with the requester Novell is developing.  NWLINK allows use of Windows NT as an application server with current MS-DOS, Windows, or OS/2 NetWare clients (for applications such as SQL Server, SNA Server, and RPC supporting SPX and Novell NetBIOS over IPX). NWLINK does not support the ability to do remote file and print I/O.  For more information on NWLINK see pages 609-614 of the Windows NT Advanced Server Manual or pages 505-510 of the Windows NT manu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6.</w:t>
        <w:tab/>
        <w:t>COMMON ERROR MESSAG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t>=====================================================================</w:t>
      </w:r>
    </w:p>
    <w:p>
      <w:pPr>
        <w:pStyle w:val="Heading2"/>
        <w:bidi w:val="0"/>
        <w:ind w:left="360" w:hanging="360"/>
        <w:jc w:val="left"/>
        <w:rPr/>
      </w:pPr>
      <w:r>
        <w:rPr/>
        <w:t>6.1.</w:t>
        <w:tab/>
        <w:t>Error 0000001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I do about error 0001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error is caused by an exception error that is not handled at any level. It generally refers to a file system problem. Run CHKDSK or another similar utility on the drive in question. If your hardware is on the hardware compatibility list, please submit a bug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2.</w:t>
        <w:tab/>
        <w:t>NTVDM Err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run MS-DOS or Windows 3.1 applications, I receive the following error message.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sufficient memory or Disk Error in NTVDM or NTVDM Err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crease the swap file size to at least 20M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the video card is on the hardware compatibility list (0793HW.DOC). If it is not, try using the standard V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Verify that the WOWEXEC.EXE is not corrupted by copying over a clean cop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3.</w:t>
        <w:tab/>
        <w:t>Error 0x00000069 or 0x0000006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get Error 0x00000069.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n initialization error that occurs when Windows NT tries to talk with the hard drive controller. It can be caused by many things. Try the following work arou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low down the DMA transfer rate on t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both ends of the SCSI bus are termin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there are no IRQ, or memory address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you are not using a faulty or unsupported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NTDETECT.COM is in the root of the boot drive partition. Missing Windows NT files can also cause Error 6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4.</w:t>
        <w:tab/>
        <w:t>Fatal System Error 0x0000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I do ab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tal system error 0x000000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RQL expected to be less than or equ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usually indicates that you have changed the interrupt settings on an adapter such that the setting now disagrees with the setting you specified during Setup. It is possible that you have installed a new card since you installed Windows NT or, that you have an interrupt conflict with some other piece of hardware in your system. In addition, try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Disable all CPU caching, BIOS shadowing and use non-turbo mode. If successful, re-enable these one at a time t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termine which caused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n EISA systems, incorrect configuration files (for ISA devices) can cause this error. If you are using generic configur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s for ISA devices, check their validity or remove them complete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5.</w:t>
        <w:tab/>
        <w:t>System Error F00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System Error F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 Error F002 is usually generated when there is a faulty piece of hardware, like a bad memory chip. It can also be caused by a hardware incompatibility caused by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mory parity err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dapter asserting an I/O channel check on the bus, (VGA or network car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th coprocessor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ny of these occur, run your computer manufacturer's system diagnostic ut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6.</w:t>
        <w:tab/>
        <w:t>Setup Fails with SCSI Read Request Err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 during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CSI read request failed Arc status 8 Srb status 008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Check is unable to resolve file system or FAT problems on the drive. Run a diagnostic utility such as CHKDSK on the file system and fix any problems you find. Afterwards, reinstall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8.</w:t>
        <w:tab/>
        <w:t>LogErrorEntry Error (UniqueId=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I do about a LogErrorEntry error with UniqueId 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receive the following error during the installation of Windows NT on a machine with an Adaptec 1542b card, remove the BUSLOGIC.SYS file from the Setup disk and reinst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LogErrorEntry: logging SCSI error packet. ErrorCode=Inter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dapter error.  PathId=0,TargetID=0,Lun=0,UniqueId=30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7.</w:t>
        <w:tab/>
        <w:t>OTHER FILES ON COMPUSERVE</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iles can be found in the WINNT forum in the specified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UPS.TXT  1    2K 15-Oct-93 New Uploads in WINNT (last 30 da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TTCP.EXE   1    257K 13-Oct-93 Internetworking With TCP/IP on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L.ZIP        1     65K 8-Oct-93 Catalog of Software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MUPGD.EXE  1  45K 8-Oct-93 Lan Manager to Windows NT Upgrade Data She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EX.ZIP      1  2K  8-Oct-93 Index of Files in WINNT as of 10/08/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KIT.ZIP    1   57K 4-Oct-93 Three Updated Windows NT Resource Kit Uti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RPT.TXT  1    1K 1-Oct-93 Report form for product problems/sugges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U.ZIP      1    1K 30-Sep-93 Microsoft map of the new Compuserve menu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U.TXT    1    4K 30-Sep-93 Microsoft map of the new Compuserve menu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NREL.TXT  1   22K 29-Sep-93 Microsoft Develops New Portfolio of Tech.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NREL.ZIP  1    7K 10-Sep-93 Microsoft Develops New Portfolio of Tech.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NT.TXT  1    4K 31-Aug-93 One-Line descriptions of the files in WIN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NT.CAT  1    9K 31-Aug-93 Directory listing of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PLE.TXT  1    5K 27-Aug-93 Sample Bug Report Template (BUGREP.T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2APP.ZIP   1    1K 31-Aug-93 Text File List of OS/2 Apps run o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2API.ZIP   1   21K 31-Aug-93 OS/2 1.x APIs supported by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2AP.ZIP    1    4K 31-Aug-93 Excel Spreadsheet  of OS/2 applications o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REP.TXT  1    3K 31-Aug-93 Bug Report Template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CLHLP.ZIP  1  147K 19-Aug-93 Windows NT v3.1 HCL WinHelp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793HW.ZIP  1   46K 03-Aug-93 Final Windows NT v3.1 Supported Hardwar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793HW.TXT  1   92K 03-Aug-93 Final Windows NT v3.1 Supported Hardwar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TREL.DOC  1   10K 27-Jul-93 Press announcement of Windows NT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NADAT.ZIP  1   65K 14-May-93 SNA Server product info  (ZIP of WinWord 2.0 do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INFO.ZIP  1   59K 23-Apr-93 Info sheet on Windows NT Advance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T_NW.ZIP  1   92K 08-Apr-93 DOC: Using Windows NT in NetWare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32CA2.ZIP  1  203K 12-Jan-93 Text catalog of 32-bit Windows 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32CAT.ZIP  1  239K 04-Jan-93 WinWord catalog of 32-bit Windows 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NT.OS2   1    3K 11-Dec-92 How to install DOS, NT, and OS/2 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TNT.TXT  1   11K 03-Nov-92 Boot NT from OS/2 boot manag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NTOS.TXT  1    4K 02-Oct-92 LOADING DOS NT &amp; OS2 ON SAME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FEED.TXT  1    3K 16-Sep-92 Form to use to send suggestions for H/W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ZIP   1    4K 30-Jul-92 Os/2 Subsystem Config.sys and custom device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D525.EXE   1   6,288K 8-Oct-93 NT _NTAS CSD 001 Update Complete Disk Set for 5.2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DATE.TXT  1  9K 7-Oct-93 Windows NT _Advanced Server Update README FIR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NME5.EXE  1  79K 7-Oct-93 NT _NTAS Update for 5.25 Disk Set Disk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NME3.EXE  1  79K 7-Oct-93 NT _NTAS Update CSD001 Disk 1 o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6.EXE   1   573K 7-Oct-93 NT _NTAS Update for 5.25 Disk Sets Disk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5.EXE   1   1,152K 7-Oct-93 NT _NTAS Update for 5.25 Disk Sets Disk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4.EXE   1   1,144K 7-Oct-93 NT _NTAS Update for 5.25 Disk Sets Disk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3.EXE   1   1,127K 7-Oct-93 NT _NTAS Update for 5.25 Disk Sets Disk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2.EXE   1   1,103K 7-Oct-93 NT _NTAS Update for 5.25 Disk Sets Disk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5_1.EXE   1   1,090K 7-Oct-93 NT _NTAS Update for 5.25 Disk Sets Disk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355.EXE   1   722K 7-Oct-93 NT _NTAS Update for 3.5 Disk Sets Disk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354.EXE   1   1,409K 7-Oct-93 NT _NTAS Update for 3.5 Disk Sets Disk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353.EXE   1   1,406K 7-Oct-93 NT _NTAS Update for 3.5 Disk Sets Disk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352.EXE   1   1,407K 7-Oct-93 NT _NTAS Update for 3.5 Disk Sets Disk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_351.EXE   1   1,230K 7-Oct-93 NT _NTAS Update for 3.5 Disk Sets Disk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D35.EXE    1   6,272K 7-Oct-93 NT _NTAS CSD 001 Update Complete Disk Set for 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348I.ZIP   2   15K 19-Aug-93 WDL : Trantor T348 Miniscsi Plus Driver (Int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NY31M.ZIP  2   37K 19-Aug-93 WDL : Sony CSU 31a CD-ROM Driver (M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NY31I.ZIP  2   27K 19-Aug-93 WDL : Sony CDU 31a CD-ROM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ECR5.ZIP  2   25K 19-Aug-93 WDL : Panasonic CR-52x &amp; CR-56x CD-ROM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BM4MI.ZIP  2   65K 19-Aug-93 WDL : IBM 2.0GB 4mm Tape Drive Driver (Int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QVGI.ZIP  2   17K 19-Aug-93 WDL : Compaq AVGA Video Driver (INT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2TOO.ZIP    1    115K 14-Oct-93 OS /2 Ut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PLE.TXT  3    5K 31-Aug-93 Sample Bug Report Template (BUGREP.T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REP.TXT  3    3K 31-Aug-93 Bug Report Template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ZIP      3   26K 09-Apr-93 GR.EXE : Command-line Registry retrieval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BTRC.EXE  4   97K 29-Aug-93 SMBTRACE : Network Diagnostic Too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G2INI.EXE  4   72K 29-Aug-93 REGINI.EXE : Registry Change by Script Uti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VIEW.EXE   4   66K 29-Aug-93 PVIEWER : Process and Thread Viewer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TATS.EXE  4   48K 29-Aug-93 PSTAT.EXE : Process &amp; Thread Status Uti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SECT.EXE  4   19K 29-Aug-93 MKSECT Reinstall Flexboot for MS-DOS 5.0 &amp;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FO.EXE    4   19K 29-Aug-93 FIFO Enable Tool for 16550 UART Chips on Window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TYP.EXE  4   42K 29-Aug-93 EXETYPE character based utility to identify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R.EXE  4   53K 29-Aug-93 DRIVERS.EXE : Drivers display uti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TECT.EXE  4   33K 29-Aug-93 NTDETECT : Startup Hardware Detec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OWST.EXE  4   59K 29-Aug-93 Browstat Utility for Viewing Brows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PRT.EXE  4   78K 27-Aug-93 DELPART Partition Removal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6.ZIP  5  446K 26-Jul-93 Messages from Week 56 of WINNT 7/16 - 7/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5.ZIP  5  492K 21-Jul-93 Messages from Week 55 of WINNT 7/9 - 7/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4.ZIP  5  353K 12-Jul-93 Messages from Week 54 of WINNT 7/2 - 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3.ZIP  5  470K 06-Jul-93 Messages from Week 53 of WINNT 6/25 - 7/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2.ZIP  5  455K 28-Jun-93 Messages from Week 52 of WINNT 5/18 - 6/2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1.ZIP  5  441K 21-Jun-93 Messages from Week 51 of WINNT 6/11 - 6/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50.ZIP  5  497K 21-Jun-93 Messages from Week 50 of WINNT 6/04 - 6/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49.ZIP  5  427K 07-Jun-93 Messages from Week 49 of WINNT 5/28 - 6/0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EK48.ZIP  5  544K 02-Jun-93 Messages from Week 48 of WINNT 5/20 - 5/2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NONE&gt;</w:t>
      </w:r>
    </w:p>
    <w:sectPr>
      <w:footerReference w:type="default" r:id="rId4"/>
      <w:footerReference w:type="first" r:id="rId5"/>
      <w:type w:val="nextPage"/>
      <w:pgSz w:w="12240" w:h="15840"/>
      <w:pgMar w:left="1080" w:right="108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iddenTex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ntry"/>
      <w:numFmt w:val="none"/>
      <w:suff w:val="nothing"/>
      <w:lvlText w:val=""/>
      <w:lvlJc w:val="left"/>
      <w:pPr>
        <w:tabs>
          <w:tab w:val="num" w:pos="0"/>
        </w:tabs>
        <w:ind w:left="0" w:hanging="0"/>
      </w:pPr>
    </w:lvl>
    <w:lvl w:ilvl="4">
      <w:start w:val="1"/>
      <w:pStyle w:val="Story"/>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tabs>
        <w:tab w:val="clear" w:pos="720"/>
        <w:tab w:val="left" w:pos="360" w:leader="none"/>
        <w:tab w:val="left" w:pos="8640" w:leader="none"/>
      </w:tabs>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next w:val="Hidd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iddenText">
    <w:name w:val="Hidden Text"/>
    <w:basedOn w:val="Normal"/>
    <w:next w:val="Normal"/>
    <w:qFormat/>
    <w:pPr>
      <w:numPr>
        <w:ilvl w:val="0"/>
        <w:numId w:val="1"/>
      </w:numPr>
      <w:ind w:left="360" w:hanging="360"/>
      <w:outlineLvl w:val="0"/>
    </w:pPr>
    <w:rPr>
      <w:b w:val="false"/>
      <w:bCs w:val="false"/>
      <w:i w:val="false"/>
      <w:iCs w:val="false"/>
      <w:caps w:val="false"/>
      <w:smallCaps w:val="false"/>
      <w:strike w:val="false"/>
      <w:dstrike w:val="false"/>
      <w:outline w:val="false"/>
      <w:vanish/>
      <w:sz w:val="20"/>
      <w:szCs w:val="2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2"/>
        <w:numId w:val="1"/>
      </w:numPr>
      <w:outlineLvl w:val="2"/>
    </w:pPr>
    <w:rPr>
      <w:b/>
      <w:bCs w:val="false"/>
      <w:i w:val="false"/>
      <w:iCs w:val="false"/>
      <w:caps w:val="false"/>
      <w:smallCaps w:val="false"/>
      <w:strike w:val="false"/>
      <w:dstrike w:val="false"/>
      <w:outline w:val="false"/>
      <w:vanish w:val="false"/>
      <w:sz w:val="22"/>
      <w:szCs w:val="22"/>
    </w:rPr>
  </w:style>
  <w:style w:type="paragraph" w:styleId="Entry">
    <w:name w:val="entry"/>
    <w:basedOn w:val="Normal"/>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Story">
    <w:name w:val="Story"/>
    <w:basedOn w:val="Normal"/>
    <w:next w:val="Normal"/>
    <w:qFormat/>
    <w:pPr>
      <w:numPr>
        <w:ilvl w:val="4"/>
        <w:numId w:val="1"/>
      </w:numPr>
      <w:ind w:left="720" w:hanging="0"/>
      <w:outlineLvl w:val="4"/>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2:30:00Z</cp:lastPrinted>
  <cp:revision>0</cp:revision>
  <dc:subject/>
  <dc:title/>
</cp:coreProperties>
</file>