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 E W _ M A P    2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utility for 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1994 by Carsten Pinnow (carnivor@dobag.in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      what is NEW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    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    using NEW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0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0.1 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0.2 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0.3  view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0.4  wor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0.5  other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1    creating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2    changing an o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3    correcting checksum of a not wor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4    hosting with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5    load and save fro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5.1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5.2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6    load and sav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V.      the util che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.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NEW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AP is an utility for the shareware game VGAPLANETS (by Tim Wisse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new galaxies (to boldly play where no one has played befo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ble to modify old ones and to correct wrong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AP has been written in TurboPascal 7.0. It is _freeware_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utility is at your own risc! The author is _not_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NE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:   ** new type: iterative pent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terative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terative hept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terative oct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terative non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Lissajou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nner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nne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nner pent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nner hex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Sierpinski bo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 bug fix (checksum correcting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*** IDs ar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 randomiz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verify-switch (correcting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ected cluster set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mprove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loa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av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luded utility CHECKMAP from Bill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.' allowed 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stars (equal d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star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terativ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iterativ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ized starting angles for wheel, cluster i.a.circle and pris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umberjack Song (a tribute to Tim 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:   * load-bug fixed (old load procedure wasn't able to load 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ss then 500 planets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  *** full graph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ew type: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fferent bug fixes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 USING NEW_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_map.arj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*.exe-file. (put it into your vgapl di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_map.def file which explains the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galax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map.exe (checks for invisible planets, see 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0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0.1.   DEFINITION COMMANDS (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(type):   choose galax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(stars):  choose amount of planets (up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,A,L,H,M,Y:   specifications for galaxy type, see new_map.def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planets.exe does not like if planets have coordinates 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such a map, but you can't fix planets at F4. Very u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NEW_MAP does *NOT* check for such planets!!!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y see if planets are out of range: the 0-lines (both, x and y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red. If your map really should be to big,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pec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0.2.   EXECUTION COMMANDS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(generate):  create new map at choos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(exit):      lea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(quit):      leave but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0.3.   VIEWSCREEN COMMANDS (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             zooms in/out  /* IDs are visible at zoom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(rezoom):    resets to zoo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9:             moves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: you can also move the screen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(center):    centers the screen at 2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(fix):       shows the coordinates of a planet and draws a r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und it. (If you generate a new galaxy, all 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(sweep):     removes all fixes (red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(grid):      activates/deactivate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               increases/decreases gri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(norm):      resets grid to 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(id):        show IDs or not (visible at zoom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(unsort):    randomizes th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(verify):    corrects the checksum (not necessary if no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s are manually changed (with P-comma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0.4.   WORK COMMANDS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(import):    imports coordinates from an ASCII-file (see III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(export):    exports to ASCII-file (see II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(help):      online-help with some short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(load):      loads a sa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(save):      saves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(position):  change the posti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: after changing all positions, you should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 to get valid coordin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0.5.   OTHER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density of the starmap, where 1.0 = stand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a loaded map has also the density "1", because new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an't detect the galax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 distance between the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(a tribute to Tim):  The Lumberjack Song (by Monty Pyth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   CREATING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 galaxy type ("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parameters of this galaxy type (all blue typ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n" (for geN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1..3 or 2..3 until you lik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ave newmap ("x" for save and "q" for NOT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CHANGING AN O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new_map &lt;PATH&gt;" loads the actual xyplan.dat (from 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saved map can be loaded with &lt;F2&gt; or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F2&gt; if it is a normal map, &lt;i&gt; if it is an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p" (positions) to change a plane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2 until changes a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v" to verif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x" for exit (and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orget step 4, the checksum will be corrected AFTER you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hange the coordinat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  CORRECTING CHECKSUM OF A NOT WOR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th "new_map &lt;pat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"x" for e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with "new_map &lt;pat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v" to correct th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: 3. save map with &lt;F3&gt; or 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x" f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will also set the dummy datas to '0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 is '0' in the standard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   HOSTING WITH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Copy your new map into your main vgaplanets directory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yplan.dat". (But be sure to have a copy of the old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the starting planets for all players (use the FIX swi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down the coordinates (and -of course- the 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universe with MASTER (in a new sub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customize universe (you pick 'em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IDs of the homeworlds (you got it -&gt;1. ) for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SHIPPOS (or SHIPMOVE) to move the ships of each race to his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ordinates -&gt; 2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map into your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xyplan.dat to xyplan.hst in your g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firs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ive the new map to all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have to replace their map in their main vgapl dir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 xyplan.dat to xyplan.hst in your game dir BEFORE EACH NEXT HO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host overwrites xyplan.hst every time, if you forget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st file all new ships will appear at the coordinates the bases(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 the OLD map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: Use copyxy, available at every good ftp 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son: Host uses the dummy bytes to save some d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just copying the map they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ay cause some small host problems, e.g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ships are attacked by unowned and unar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or hosting different games with different maps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   LOAD AND SAVE FROM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1.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 can be saved (option 7) to a text file, this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ID   X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1  2512 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2  2514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in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ositions with a text editor (like the MSDOS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2.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file, the file should looks like seen abov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ummy text, all other lines are containing 3 integ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number, x-coord. and y-co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Make sure tha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SPACES betwe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ONE (not two or zero) dummy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Ds are co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st line includes only a "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6.   LOAD AND SAV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&lt;F2&gt; a saved map (standard format) can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F3&gt; you can save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e utility CHECK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utility CHECKMAP checks for invisibl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Problem: PLANETS.exe can only handle up to 50 plane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iew screen (the small window in the right upper corn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hips can be watched). If somewhere are _more_ planet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visible at this small view screen. But you can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this "wonder" happens during a normal game, if too m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attack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map dows NOT check if there exists a region with such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. But checkma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map can not handle large sized maps (&gt;4000x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P has been written in C by Bill Stoll (bill@kripalu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are going to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Wisseman (author of VGA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Voigt (beta tester and author of check, bsim, plantabl, pt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ll Stoll (beta tester and author of CHECK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ffrey Hungerford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othe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ha Pohjalainen (author of c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-Peter Dijkstra (author vputil, vpunpack, vpmktrn, vpedit, alt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.M. van den Bos (author of plan_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ty Python (created the LUMBERJACK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