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[         Planet Names v3.2�         ]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[ Copyright (c)  1993, Jon A Johnson ]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[      This program is freeware      ]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&lt;&lt; BETA TEST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It works on my system and should work on you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sponsible for any corrupted data fil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v1.0� - 09/17/93 (Internal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N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v1.5� - 09/18/93 (Internal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ispla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Improved random access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N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v1.6� - 09/20/93 (Internal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ispla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N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v2.0� - 09/21/93 (Beta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Added file searc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dded file backu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v3.0� - 09/26/93 (Alpha.1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Major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ombined NAMES.EXE and MAKE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mproved error trapp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v3.1� - 09/29/93 (Internal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Added error checks to planet name ent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Displa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 v3.2� - 10/06/93 (Beta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Added automatic file backup after 5 planet name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VGANAMES.EXE, several things will happen. First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LANET.NM is in the current directory, the program will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with the .BAK extension. You will then be presented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 menu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hange plane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Create plan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function (1-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1) - This option will take you into the name changing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ly NAMES.EXE. Works essentially the same a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with only minor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2) - This option takes you into the planet listing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ly MAKELIST.EXE. Works essentially the same a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3) - Just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HINTS/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ware of the planet ID number that you wish to chang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ption (2) to create a list of planet ID#'s/names that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popular text file viewers. I might implement an option l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PLANET.LST file back into the change names routin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someone to edit the PLANET.LST file to their liking and the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ir copy of PLANET.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NOTES FOR PLAYERS AND/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copy of the edited PLANET.NM file for the chang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ternally in VGA Planets v3.xx. If you run a board with VGAP on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ovide your users with an edited copy of the PLANET.NM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them to se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COPYRIGH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is freeware, I still hold the copyright 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f you code, and would like to make some changes on your own, jus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might give you a copy. The entire code for Planet Names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Basic v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is the exclusive copyright of Mr. Tim Wisseman, and I than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an outstand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PLANS/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s much time as I'd like to update this program more ofte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 does that to you!) When I catch a free minute, I either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optimize the code a bit. Updates will come out on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as I receive bug reports/suggestions, or if I just happen to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6/93 ... Jon A Joh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