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My Personal Diary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MPDRY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program you've been looking for!  My Personal Di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lets anyone and everyone keep a private diary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program you've been looking for!  My Personal Di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lets anyone and everyone keep a private diary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user feature allows many users to share the program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keep independent diaries.  All entries are stored 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password protected to ensure privacy.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track of day to day activities and recording the importa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Auto-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s &amp; works like a real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upport for text and paragraph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gins, Header, Footer, Fonts, Styles, ev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users can share the program without access to each other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diaries with or without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 text through your entire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ingle or multiple entries order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each entry on a new page or multiple entries "back to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address book and to-do list with remi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reasure Chest" holds all your important info (PIN, passwords, acct #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diaries create with My Personal Diary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 entries by date or jump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he date and time anywhere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Diary, Journal, PIM, To-do, Contact, Private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riodic update notification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