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 Resources - Megjegyz�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program  a  k�vetkez�ket  jelen�ti  meg:   �ra  (d�tummal),  a  legut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szerind�t�s �ta  eltelt  id�,  a  szabad  virtu�lis  mem�ria mennyis�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lipf�jl aktu�lis  m�rete,  a  maxim�lis  m�ret,  amellyel  a  t�rcsere-f�jl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ekedhet, a CPU aktu�lis terhel�se (%), az akt�v feladatok sz�ma �s az eg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vlemezek  szabad  kapacit�sa.   Mindezen  adatokat 1 m�sodperces id�k�z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s�ti, illetve b�rmely  m�s  id�k�zzel  1  �s  30 m�sodperc k�z�tt, amel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ll�tasz.  A cser�lhet� lemezek (bele�rtve a CD-ket is) t�mogat�sa  m�g 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ld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l�keltem  a  forr�sk�dot.  Nyugodtan mer�thetsz bel�le �tleteket, csak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szd a m�dos�tott verzi�t �gy, mintha az m�g mindig az �n programom l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�j  szolg�ltat�sokat  szeretn�l,  �rj  egy  levelet!  CompuServe azonos�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07,3111,  leveleimet  hetente  t�bbsz�r   olvasom.    K�v�ncsi   vagyok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em�nye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jegyz�s:   Ha  szeretn�d a programot m�sik nyelvre leford�tani, nyugod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tsd  el  saj�t  verzi�dat  az  ENGLISH.DOC,  ENGLISH.CMD,  ENGLISH.RC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IPF f�jlokb�l.  K�sz�tsd el  a  saj�t  verzi�dat,  �s k�ldd el nek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-re lev�lben, hogy �ssze�ll�thassam a HLP, DLL �s make f�jlokat,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k�sz�lt csomagot kitehessem a CompuServe, ahonnan b�rki let�lthe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�t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tasd  le  a MAGYAR.CMD f�jlt!  Meg fogja k�rdezni, melyik alk�nyvt�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tn�d t�rolni a programot,  �s  hogy  be  szeretn�d-e tenni az Automat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�t�s  gy�jt�b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re  fogja  hozni  a  programobjektumot,   �s   az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aasztalra  vagy  az  Automatikus  ind�t�s  gy�jt�be  helyezi.  Az objek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tulajdons�g�t be�ll�tja a program futta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z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yol ford�t�s: Rick Papo �s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met ford�t�s: Dr. Herbert Klaeren, T�bingeni Egyetem, N�metorsz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al�n ford�t�s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ia ford�t�s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 ford�t�s: Anders Gjer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ai (BIG-5) ford�t�s: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v�g ford�t�s: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asz ford�t�s: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�n ford�t�s: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nps1970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yar ford�t�s: Kov�cs Istv�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 ford�t�s: Kari Mattsson, PikoSoft, Turku, Finnorsz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�rt�n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1992. janu�r elej�n elk�ldtem a Compuserve OS/2 Forum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 Egyvonalas keret csin�l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t�vol�tottam az alap�rtelmezett Feladatlista feldolgoz�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y�ni logik�t hoztam l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- A vez�rl�elemeket elrejthe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z ablak a c�msort�l f�ggetlen�l mozgathat� az eg�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�sz�tettem a seg�t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ndszermen�b�l elt�vol�tottam  a  Kil�p�s  opci�t  (Alt+F4 vagy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k�di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WAPPATH-t a CONFIG.SYS alapj�n keresi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v�laszol a WM_PRESPARAMCHANGED �zenetekre, lehet�v� t�v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  2.0   bet�k�szlet-,   sz�n-   �s   sz�ns�ma-paletta   hel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a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�sz�tettem a CPU-terhel�st m�r� ru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gyelend� elemeket megv�lasz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gjelen�t�si param�terek vissza�ll�that�k az alap�rtelmez�s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- �jrastruktur�ltam a programot �j elemek felv�tel�nek megk�nny�t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'Swap-disk  free  space'  feliratot  'Available   swap   space'-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�rcser�hez rendelkez�sre �ll) cser�l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 elem: X: meghajt� szabad ter�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aliz�ltam az ablakfriss�t� logi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sebb hib�kat jav�tottam ki a bet�k�szletv�lt�s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- Kijav�tottam a hib�t a t�rcseref�jl m�ret�nek 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 - Kijav�tottam  a   hib�t   a  t�rcser�hez  rendelkez�sre  �ll�  h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 - Kijav�tottam  a  hib�t  a  CONFIG.SYS  megkeres�s�ben  �s  m�ret�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hat�roz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 - Kijav�tottam az alulcsordul�si hib�t a CPU terhel�s 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- Kijav�tottam a hib�t a t�rcseremeghajt� meghat�roz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6 - A   COMSPEC   helyett   a  SYSTEM_INI  alapj�n  hat�rozom  me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bet�lt�shez  haszn�lt   meghajt�t,   hogy   a  CONFIG.SYS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tal�ljam.   Egyes  felhaszn�l�k   alternat�v   parancs�rtelmez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nak, aminek hat�s�ra a COMSPEC m�s meghajt�ra mutat.  V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b�zhat�bbra volt sz�ks�g.  Ez sem t�k�letes megold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 - Kijav�tottam a kezdeti helymeghat�roz�s hib�j�t OS/2 1.x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SPEC-et keresem, ha a SYSTEM_INI nem tal�lhat�.  Ha az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�lhat�, felteszem, hogy az aktu�lis meghajt�r�l t�lt�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rends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8 - Kijav�tottam a hib�t, amely megakad�lyozta, hogy a c�msor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men� inicializ�l�sa megt�rt�nj�k a program elrej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z�rl�elemekkel t�rt�n� ind�t�sa ese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9 - Cser�lhet�-lemezes meghajt�k kihagy�sa a be�ll�t�s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mostant�l a Glob�lis inform�ci�s szegmenst haszn�l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ind�t�shoz haszn�lt meghajt� �s �gy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y�nek meghat�roz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z�npaletta b�rmely sz�n�t elfogadja, nem k�telez� tiszta 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- �j opci�: Zsilipf�jl m�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jav�tottam a minimaliz�lt program opci�inak megv�ltoztat�sa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 - A zsilipf�jl keres�s�hez a DosFindFirst2 h�v�s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�, �rthet�s�get el�seg�t� v�ltoztat�s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0 - �j funkci�: digit�lis 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- �ltal�nos ikont csin�ltam, eddig csak VGA defin�ci�t tartalma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2 - A program v�laszol a WM_SYSCOLORCHANGE �zene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jav�tottam a zsilipalk�nyvt�r �tf�s�l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0 (1992. okt�ber 16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az orsz�ginform�ci� alapj�n hat�rozza meg a d�tum/id�form�tu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en nyelvf�gg� sz�veget DLL-be rak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l�n DLL-t csin�ltam az angol �s spanyol sz�veg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�l�zati meghajt�k el�r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 foglalkozom az A: �s B: meghajt�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�t�program OS/2 2.0-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992. november 1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iz�ltam a k�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�mokban az adott orsz�g ezres-elv�laszt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�z�t� le�ll�t�sa, am�g az ablakot az eg�rrel mozgat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met ford�t�s: Dr. H. Klaeren, T�bingeni Egyetem, N�metorsz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1992. december 9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parancssori param�terek feldolgo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aram�ter a t�rolt be�ll�t�sok t�rl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rbesz�dpanelt k�sz�tettem a friss�t�si id�k�z be�ll�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e felvettem a Seg�ts�g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telep�t�si elj�r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jelen�tend� elemeket list�j�t almen�be rak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1992. december 28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sz�ntettem az inkompatibilit�st a Novell kiszolg�l�r�l olvas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hajt�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bakeres�s t�mogat�s�t kiraktam a DEBUG.C �s DEBUG.H f�jlok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ss�tettem a spanyol ford�t�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katal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ra�rtam a CPU kihaszn�lts�g kisz�m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1993. janu�r 3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 gyorsbillenty� a Vez�rl�elemek elrejt�se men�parancs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 ERROR_NOT_READY  hiba  eset�n  a  program cser�lhet� lemezes meghaj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t�tel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�s ablak  �jra�p�t�se  az  el�rhet� meghajt�k list�j�nak megv�lt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e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RROR_NOT_SUPPORTED hiba eset�n a program t�voli  meghajt�t  felt�te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CP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1993. m�rcius 8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 a  program figyelni tudja az Akt�v folyamatok list�j�n megjelen� ak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adatok sz�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 a  minimaliz�lt   �llapotban  a  vez�rl�elemek  elrejt�se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hajt�k t�pus�t csak ind�t�skor �s NET USE haszn�latakor ellen�rz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PU terhel�sm�r�t el�re kalibr�lja a program, ha a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�rh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1993. �prilis 9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rogram  ellen�rzi,  hogy  a  meghajt�   t�voli   meghajt�-e,   miel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pr�b�ln�   teljes  meghajt�k�nt  megnyitni.   Minden  t�voli  meghaj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y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lyi lemezek k�z�l csak a merevlemezeket figye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jelen�ti a f�jlrendszerek nev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meghajt�lista friss�t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 egy meghajt� lek�rdez�skor hib�t ad vissza, lek�rdez�se le�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lemlist�t er�rr�s-z�rol�ssal keze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1993. m�jus 3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ib�t, hogy a Z meghajt�t nem ellen�riz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ib�t, hogy a virtu�lis meghajt�kat (RAM-disk) nem figy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CPU terhel�s m�r�s�t nagyon gyors g�p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1993. j�lius 6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esre alak�tottam a progra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INI inform�ci�t saj�t f�jlba 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yeli az �zemid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993. j�lius 27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rehoztam a Be�ll�t�sok p�rbesz�dpan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 jobban �t�rtam C++-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(1993. szeptember 2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�tumban megjelenik a h�t nap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993. okt�ber 13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iltottam a napl�z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�sszes szabad lemezter�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993. november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rtam IBM C Set ++ for OS/2 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katal�n �s spanyol napok r�vid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1993. december 2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seg�ts�g inicializ�l�s�na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ok p�rbesz�dpanelre felvettem az ablak-anim�ci�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v�telkezel�t �r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1994. janu�r 2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abad mem�ria  meghat�roz�s�hoz  visszat�rtem  a DosMemAvail (16 b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v�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v�bbi �t�r�s C++-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t�voli  meghajt�k  nem  szerepelnek  az  �sszes   szabad   lemezter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994. febru�r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rtam az Internet c�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lemezhiba kijelz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�jlrendszern�v megjelen�t�s�t v�lasz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ablakm�retez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CPU terhel�sfigyel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gyel�sz�l priorit�s�t be�ll�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1994. j�nius 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�tlen priorit�s� sz�l priorit�s�t megemeli, biztos�tva annak bez�r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RESET parancssori opci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994. j�nius 1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Orsz�g objektum id�/d�tumform�tum-inform�ci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994. j�lius 1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Szabad virtu�lis mem�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p�tettem a meghajt�c�mk�k megjelen�t�s�re szolg�l�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Orsz�g objektum ezres-elv�laszt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francia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995. janu�r 1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rnyezetf�gg� men�t k�sz�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snapshot (pillanatfelv�tel) progra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zn�lom az OS20MEMU.DLL-t, ha telep�tve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1995. febru�r 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�lazonos�t�t felvettem a kiv�telnapl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bez�r�skor 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T�rcseref�jlb�l sza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1995. m�rcius 3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ablak horgonypontja konfigur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1995. j�nius 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d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vettem a men�be a Terhel�sm�r� alaphelyzetbe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i lehet�s�gek k�z� felvettem a M�sodpercek megjelen�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ci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995. j�nius 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id�megjelen�t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1995. j�lius 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�rnyezetf�gg� men�be felvettem a Bez�r�s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995 szeptember 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lefagy�st, amelyet a h�v�sb�l soha vissza nem t�r� OS20M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o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 a hib�t a t�rcsere-f�jl el�r�si �tvonal�nak a CONFIG.SYS-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� kiolvas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 INI  adatok  olvas�si  hib�jakor  keletkez� poz�cion�l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okument�ci�ba  belevettem  a  HRTIMER-r�l  �s  az  OS20MEMU-r�l  sz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�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ilob�jt kijelz�s  v�laszthat�:   mindig,  soha  vagy  512K-n�l  nagy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t�kek ese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jelen�tend� elemek nevei testre szabha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e felvettem a M�sol�s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DDE kiszolg�l� t�mogat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k�nai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�dlapot ind�t�skor be�ll�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menetileg letiltottam az OS20MEMU haszn�la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norv�g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995. okt�ber 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kezdeti poz�cion�l�s elrejtett vez�rl�elemek m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l�p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Terhel�sm�r� alaphelyzetbe funkci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1996. febru�r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lyamatok �s sz�lak sz�ma is figyelemmel k�s�rh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z olasz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. febru�r 1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gyes nyelvekhez az �rv�nyes k�dlapok list�j�t fogadja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jap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. febru�r 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sz�l- �s folyamatsz�ml�l�t le�ll�t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. �prilis 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magyar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. augusztus 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2GB-n�l nagyobb �rt�kek megjelen�t�sekor 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17. FixPack alatt megjelen� felsz�nre bukkan�si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�voli meghajt�k megjelen�t�s�r�l mostant�l te d�nte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ablak t�blaszer�en elrendezh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�l t�r�lhet�k a meghajt�hib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p�tett id�z�t� �nm�k�d�en t�rli a meghajt�hib�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parancssori opci�: EX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1996. szeptember 3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fin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mogatja Albert Shan Super Virtual Disk nev� program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sz�nk�dolt figyelmeztet�s- �s hibak�sz�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