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ohjelma monitoroi useita eri asioita OS/2:ssa. Ohjelm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alikello pivyrill, se mittaa aikaa viimeisest alkulatauks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kertoo vapaan virtuaalimuistin mrn, swapper.dat-tiedoston nyky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 maksimikoon, prosessorikuorman, aktiivi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, prosessi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keiden mrn, sek vapaan levytilan jokaisella kiintolevyn osi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ta mittaria pivitetn oletuksena kerran sekunnissa, mutt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pivitysvlin jopa 30 sekuntiin.  Poistettavia levyj,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t ja CD-levyt ei tll hetkell monitoroida.  Ohjelman v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n kirjasimen voi vaihtaa vetmll ja pudottamall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paletista tai kirjasinpal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hdekoodi toimitetaan paketin mukana.  Voit vapaasti lai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ideoita, mutta l muuta ohjelmaa ja toimita sit muu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enpin kuin se olisi minun tekemni.  Jos haluat saada ohjel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sia ominaisuuksia, lhet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a osoitt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apo@msen.com (internet) tai 72607,3111 (CompuSer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n postini monta kertaa viikossa.  Kaikki kommentit ovat tervetulle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Jos, voit itse knt ohjelman jollekin toiselle kiel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 tiedostot ENGLISH.DOC, ENGLISH.CMD, ENGLISH.RC, ENGLISH.IPF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ne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, niin rakennan HLP- ja DLL-tiedosto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tan pivitetyn version vapaaseen jakel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 asennusohjelma SUOMI.CMD.  Se kysyy hakemistoa, joho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nnetaan.  Se kys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aluatko kynnist ohjelman aina OS/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ulatauksen yhteydess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hjelmakuvake sijoitetaan Al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ansioon.  Muussa tapauksessa se sijoitet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lle.  Asenn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 valmiin kuvakkeen, josta ohjelma voidaan kynn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spanjaksi: Rick Papo ja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ksaksi: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talaaniksi: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anskaksi: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nskaksi: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inaksi (BIG-5):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orjaksi: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italiaksi: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japaniksi: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unkariksi: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: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ehitys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21 (30 syyskuuta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