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���� ����  �����  ������� ������� ��� ���   ��� ��������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�������������� ��� ��   �� ��    � ��  ���   ��� ���     �   --o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--o--    ��� � ��� ������� ������� ������� ��������  ��� ������    �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|      ���   ��� ������� �  ���� ��  ��� ���  ��� ���  ���   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���  ���� ��� ��� ������� ������� ���   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X'95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Held on 22/23-4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timate Po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ing NiX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and a half week before the X'95 party whe decided that we ju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duction, so I putted this little thing together,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stressed... And we had to take out the SB support the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B bug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, I hope you enjoy it, and if you're a coder you should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DOC about NiX-Sh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 / M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is intro (relaxed :-)) you need at least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486DX33 with local-bus. On non local-bus computers or 386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ut run VERY SLOWLY!. It really doesn't seem to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on anything slower as 386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ear the music you'll need a Gravis UltraSound. Unfortunatly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SB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12Kb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00Kb free extended (X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install EMM386, QEMM or whatever protected mode han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5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Objec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you can send mail to us at one of our distribution-site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touch with MASSiVE by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'll have to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van den Booga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512/64 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: 27:2331/260 [Diabolo BBS Utrec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: 14:1000/653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i: 68:310/17   [Sledge H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endrikb@sonority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Comm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BBS       +31(0)????-????          Contagion       MASSiVE WHQ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(0)2502-49975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(0)2503-25390         Cons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ority Systems  +31(0)30-287842          Cya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World    +31(0)53-330190          Da Chief        Ground Zero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      Belgium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Crazy    +33 21.57.14.70          FanFan          Fran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moment MASSiVE BBS isn't online yet, as soon as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ur new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ssage to Dark Angel: As you can see we have accepted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ite, sorry about not mailing you but I will send mail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accept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ASSiVE distribution sit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