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��� ����������� 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 ����� ����������� �����������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       �����      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������ �����������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��      ������      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������ ������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������ ����������� �����  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iving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the Wirede'95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d from 3 until 5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Flexib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that's good, you should vote for us! If you don't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either, we completely agre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386 processor, 486 or bett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rocessor instructions are not supported, these would on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ss of spe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GA compatible card, local bus (VESA/PCI) is highly recommended,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will slow everything down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hear the music a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512Kb of conventional memory should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MASSiVE consists of 8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X                   Main Coding / Co-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ygnes            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dney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terfly             Coding Support /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GiON             Music /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GiT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on                Graphics / Objects / Di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W  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touch wit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check out our WWW Site: http://huizen.dds.nl/~www_msv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icial Bizarre'95 and Wired'95 Infosi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questions about MASSiVE and distsites: massive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ate mail to any of our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x:            nix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gion:      msv_user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es:         nl1cgs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ney:         deen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:      carl@sd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on:         jroques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:          1000666@hsul.fnt.hv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contacted at IRC, if anyone of us is present at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almost always be present in the #MASSiV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us at the following addres by norm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jen Katsman /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pelwe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4 GG Z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+31 (0)3404-54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istribution site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         �BBS number              �Sysop          �Func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 II            +31-23-5849975           Code Red        MASSiVE E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olo BBS       +31-30-612398            Cor v. Essen    MASSiVE Mail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 I             +31-252-525390           Consieler      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sis BBS       +32-22453498             Madflight       Belgium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in BBS      +32-3-3851594            Sleeping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gma BBS        +32-2-6403136            Dark 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is Crazy    +33-21-571470            FanFan          France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ers in BBS    +49-4168-512             Hardball        Germany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ing in P.   +34-3-4902471            Kiwi            Spain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onics BBS      +46-36-165110            Niro            Swede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rome         +46-8-59071557           I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warp BBS      +358-21-2437818          Wayfarer        Finland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358-21-2437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Origins    +1-334-344-9078          Hollow          US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asia         +27-11-955-3597          Cobus Pretorius South Africa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 Point     +41-31-952-7817          Cyberpunk       Switzerland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ware BBS     +39-6-52355532           Kato            Italy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looking for demo oriented boards in every country in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got any sites yet, if you are interested in becoming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