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     </w:t>
      </w:r>
      <w:r>
        <w:rPr/>
        <w:t>VGA Planets Map Generator V1.0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 </w:t>
      </w:r>
      <w:r>
        <w:rPr/>
        <w:t>Written March 1994 by "Weird Al" Walker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Crazy Train ][ BBS (604)383-2201 (Fidonet 1:340/88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Map.Exe is a little utility I created for the expr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eating custom maps for my local games.  By typing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text file, you can control where you want your planet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 can now have exactly the map they want, without having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"by hand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AP.EXE  -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AP.DOC  -  I'll give you 3 gues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, DESC.SDI  -  Archive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DE, CROSS, TINYCLUS  -  Sample scripts for MAK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files contained within this archive are NOT auth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 violation of t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anets XYPLAN.DAT files are simply a list of the XY co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.  PLANETS.EXE uses it as a lookup when drawing the map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all the X values add up to the same as the original ma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game map with one of your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can be entered as a full word, or with just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lanet", "FromPlanet", "ToPlanet" are numbers between 1 and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", "Y", "XMin", "YMin", etc etc are between 500 and 35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s where you want an X or Y value, substitute "R" for 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"TINYCLUS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x   FromPlanet   ToPlanet  XMin  XMax  YMin  YMax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Fill area from (XMin, YMin) to (XMax, YMax) with star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rcle  FromPlanet  ToPlanet  X  Y  Density  Radiu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Fill circle, centered at (X, Y), with stars.  Density sets h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"centered" the planets ar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t   Planet  X  Y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Place planet at (X, Y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    A  B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Set values for random function, used in "R" parameter (describ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above)  as in "Random(1..A)+B"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 NameOfMapFi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Set output name of Map file (Defaults to XYPLAN.DAT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Dist  X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Sets minimum distance between planets (within random place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routines)  (Min 3, Max 100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  FromPlanet ToPlan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- Move planets (From...To) *WAY* off the screen.  Nobody will *EVE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to them...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asional errors should b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reating the Map file, it can be us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MASTER.EXE (Or any other version of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the new map into the same directory as the game files as XYPL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FIXMAPS.EXE to "copy" the new map into the game, and fix th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of the players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ke sure each player in that game have a copy of your XYPLAN.DA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use it instead of the one with their PLANETS.EX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the same directory as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MAPS is available from the same place you got this, or at Crazy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lis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AP is shareware. If you like it, and find it useful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$5 for my time.  I spent a lot of time on it.  Send an extra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of all the Planets utilities I (and other local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.  I will send a 1.4 Meg disk with as much as I can fi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and/or Bug repor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"Weird Al"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106 - 949 Clover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8X-2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zy Train ][ BBS (604)383-2201  (Fido 1:340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Planets is (c) Tim Wisseman.  Support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your copy of his game!  (After all, it's ONLY $15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