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/logoff PPE v1.0� - coded by blackca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yet another logon/logoff ppe. Main reason for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that most other logon/logoff ppe's were not fre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at least had an unregistered message, if not lo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gging features. This logon is FREEWARE, so you can rest as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course donations are accepted but no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tried to make the ppe's network aware and tested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(like adding a oneliner at the same time, or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ers file) in a desqview environment, if anyone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 please let me know and i'll correct them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quick installation in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ke sure you have extracted the zip using the -d (create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dit the configuration files logon.cfg and logoff.cfg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, make sure the pathnames are correct. Also change the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stcall.blt/oneliner.blt bulletins if you want to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lace line 665 of your pcbtext with this logon.ppe. Line 665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displayed when looking for new/updated bulletins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canning for new bulletin is enabled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put this in your logon script or so,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f you log in local as sysop the logon script isn'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hen you log off as sysop the logoff.ppe is exec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callers file is updated you might get some stran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 for nr of files down/uploaded etc). This is becaus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some temporary data which is noted by logon.p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file. If you have updating of the lastcallers file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s disabled this does not happen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 the logoff.ppe as 'G' in your cmd.lst file (run pcbsetup 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B goto the 'cmd.lst' file and press F2 to edit the cmd.ls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stallation of this ppe is optional, just installing logo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lco.ppe will work except that the user won't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automessage at logo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place prompt #418 with lco.ppe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configurable through logon.cfg and logoff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ed setup information is available in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l the questions and displayed lines are configur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quick logon, skips the rest of the ppe for f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display of a comprehensive, very configurable 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display of nice looking configurable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display of a random stats file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ly allows the execution of an external pp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roadcast a logon message to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goff menu with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tur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ge sysop b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eave feedback to sysop before leaving. Multipl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how random good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ilt in page command, external page command p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. Internal page uses the correct pag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ave a last caller message for the nex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co.ppe updates the lastcallers bulletin. Putting it at prompt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it to catch hangups/bye's etc. To configure the lastcall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c.cf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'lastcall.ex' can be used to exclude certain us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lastcallers bulletin. Just add the user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y 'work' holds the temporary files used by the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y 'graph' contains the display files used by the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list of files in there that you can change to sui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hdr&lt;#&gt;     - Lastcaller bulletin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ftr&lt;#&gt;     - Lastcaller bulletin foo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dat&lt;#&gt;     - Lastcaller bulleti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hdr&lt;#&gt;     - Oneliners bulletin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ftr&lt;#&gt;     - Oneliners bulletin foo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at&lt;#&gt;     - Oneliners bulleti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.use - Holds the names of the users that entered the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hlp        - Help file displayed when user enters a new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&lt;#&gt;       - Randomly displayed logof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&lt;#&gt;     - Randomly displayed statist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&lt;#&gt;       - Randomly displayed goodby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ext        - Various text files, these contain all the prompt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          - Auto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hdr       - Auto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ftr       - Automessage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hdr        - Header file show when pag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l logon.ppe with a parameter 'ol' to display the on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only, use this as a oneliners door. Only value of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gon.cfg file when using this optio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liners to maintain, just make sure this isn't 0 or else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'lastcall.blt' file as a lastcallers bulleti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it to you bulletins. Make sure the directori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version 1.0� the feedback/page commands have moved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's. These ppe's are also fully functional on their own.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onfiguration files (feedback.cfg and page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 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fast response mail me on internet (an42144@anon.penet.f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contact me at The Godfather, MaFIA WHQ by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l Ga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bugs or have any suggestions/comments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now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