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ar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from Safari Software (Member 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Wars II is a 3D space arcade game featuring high-res 256-color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 lightsource shading, music, and sound effects.  Linewar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a demo,  nine single-play missions,  two two-player (modem 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options,  and two multi-player (local area network) ga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GA, VGA, VESA, S3 or Mach32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600 kilobytes of disk space (either floppy disk or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A-compatible SuperVGA (requires a 386 or better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 Mach8 or Mach32 Accelerated SuperVGA (on a 386 or better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ox or other parallel port DAC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 (with optional Focal Point 3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and SCC-1 (or other General Midi sy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 sharing network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:  If you're going to sell this sharewar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terms listed in LICENSE.DOC on this disk.  It contain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uidelines and requirements for distributing Safari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s, especially for CD-ROMs and in retail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ENTIRE SAFARI COLLECTION: We'll send the entire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ari's shareware games to any shareware vendor for only the cost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stage, currently $8.  Federal Express shipping is also available a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're on a deadline.  Just call us toll-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PTURES: PCX screens of every Safari game are included in the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llection described above.  However, if you wish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e highly recommend "Screen Thief", an excellent sharewa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program from Nildram Software (on Compuserve, GO UKSHAR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reat ut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:  We thank you very much for distributing this game!  The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looks forward to working with you to promot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Safari Software in the USA, Canada, Australia, and A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Safar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800-238-139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301-738-02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0451,63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70451.63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Safari Software in Europe, please call the distribu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UK                        Epic Deut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Baker Ave                             Mendelssohnstr. 1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ton, Beds. SG19 2PJ                   D-2276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                                 Ger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+44-767-260-903                   Phone: 040-899-684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+44-767-262-043                   Fax  : 040-899-684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100265,213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100265.21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