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LORD35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LORD Or 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I-net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Reg! ($1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Reg! ($15)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tal for THIS order is 2 or more, so each is $10!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Robinson Technologies game sen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your credit card to register quicker, by calling our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838-6171 - Registration purchase/pickup the FIRST call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