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2 v3.0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2 v3.0d - An OS/2 32-bit Fullscreen Directory/File Viewing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&gt;&gt;&gt;&gt;&gt;&gt; SHAREWARE SOFTWARE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software.  You may and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share it with others as long as it is copi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and no charge is made for it.  If you find LOOK2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environment, please send a $30 registration fe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below.  In return, you will receive a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at is valid for this and any future versions of LOO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notifications when new versions of L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to be downloaded.  Site licenses and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%% DISCLAIMER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E PROGRAM BY USING IT AGREES NOT TO HOLD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ITS OWNERS NOR ITS EMPLOYEES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AUSED BY EITHER THE PROPER OR IMPROPER FUNC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R MISUSE OF THE LOOK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 END OF DISCLAIMER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said, if you decide to become a registered user of LOO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 of any bugs you encounter in LOOK2. 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d by mail or email at the addresses on the right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eature that you would like to see changed 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let us know.  We cannot promise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implement your ideas, but we will do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registrations am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Micro, Inc.                  800-414-4268 / 910-791-705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5016                     800-346-1672 / 910-350-293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bm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'S NEW IN V. 3.0d, 3.0c, 3.0b, 3.0, 2.1, 2.0  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   - - - - - - - - - - - 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  - -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LOOK2?   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Philosophy  - - - - - - - - - - - - - - - - 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UNNING LOOK2   -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LOOK2   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Variations  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ng LOOK2 with the Keyboard and Mouse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LOOK2 Options   - - - - - - - - - - - - - -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2FLAGS Environment Variable  - - - - - - -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Options  - - - - - - - - - - - - - - - - - -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  - - - - - -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Option Commands 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Action Commands  - - - - - - - - -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Mouse Actions - - - - - - - - - - - - - -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Locate Entry Mode  - - - - - - - -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Usage Notes  - - - - - - - - - -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   - - - - - -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Option Commands  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Action Commands   - - - - - - - - - - -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Usage Notes   - - - - - - - - - - - -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OTHER LOOK2 NOTES   - - - - - - - - - - - - - - -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'S NEW FOR VERSION 3.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registration method, updated ord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moved program expiration date.  LOOK2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on a particula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ny thanks to Gary Bourque for saving and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ggestions and feedback.  We will begin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updates to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OOK2 is now the property of BMT Micro, Inc. 3.0c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leased to the publ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bug related to buffer size being too small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xte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related to sort keys input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FLAGS environment variable losing their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page down in directory screen causing subsequent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ry selection due to inaccurate calculation of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that double-click on up/down arrows in fil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Wind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trying to access a read-protected file doesn't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mouse pointer shadow doesn't remain upon exi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ullscreen.  (I know.  Trivial.  But, I wa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 fol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pability to quickly locate and go to directo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via a search string.  See the section on "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ocate entry mod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pability to change ("touch") the date and time stam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formation on drive space, free space, and directory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ed is now listed on screen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Headers and footers enlarged to two lines each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mand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w compatible with sessions with video column sizes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80 characters.  This does not change the potent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rectory screen columns, however it will expand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ewable area of file screens.  Most importantly, LOOK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able in these expanded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Video mode option and command now accept column coun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ow count.  WARNING: I have encountered an OS/2 3.0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HVGA.DLL when switching modes in a full-screen to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pace bar at a directory screen now toggles entry mark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pace toggles all entries mark status.  U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/unmark will also cause the light bar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Insert and Delete will function as befor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lash key '/' now starts a case-sensitive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lash key '\' starts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Enter key will now function the same as the Escape ke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screen.  That is, you can use the Enter key to ex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t-1, alt-2, etc. now work like 1, 2, etc. to change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so it can be changed while i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efault support for UNIX-like tar archives has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archive view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chive list files will now be stored in the directory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MP environment variable instead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to allow viewing archive files which are on unwr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such as CD-ROM.  If TMP is not set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archive list file created by LOOK2 will now have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its filespec which is the same as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which it was produced.  For example, i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amed FOO.ZIP the list file will be named FOO.L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truncated to eight characters if the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on a FAT file system to make sure the name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 file mode, the case sensitivlity toggle comm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from alt-S to alt-C.  The screen optio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C/c instead of 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smetic changes and other things which I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 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ested on OS/2 Warp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mproved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 now can be reached on the Internet at gbourque@ix.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above ideas came from LOOK2 users.  Perhap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one which you suggested.  Thanks to every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comments and suggestions!  You have helped make LOOK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1 contains bug fixes related to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ull-screen session freezes 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ed up directory screen light bar in windo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lt-R command added to re-rea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directory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OPTIONS AND COMMANDS HAV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view the documentation and help screen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roblems.  If you are using OS/2 2.0 THIS VERSION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OS/2 2.0 fixes in OS/2 2.0 Standard Edition Servic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06055 or the mouse and synchronous child session execu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correctly.  SP XR06055 is available from your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 and some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OOK2 v2.0 is now a 32-bit OS/2 2.x program.  As such LOOK2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, cleaner, more elegant program than before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  This due not only to added functionality, b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32-bit programs are, as a rule, 25%-30% larg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rogram compiled as 16-bit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v2.0 will not run on OS/2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LOOK2 is now HPFS/IFS compatible.  The program support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S directory screen modes.  One will display one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ine, allowing for long file names. 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creen is identical to the FAT system screen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ong filenames will be compressed.  Filenam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PFS.file.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 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will still be fully accessible.  Use alt-F to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isplay modes.  Use the /F option to se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LOOK2 now supports archive content listing capability with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ypes of archive files (ARC, ARJ, LZH, RAM, ZIP and ZO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default definitions or add new on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option.  You must have the archive programs in your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will display the archive listing as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LST in the TMP directory, where &lt;filenam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portion of the archive list file filespe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ill be truncated to eight characters if the 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on a FAT file system.  Whether to delete, kee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mpt for the fate of" the list file is controlled by th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r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LOOK2 now supports changing the basic attributes of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T command controls this function and work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entries.  View the directory entries in one 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i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LOOK2 now supports almost as many video lines modes as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VGA.  3-109 in windowed mode and 12,14,21,23-3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-34,39-43,45-50,54-60 in fullscreen mode are all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good laugh, run LOOK2 after entering MODE 80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OS/2 window, or MODE 80,12 in a OS/2 full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You can now execute DOS .COM, .EXE, and .BAT programs from LOOK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EXE programs now do not have to have an .EXE exten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signate a DOS text editor as your default LOOK2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Ascending and descending sort keys are now supported.  Enter a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 lowercase for ascending; uppercase f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Page scrolling in the directory menu with a mouse is now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eft-clicking or left-click-holding the arrows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right corne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Printing has always been possible in LOOK2.  It just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ed.  Just bring up the Copy prompt and copy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PT1 or whatever LPT port you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not to prin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The alt-O command shells to an OS/2 prompt from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screen.  Uses the shell program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2_SHELL environment variabl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Mouse clicks on [] prompts will perform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New /M option to set mouse-per-second (mousematic)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The alt-C command (directory case) has been dr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option now has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Various bug fixes, beautification and cleanup have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SHAREWARE.  As such, you are expected, if you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t after an initial trial period, to register and pay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.  What is the length of the trial period?  Well, I le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ly up to you and partially up to me.  Those of us wh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shareware pretty much know when we are done trialing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dded it to our set of tools.  When you reach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OK2, please register.  HOWEVER, THIS VERSION OF LOOK2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EXPIRATION DATE.  The period between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nd the expiration date is fairly lengthy, allowing ple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evaluate this product.  If your copy of LOOK2 expir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wish to continue using it you should purchase the righ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easy!  You will be registered for lif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elp all my hard work pay off. 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ead the included registration form and choose a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 (voice, mail, fax, email, etc) and a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(check, credit card, etc).   Note t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led by the third party, BMT Micro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 as short a time as possible, you will receive correspon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registration number for each nam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nstructions on how to invoke LOOK2'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you receive the number, start up LOOK2 fo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your name and number to it.  Now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s a registered user you will be notified of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LOOK2 and how to download them from a lo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multi-user accounts are available, please write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LOOK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a 32-bit text-based OS/2 directory/file view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program.  I decided to write LOOK2 because I f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adequate directory/file tools for OS/2 at that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rovides some of the same features of other popula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and adds some of its own that none of the other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ome of LOOK2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HPFS/IFS directo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ascending/descending sort key directory s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with automa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viewing in hexa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ggling between hex and text mode maintaining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 go to line or offse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ext edito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S/2 and DOS synchronous or asynchronou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bility to mark and copy, move, delete or change the attribu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files and subdirecto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letion of empty or non-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features I wanted to include in LOOK2 w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"travel" around among files, directories an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able to easily get back where I started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uilt in a directory history feature that, when enabled, re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rectory you have viewed.  Pressing the ESCAPE ke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takes you back to the directory you were i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one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ing the case, ESCAPE will never cause LOOK2 to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If you're like me, you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 when ESCAPE is used prominently to move around i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causes the program to terminate, because you often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intentionally.  So, F10 is the only keystrok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LOOK2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NING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is invoked from an OS/2 command promp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[options] [drive:][path]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\dir\file (filespec) data is the name of a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 for viewing.  If it is a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displayed.  If it contains valid wildcards,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the wildcard will be queued for display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 will be displayed.  If no filespec is ente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or directory cannot be found, LOOK2 displays a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directory.  If the wildcard had no ma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displays a message and then goes to the directory scre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 or the directory (if found)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pec.  Please note that the wildcard portion of the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files, not paths.  So, while the following spec is 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OK2\L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xt one is in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**\LOOK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NG LOOK2 WITH THE KEYBOARD 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may be controlled either by a variety of keystrokes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.  To enter a command either press the upper-cased letter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sted in the top row of a directory or file screen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option setting either press ALT and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r click the option (right of 'Opts:' on the top row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 When an option is enabled, it will be upperc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abled, lowercase.  Note, that while directory column c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options that can be clicked with the mou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keyboard command does not require the ALT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but i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rectory viewing mode, the mouse may be used on the arrow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and lower right corners of the screen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viewing mode, the mouse may be used on the right scroll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roll through the file.  Also, the cursor may be placed on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by clicking the left mouse button.  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QuickHelp as a monitor under OS/2 since QuickHelp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ubject at the cursor location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LOOK2 options may be included before the filespec. A LOOK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has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 is an option letter or number and data is some requir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data for the option.  If the option is of th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, the '+' or '-' sign may be included to override sett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, where '+' is on and '-'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+' or '-' are omitted, '+' is the default.  The op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o be separated by spaces and may be upper or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use a '-' in lieu of the '/'.  For example to turn of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LOOK2 may produc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OOK2 options correspond to LOOK2 commands to th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e scree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 may be included in the LOOK2FLAGS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ced there, they will effect any execution of LOOK2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lways override the environment vari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FLAGS environment variable may be set in CONFIG.SYS or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D file you run to initialize command prompt sessions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filespecs to be viewed in LOOK2FLAGS, only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 For example to turn off sound, place the follo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or a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OK2FLAGS=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bf       Sets border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Value    Color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       0        Dark Grey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     1        Light Blue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    2        Light Green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       3        Light Cyan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         4        Light Red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     5        Light Magenta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     6        Light Yellow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y   7        White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colors 8-F used for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the foreground to blink in a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bf       Sets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bf       Sets marked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[D|K|P]  Dispatch action on listing file produced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.ZIP) file.  D = delete, K = keep, P =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'D'.  Corresponding command i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[+-]     Turns beep mode on or off.  Defaults are on and '+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ext~pgm~opt1~[optn~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n archive file listing program where ex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 extension, pgm is the archiv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(s) are the options (commands)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.  The code for examining an arch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ed in LOOK2.  What LOOK2 does is t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hild program passing it appropriat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the listing file.  You must hav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!  DO NOT DEFINE AN ARCHIVE PROGRAM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CAUSE THE PROGRAM TO PROMPT FOR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.  DOING SO WILL CAUSE THE LOOK2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has seven default archive program definiti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type    Program name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ARC2.EXE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J         ARJ2.EXE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H         LHA2.EXE        l /v 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         LOADRAM2.EXE    /G /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         TAR.EXE         -tv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PKUNZIP2.EXE    -v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         ZOO2.EXE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ample, the LZH definition in the /C op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LZH~LHA2.EXE~l~/v~/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when you execute the Arc command on the LZ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O.LZH, the following command would be ex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2 l /v /o FO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s of the archive programs must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rograms are available at little or no fee from BBS'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where.  If you have these utilities with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name them or override the default definitio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A option, Arc command and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        Sets number of columns in the directory screen where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5.  The fewer the number of columns th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can display.  Corresponding commands are 1, 2, 3, 4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t-1 -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file~ops~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of text editor program to be invok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command is executed and the operands to be passed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-   Text editor filespec, may be file name on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\dir\file.  Include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ame only must be in PATH=.  Default is EP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s   -   Any operands (options) to be passed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separated by '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[+-]     IFS (HPFS) directory screen mode.  '-' Fully expand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(as much as will fit on one line).  '+' comp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ilenames in a screen that looks like the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screen for FAT file systems.  Default is '-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+-]     Turns directory history tracking on or off.  Default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[k|K][f|F][e|E][s|S][d|D][t|T][a|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menu sort keys where possible settings a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or K  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or F  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or E  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or S  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r D  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or T  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A  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 sort key causes a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 sort key causes de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k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[+-]     Causes (in directory screen) scroll down from botto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up from top to "loop" back to the other en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LOOK2 beeps when a scroll passed top or bottom of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tempted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n        Set mouse-per-second (mousematic) rate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1000. 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       Number of seconds LOOK2 displays a message befo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leared.  Valid values are 0 - 9.  Zero (0) mea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not be cleared until a keyboard or mous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[+-]     Sets text search case sensitivity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 Set the width of a tab character and a horizontal scro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 0-8.  Default is 8.  The alt-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ext display tab expans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col,]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ideo display mode column and line count. 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ny.  On a SVGA monitor, 3-109 in windowed m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,14,21, 23-30,33-34,39-43,45-50,54-60 in full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 valid.  On an XGA monitor 133 columns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than 80 columns are also valid in window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  Default is setting of session when LOOK2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  Corresponding command is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+-]     Turn on or off long line wrapping in text file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        Set default screen type of program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command or the E command.  Vali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 Get definition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Full-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Windo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-  Whatever LOOK2 is currently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  Note that this option is really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how to execute window-compatible or DOS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PM programs will always execute as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and non-window-compatible text-base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ill always executed in a full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, window-compatible text-based OS/2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rograms will be influenc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n        Number of seconds LOOK2 remains in directory entry 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fter the latest keystroke.  Valid values are 0 - 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(0) means the the user must actively exit this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+-]     Turn on or off directory entry locate mode cas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directory screen presents a list of the ent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plus all the drives on your computer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ll be highlighted.  By using the direction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ing the mouse, you may highlight any entry. 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 double-clicking the mouse on an entry, the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.  That is, either the file will be displayed o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ive will be entered and displayed.  Som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perate on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identified by an up-arrow or down-arrow pre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rrow indicates the parent directory and will prefix only '..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-arrow indicates a subdirectory.  Drives are identified by a '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ond position and always appear las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directory screen op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top line of the display next to the 'Opt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.  Letter settings in uppercase indicate the option is 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 indicates the option is off.  The settings 1, 2, 3, 4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73 indicate the number of director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5  -  Changes directory menu to the specifie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wer the columns, the more information per 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Alt-1 - alt-5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e column display the information displayed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Extension  Size  Date  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lumn of information above is removed from the right (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FS mode) for each one column increas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 -  Toggle archive list file dispatch action.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/A.  See also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-  Toggle directory entry locate mode case sensitivi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-  Toggle directory screen display type for non-FAT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-  Toggle directory history on or off.  When on,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turn to previously visited directories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or the right mouse button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 -  Toggle directory scroll looping on or off.  When on, scrol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op or down from bottom will "loop" to the other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e light bar to highlight an e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Go to a new drive or directory or open a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-  Marks the current entry for group copy, move 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directories and drives cannot be marked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entry is marked, a flashing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filename and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Unmarks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NSERT  -  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ELETE  -  Un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-  Toggles the mark status of the current entry and m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bar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PACE   -  Toggles the mark status of the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      -  Prompts whether to create a listing fil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 You may change the current arch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t this point. If LOOK2 cannot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's type from its extension,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t.  See /A option, the /C option and the alt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       -  Prompts for new basic attributes of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arked entries. 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or h  --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or r  --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turns the attribute on; lowercase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-  Prompts the user for a location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pi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Prompts the user for verification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 -  Invokes the editor specified in the /E option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M.EXE if /E not entered) to edit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and drives cannot be edited.  See the /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      -  Prompts for arguments to the OS/2 or DOS program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ether or not the program should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hronously then the execute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has a .EXE, .COM, .CMD or .BA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.EXE programs do not have to have an .EXE extension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is executed  synchron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terminate before control will return to LOOK2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asynchronously, the program execute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of and continues to execute even after LOOK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s.  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-  Prompts for a new directory name and cre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-  Prompts for a location (directory or file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      -  Prompts for a new date-time stamp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 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-  Prompts for a new name and rename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       -  Prompts the user for sort keys and sor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isplay accordingly.  Multiple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Drive letters are not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values are any 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or K  -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or F  -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or E  -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or D  -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or T  -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case sort key causes ascending sort. 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key causes descending sort.  The default is kf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sort keys are entered, they are active for any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LOOK2 displays until they are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.  If you request a sort but enter no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 just press enter), the current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 and no sorting is performed until new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Go to previous directory in history or exi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Enter/exit directory scree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a directory entry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-click a directory entry to open a file or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r left-click-hold arrows in upper and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n [] prompts (e.g. [Y]/[n]) will execute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LOCATE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 or clicking the 's' Opts: will place LOOK2 into loca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 again or clicking the 'S' Opts: will take LOOK2 out of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cate mode duration is not set to zero with the /Y optio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will automatically exit locate mode after the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/Y have passed after the last keystroke or mous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occured.  The default timeout is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n locate mode the 'S' Opts: become uppercase, the command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the search string delimiters "&gt;&lt;" will appear o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ntered while in locate mode will set up a search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used to locate entry names.  The search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between the "&gt;&lt;" delimiters.  LOOK2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est forward entry including the current one that bes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As the string gets longer the search either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ecise and the entry you are looking for will be isolated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will become invalid, in which case the last invali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move from the string.  The search will wrap around to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ommon printable characters will be passed to the search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or Delete may be used to shorten the string.  ESC cl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Movement keys, some option changes, and column count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function while in locate mode.  (Use alt-1, alt-2 for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changes in locate mode.)  F3 will re-search for the curren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will exit locate mode and open the current entry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locate mode the search strin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 is controlled by the /Z option and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mode will operate with any directory screen sort criteria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the best results will be achieved when the entries ar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/Y and /Z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, Copy the entry to LPT1 or whatever LPT por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directory is the object of a copy command, the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ntered will be an existing o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ttribute, Copy, Move and Delete commands can be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marked entries.  Other commands can be executed up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hile entries are marked.  But, be aware: Some commands for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ead of the directory which clear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pies to a file target do NOT concatenate, so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across drives are not allowed.  Use the Copy,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the read-only attribute set, LOOK2 will notify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a delete request, but will carry out the deletion if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delete a non-empty directory, LOOK2 will warn you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bout to do so.  You may then abort or proceed with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lear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revious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file screen presents a single file to be view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keys or mouse actions on the scroll bar on the righ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croll through the file.  The file may be display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hex mode.  Lines may be wrapp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files screen options are displayed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top line of the display next to the 'Opts:' h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ettings in uppercase indicate the option is on;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-  Toggle hex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-  Toggle case sensitivity of text sear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-  Toggle expansion of tabs on or off.  The tab wid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e /T option. 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-  Toggle line wrap on or off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oll throug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EFT    -  Go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      -  Prompts for a line number in text mode or a hex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ffset in hex mode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-  Go to next file in wildcard match list if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input.  Goes to directory screen if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wildcard list or no wildcard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insensitively starting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sensitively starting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current position.  Use alt-S to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on or off.  See the '\' and '/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 -  Searches again for the last input string. 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oggled in betwee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left click scroll bar arrows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arrows to scroll up or dow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scroll bar body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ator to scroll up or down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n text to place cursor. 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Help as a monitor since QuickHelp will do an automatic sear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 above the cursor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certain extensions will be brought up initially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supported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 (except CONFIG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ap mode is on, scroll actions still move by the text line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ine is wrapped once, scrolling passed it will cause th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wo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ing between text and hex modes will keep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When you toggle from hex to text mode after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mode LOOK2 must search for the current position from the to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file in order to determine the line number.  So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slight delay when view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done from hex mode will place the display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rks set on file searches are cleared when a messag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Goto command to move to a line number in text mode or a he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offset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lear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curren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THER LOOK2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uses a separate thread to clear messages displayed up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/P command sets the number of seconds LOOK2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efore clearing it.  Valid settings are 0 through 9.  Zero 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imed message clearing.  The default is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essage is displayed, any keystroke or mouse action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mediately.  The action will then be carried out.  Th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SCAPE (and right mouse button).  If these are input when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, the message is cleared, but the ESCAPE ac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d over to the parent screen.  So, ESCAPE can be used to clea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t any time.  NOTE:  Some special messages cannot be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keystroke, but will clear themselves i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