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Ŀ  �������������������������������������Ŀ  �����Ŀ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 � ��</w:t>
      </w:r>
      <w:r>
        <w:rPr/>
        <w:t>Ŀ � �Ŀ �Ŀ �ĳ ���ĳ �����Ŀ ���  ���Ŀ �  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 � ����  � ��� � � � � �</w:t>
      </w:r>
      <w:r>
        <w:rPr/>
        <w:t>Ŀ � ���Ŀ � �    ����� �  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 � ��</w:t>
      </w:r>
      <w:r>
        <w:rPr/>
        <w:t>Ŀ  � �Ŀ � � � � ��� ���Ŀ � � �    � �����   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</w:t>
      </w:r>
      <w:r>
        <w:rPr/>
        <w:t>ĳ �  � �� ��� � � � � ��������� � � �    � ������Ŀ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  ���������� ��� ������������� ���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3 by Mark William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would like to begin by thanking the following people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ibutions to the development of Labtest. Without their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wouldn't be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ian Pirie for writing an awesome door writing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ve  Joselson for  his patience  while beta  testing (an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ing it throug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ke Ehlert  for his insight with  RemoteAccess and his pat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esting the program without actually being ask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b  Henderson for  giving me  a really  easy dos  shel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pawn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b Lopinski for some great ide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ll Hull (author of CZip) for some tech-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</w:t>
      </w:r>
      <w:r>
        <w:rPr/>
        <w:t>LICENSING INFORMATION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is  not Freeware. This is SHAREWARE  which mea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 user-supported software.  If you  use this  program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30  days, you are  required to register  or remove i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cept works  only with your support. If  you fi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 use this  program, then  a registration  fee of $10.00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ds will  help defray the  development cost and  encour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horship  of other  programs that  might be  useful to  you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 Form  for  this   purpose  is  includ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ution archive and is called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test  is  Copyrighted  (c)  1993  by  Mark Williamson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s are reserved. You may copy this program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 backup purposes.  You also  may copy  and share 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ies  of the  program  package,  providing that 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ice is reproduced and included o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 not sell the  product for a  fee and/or distrib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t  along  with  other  products  without expresse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mission from Software Solutions, nor may you modify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pyright Notice from the program or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se who register  this program within one year  of it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author, will receive a  registration key. The k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ivered either by personal  upload, netmail or post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up to 6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program is  not guaranteed  to do  anything except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d  disk space.  This program  was written  with the int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 as many BBS system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ents, suggestions  and bug reports are  welcome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, you should contact Mark Williamson at Fidonet 1:214/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 you're  reporting  a  bug,  please  give  as  much detai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sible about the  problem you are experiencing so 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duplicated and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</w:t>
      </w:r>
      <w:r>
        <w:rPr/>
        <w:t>INTRODUCTION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 the popularity  of computer  Bulletin Board  Systems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es  the  risk  of  intrusion  by  computer  viruses which 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rmant and normally undected  within a compressed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 archive  files  are  usually  created  using some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ression program, like PKZIP or  ARJ. With the adven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ression  programs  comes  the  increased  likelihood 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virus may  be lurking within the files  of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ctable  by  any  virus   scanning  program  unless 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test was  designed as a  RemoteAccess 2.00 utility  to a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ght  against viral intrusion. Labtest  will un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d file,  run a Sysop definable  virus scanner, an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sults to  the user online and the  Sysop. However, Lab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do  much more than  this simple little  chore. Labte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check .GIF files  for minimum desirable resolution fact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 RemoteAccess 2.00 file database  system with the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,    size   and    description   (as    read   from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_ID.DIZ/DESC.SDI file if one exists), remove unwanted 'jun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from the archive file,  add any Sysop defined 'junk'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 the archive,  and add  the Sysop's  own archive comm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.ZIP/ARJ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author feels  that the  Sysop should  have comple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 the files that are  placed on his system, therefore Lab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has the ability to reject  files based on age, in year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, if a  file is more than 3 years  old, Labtest will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nt: If a  user starts a file description  with a forward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/',  this tells  RemoteAccess that  the file  is for 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.  Labtest  will  honor  this  even  if  a  FILE_ID.DIZ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</w:t>
      </w:r>
      <w:r>
        <w:rPr/>
        <w:t>INSTALLATION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ation of  Labtest is relatively simple.  You may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especially  for Labtest or  you may wish 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and support files in your RemoteAccess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ocation  of Labtest is unimportant.  Since Labtes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used as a maintenance utility,  you may wish to place Lab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t's  support files in your  system Path so you  may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program  from  any  directory  on  your  system.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test,  unpack  the  distribution  archive  into  your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. At  a minimum, you should  have the files LAB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 LABTEST.CFG  in  your  DOS  path.  You  may use the LAB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vironment  variable   to  tell  Labtest  where   to  fi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 file.  Insert  the   following  command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EXEC.BAT file  to set the LABTEST  environment variable: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TEST=C:\LABTEST  (specify  your  own  directory). The Lab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vironment  variable is  NOT optional!  If you  don't se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, Labtest will NOT RUN.  Using your favorit tex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 the file LABTEST.CFG and  set up your system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test configuration options are discuss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 to User/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distribution archive you should find several *.MS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files contain text which  will be imported by Labtes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essage  base. These messages  may be totally  custom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to give your system a personal touch. There are a few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will be expanded by  Labtest during reading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  These are expla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SYSOP@        Sysop name (as defined in RA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BBS@          BBS system name (RA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USERFIRST@    First nam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UPLOADS@      Total number of uploads the user ha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UPLOADK@      Uploads (in K) the user has po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p  in mind  the with  of each  of these  macro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anded. Labtest  will not word wrap  the text and it  may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ppy if your text lines are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messages written  to the  Sysop are  coded into Labt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 settings which  are read  from the  RemoteAccess CONFIG.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re discuss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.RA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test  will  get  this   path  from  your  RA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.  You must  ensure that  you have  SET RA=C:\RA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ever)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Bas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tained  from RACONFIG.PATHS.MSG_BASE_DIRECTORY,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 is where  your Hudson  message base  files ar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test will use the information contained in LABTEST.CF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rmine where to  post messages to the user  and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cerning the  uploaded file. Labtest will  check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 a JAM message  base and post  the message in  the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base vice the Hudson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Bas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tained from  RACONFIG.PATHS.FILE_BASE_DIRECTORY,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he  base directory of your  file databases. Usu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something like C:\RA\F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tained from  RACONFIG.SITE_INFO, this is the 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tained from  RACONFIG.SITE_INFO, this is  the nam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ression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test   will   utilize   the   information  obtain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CONFIG.FILES.ARCHIVERS    for    the   compress/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ties. See below for details  on setting up archiv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 must ensure  that each  of your  file areas  ar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perly for scanning. Each file area  must have the UL S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YES,  and an archive type.  If you want all  of your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ame format,  then leave all the Archive  Type fields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Labtest will use the format indicated in LABTES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RACONFIG, under Files &gt; Upload &gt; Scanner,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RA\LABTEST.EXE @ /O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^ Labtes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clarity, here  is some screen captures from  RACONFI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hor's system to aid you in setting up RA and Lab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etup the archivers, ensure  that each Pack/Unpack lin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in  the line  to represent  the filename.  The full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 been omitted  here so  you could  see the  entir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. On your  system, you must specify the  entire path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       System        Options      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 </w:t>
      </w:r>
      <w:r>
        <w:rPr/>
        <w:t>File options ������������������������͸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                 ����������� </w:t>
      </w:r>
      <w:r>
        <w:rPr/>
        <w:t>Messages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Upload credit  120   ����������� Files   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Payback credit 60    ����������� Restrictions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Touch dates    Yes   ����������� Errorlevels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Show missing   No    ����������� Display 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Upload spa������������������������������������������� Archiv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Logon.Newf�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Newfiles.T� Arc 1 ZIP C:\PKUNZIP.EXE -E @  C:\PKZIP.EXE -A @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Download s� Arc 2 ARJ C:\ARJ.EXE x -y @    C:\ARJ.EXE a -r -jm @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Download e� Arc 3 LZH C:\LHA.EXE e @       C:\LHA.EXE a @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Download s� Arc 4 PAK C:\PAK.EXE e @       C:\PAK.EXE a @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No dupe ex� Arc 5 SDN C:\PAK.EXE e @       C:\PAK.EXE a @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DL descrip� Arc 6 ZOO C:\ZOO.EXE e @       C:\ZOO.EXE a @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List forma� Arc 7 SQZ C:\SQZ.EXE X @       C:\SQZ.EXE A /SP1 @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Missing fo� Arc 8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 forma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low is  a screen snapshot of  the Upload Scanner menu 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 how to  setup Labtest  in your  Upload Scan utilit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. Labtest will not move or delete files that fail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s, thus it is important to set up RA to hand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       System        Options        Modem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 </w:t>
      </w:r>
      <w:r>
        <w:rPr/>
        <w:t>File options ������������������������͸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                 ����������� </w:t>
      </w:r>
      <w:r>
        <w:rPr/>
        <w:t>Messages  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Upload credit  120   ����������� Files     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Payback credit 60    ����������� Restrictions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Touch dates    Yes   ����������� Errorlevels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Show missing   No    ����������� Display   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 </w:t>
      </w:r>
      <w:r>
        <w:rPr/>
        <w:t>Upload Scann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Scan online  Yes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Failed scan  /unavailabl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Scan utility C:\RA\LABTEST.EXE @ /O *M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DL description Ask   �������������������������� Fail actio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List format          ����� All Rights Rese��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Missing format       ����������������������� Delete   No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Upload scan          ����������������������� Unlisted No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RAMGR FnKeys         ����������������������� Notavail Yes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Ext arcview          ����������������������� Move to  0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Archivers            �����������������������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                 ��������������������������������������</w:t>
      </w:r>
      <w:r>
        <w:rPr/>
        <w:t>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</w:t>
      </w:r>
      <w:r>
        <w:rPr/>
        <w:t>;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ust make  sure the file areas are  setup correctly. Lab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 look  in  FILES.RA  for  your  preferred  archive typ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hing is defined  there, Labtest will default to  the typ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LABTEST.CFG. The two important pieces of information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L Scan and ArcType fields. The rest is arbit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test has the ability to change a user's security level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s  if the  uploaded file   fails the  virus scan 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test.  Note that  other test  failures have  no e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urity level or flags, only  the virus scan portion do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n extremely powerful option as you can prevent the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loading another file until you  contact him abou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bed below are sample menu settings which you can impl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upload securi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e up RACONFIG  and go into the menu  manager section.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dd another upload option to  your menu. Below is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 the author's  system which  handle an  upload attempt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. The first  is the actual upload command  line which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ybody has one in their menu. Your actual display may b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 than this, that's ok. Notice directly below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load, is another  menu item with the same  hot key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these  menu items next  to each other  because only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 will be  displayed depending  on the  flag setting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't have them  next to each other, it may  throw off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. (If you  use textfiles to display your  menu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ual order of  doesn't matter). Move the highlight  b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ual  upload menu  item. Hit  return to  edit the  you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display               Key  Action      Opt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ual:  (U)pload                  �'U'� Upload     � /FG=205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ke:    (U)pload                  �'U'� Disp CR    � 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sure the  flag setting which you defined  in LABTEST.CF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o  a 'O' in your  menu. For example, on  Softwar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, we use the C1 flag for this feature. In our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 flags  --------           Age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B flags  --------           MinSpee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 flags  O-------           MaxSpee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D flags  --------           Credit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ice the C1 flag is 'O'. This  tells RA that this flag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o OFF in order for the user to select this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, go  back to the menu  item list and move 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ly below  the actual upload  command. Hit insert 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item. Here, we will define  a whole new upload command.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xt screen snapshot for an idea of what we're doing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 </w:t>
      </w:r>
      <w:r>
        <w:rPr/>
        <w:t>Edit Menu It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</w:t>
      </w:r>
      <w:r>
        <w:rPr/>
        <w:t>1         2         3         4         5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123456789012345678901234567890123456789012345678901234567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(U)pload &lt;&lt; make it look the same as the real thing!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VIRUS &lt;&lt; enter filename to display to 'virus-users'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Action   Display .ANS/.ASC with CR pause at end (Type 45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isplay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ptData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HotKey   U &lt;&lt; same as your 'real' upload command!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AutoExec No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olour   Colour exampl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MinSec   0                  TimeUsed 0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MaxSec   0                  TimeLeft 0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A flags  --------           Age      0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B flags  --------           MinSpeed 0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 flags  X-------           MaxSpeed 0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 flags  --------           Credit   0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ice the optional data line has  a file name VIRUS in 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 an .ANS/ASC  file which  you will  create in  your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to display to a user  who has uploaded a file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a virus. This file should explain why they can't upload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should do (leave a message to you) and can even remi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 your upload/download  ratios. Hence,  if you  have rati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ffect, the  user may not be  able to download since  they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load anything! Real attention g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, in the  above screen, set the Action  command to dis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ANS/ASC  file.   In  the  above  example,   VIRUS  is 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US.ASC, a simple text file in the text file directory, and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display the  file and wait for the user  to hit EN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ice that the C1  flag is set to X. This means  that if the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  is SET  (Labtest will  set  it),  then this  menu ite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selectable'. Remember, our real  upload command requires the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 to  be OFF or  NOT SET in  order to be  selectable.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cture? If  the user has  uploaded a virus  infected fil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 attempt  to  upload  again,  they  will  be denied a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sty-gram will tell them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do the same thing with security levels instead of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we'll leave the rest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</w:t>
      </w:r>
      <w:r>
        <w:rPr/>
        <w:t>SUPPORT FILES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 is a list  of files related  to the oper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. It is noted whether  or not the file is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d in order for the prog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       Required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    -------- 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TEST.EXE       Yes       The mai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WIN.EXE        Yes       Required for use of Do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TEST.CFG       Yes       Configuration file -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TEST.ANS       Yes       Screen displayed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.CTL        Yes       Control file for outpu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ENT.CTL       Yes       Used when inserting archiv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.FRM         No        The program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TEST.DOC       No        The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.MSG             No        Message text files to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 will also  need to  have the  various archive 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us scanning program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d with the distribution archive is a sample LABTEST.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TEST.ASC and accompanying SCREEN.CTL files. You may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ck screens without modification. But most sysops lik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BBS a personal touch. In  depth information on how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test where to display text on  the screen i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 file SCREEN.CTL.  You can  use a  drawing program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DRAW to change the .ANS screen. You can also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for each node that you  run, by using the /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itch and  specifying a different  configuration file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. During  the processing, provided you  have enabled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 feature, Labtest will use  the screen region begi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15 and  ending at line 23. This will  not effec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, only the syso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customize your LABTEST.ANS  screen, please send u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we  can include it in  the archive as a  sample for oth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 may name  the screens  and control  file anything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be sure to put the correct name and path in the LABTE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</w:t>
      </w:r>
      <w:r>
        <w:rPr/>
        <w:t>USING LABTEST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un Labtest, you must have  a fossil driver install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to run Labtest in local  mode, you will still need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, but you should use the /L switch to override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door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test will read the commandline to  fetch the file nam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ed. Valid filenam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  (*.*,  *.ZIP,  etc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or more filenames (ie C:\BBS\UPLOADS\NEWFILE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 can mix  and match  any  of  the above.  You can  eve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ple    wildcards,   like    C:\BBS\*.*   C:\BBS\UPLOADS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MODEM\DOWNLOAD\*.ARJ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When using wildcards Labtest will only process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 were not  previously processed  by Labtest.  Labtes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ck of which files have  been already processed. You may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test to process all files  by using the /O (Override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 switch.  Using  the  /O   switch  is  not  recommend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junction with a wildcard. Override is useful when re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 not enabled  or on  single files.  Override should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ed when  running Labtest on  the BBS to  gaurant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will be properly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 note that  Labtest will  search the  FILES.RA fi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matching  the path specified  on the command  line. Lab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expand  wildcards to a path  and wildcard. If there 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ing  path found  in the  FILES.RA file,  no upda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e  to  the  file  database.  Additionally,  if th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ed is not found in the  database, Labtest will not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un Labtest  as a nightly event in  your BBS, install Lab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your system's event hand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\/==Local M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LABTEST\LABTEST.EXE C:\BBS\UPLOADS\*.*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bove line would cause Labtest to process any 'new'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p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bove method is useful if your system recieves fil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"front door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 Labtest in a Multi-Nod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RACONFIG, use the following command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RA\LABTEST.EXE @ /N*N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Multi-node systems, specify the node number which Lab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 under by utilizing the  /N switch. The proper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witch  is /N*N. This  will prevent Labtest  from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rchive file in a directory already in use by an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 is a description  of valid command line op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better control Labtest's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L           Causes  Labtest to  run in  'local' mode. 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,  Labtest  will  not  attempt  to  read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 file  nor will it post 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op 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O           This is the Override command. Labtest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cess only those  files not previously proces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 this  command,  you  will  force  Labt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gnore it's own time  stamp feature. This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ommended while running under  the BBS system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ustrious person  may determine the  spec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mping  and attempt  to trick  Labtest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sure that this will never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C           This switch forces Labtest to look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  for  the   EXITINFO.BBS  fil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CC:\RA\NODE1. Note that this is only a path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ll  filename! Proper  format for  this swit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CC:\RA\NODE*N (specify whatever path you lik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*N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N           Specifies   the  node   number  which   Labtes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rating on.  This is extremely  importan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 user's files from getting mixed up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's files. The proper  format for this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N*N on the Labtest command line in RA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G           This  switch tells Labtest to  use an alternate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. Specify  the full path  and file nam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ation  file  with   this  switch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GC:\RA\LABTEST\LABTEST.CFG.  This 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ful if you have a multi node system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s  configured significantly  differen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uld like to post a  different style of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ser's  or perhaps disable  certain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btest but  want them to  be enabled on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D           Starts  Labtest  in  Debug  mode,  wher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lpful information  is written to the  log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e  you  are  having  problems. 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be  forwarded to Software  Solution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are hav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NOSCAN      When this  command is  given, Labtest  will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NS          the virus scanner on any file  during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ssion.  Note this  is only  useful when 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nt   to  convert   your  files   to  one 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wise, this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NOREARC     Prevents Labtest from rearchiv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N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NOCOMMENT   Prevents Labtest from adding an archiv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 Labtest from RA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wish to setup one of the RAMGR function keys in RA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un Labtest  from the File Manager. Specify  the sam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 in RACONFIG.RAMGR.Fkeys  as you  did in  RACONFIG.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, when you are browsing through RAMGR, hit the ALT+(Fke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Labtest.  When Labtest returns to  RAMGR, the result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obvio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</w:t>
      </w:r>
      <w:r>
        <w:rPr/>
        <w:t>THE CONFIGURATION FILE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ning with  version 2.2, Labtest  no longer uses 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to  write the configuration  file. A simpler, 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 text file  based configuration  system will  be uti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test to establish its environment. You may ha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file.  You may optionally specify 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 file by  using the  /G command  line switc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per format of this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GC:\RA\LABTEST\LABTES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TEST.CFG may reside in any  directory.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place Labtest and all of  its accompanying files in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so Labtest will be able  to find the required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ouble.  There  is  three  ways   to  tell  Labtest 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file is located, by  your dos path, by the LAB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vironment variable  (SET LABTEST=C:\RA\LABTEST) or  via the /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</w:t>
      </w:r>
      <w:r>
        <w:rPr/>
        <w:t>NOTES FROM THE AUTHOR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test is distributed  "AS IS" and no warranty  or gaurant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lied. The end user accepts all responsibility for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 and  operation  of  Labtest.  Under  no  circumstan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 Solutions be  held liable  for any  damages or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ources either  directly or indirectly resulting 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mis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test  was written  entirely in  Turbo C++  version 3.0. 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face routines provided by OpenDoors 4.2 by Brian Pirie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s reser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test  detects   the  following  archivers   (SFX  where 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cting   files   are   supported)   and   their 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-archivers: (Note: ??? means not thoroughly te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r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KZIP/SFX    1.11 through 2.04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J/SFX      2.20 through 2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HA/SFX     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KPAK/SFX    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KARC       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HARC      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         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test  operates by  shelling to  the user  defined arch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anning programs. If the  archive programs return an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0, Labtest assumes the operation was successful. If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level  is returned  by the  software, then  the archiv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gged  as 'bad'.  Note however  that utilities  like PKZ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 an errorlevel  of non-zero  if you  did not 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or disk space to  unpack the archive. Labtest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 the errorlevel  reported by an archive utility  and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tility. Consult  the documentation on the  utilities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se  with Labtest for specifics  on errorlevels. Labte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 the virus  scanning utility  once for  each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cted from the archive. This method was chosen over sh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ce and scanning a whole directory  so we could infor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sysop of which file  failed the scan. Also, Labte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 the specific filename which failed the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 a file  is successfully  unpacked, scanned  and repa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test  will  throw  in  your  ZIP/ARJ  comment  (if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TEST.CFG).  Last but  not at  all least,  Labtest wi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teAccess  2.00  file  database  system  to  reflect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test initially  renames the archive file.  If an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ing  processing,  the  file  will  be  renamed  again 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 name for further inspection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s on Secure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KZip  and ARJ  archive utilities  have the  ability to stam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  file  with  a  special  code  protecting it from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s. Labtest detects these  'archive stamps' and wi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nore them or honor them, depending  on how you hav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in LABTES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Solutions BBS is the official support site for Lab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 future versions  of Labtest  will be  available 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lution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test may be requested by using  the magic name LABTEST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log onto the BBS and download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onally, if you  are running Fido Net mail,  you may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system for the Labtest echo, originating from 1:214/54.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is  LABTEST. Send a  netmail message to  1:214/54,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password  and archive preference. Your  system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d on the  export list. From there, just  poll us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 the latest tips, user comments and suggestions. It's als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llent way to keep in touch with us and Labtes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:214/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:  (209)997-0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 Box 1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moore, CA 93245-12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