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2.5c as of 09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added routines to update the FDB file date fiel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option to turn the user's flag either on or off.  See 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bug that Labtest wouldn't find a path in the FIL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a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problems with the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strange way Labtest was indicating it was repac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 actually scanning imbedded files (Thanks Jamie Willingh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converting/testing i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etter handling of GIF files.  See the LABTES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that caused Labtest to start acting real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processed about 13 files when used with a wild card lik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acros in the message text to users.  Sysop nam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 of the user, uploads in K, uploads in #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 can now be placed in the message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 Look through the sample .MSG files for idea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n ExitAfterGif dos hook which can be used to run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after Labtest checks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PKZIP -AV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os Window function to make the Sysop screen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roduced version 2.4 of La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ustomizable ansi/asci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efore and After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that was preventing Labtest from properly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option of appending the uploader's 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only if a file_id.diz wa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de the Doc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hanges in this version of La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archive date to the system date, oldest file dat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or the original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defined by the sysop, will not rearchive files that ar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RJ Security Envelope.  ZIP -AV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a control file to define the dos command line to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rchive comment.  This gives the sysop much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more efficient programs out there that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than the archivers themselves.  Also leaves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owth should archive utility makers like LHA add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carrier watching so that carrier detect is dis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prompt appears.  If the user drops carri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Labtest will continue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ed off user timeout.  Previously Labtest would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it if the timeout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BUG mode, additional system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when run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now optionally process the FILE_ID.DIZ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high ascii characters, extra spaces and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.  This makes the description better suited for RA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be set up to compress files that are either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unknown archive type or are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option to convert self extracting files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 by ARJ security envelope, the security option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now set a flag or change the user's security lev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ed file fail the virus scan.  This feature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ning portion of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was erroneously writing "Could not delete old file"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fter processing was comple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ge checking based on number of years.  Files old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year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opped support for other BBS systems, now spe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tains most of the configuration information from CONFIG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default archive type as defined in RACONFIG, revert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LABTEST.CFG if nothing i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d to a text file based configuration system.  Allows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of the configuration and makes it easier o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 date checking and internal file date check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st unpacks an archive, it checks the dates of all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any file fails the date check, the whole archiv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inimum GIF resolution requirement.  Sysop can now rejec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write a lengthy message to the user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.  Sample message files are included.  Labt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to the sysop concerning the uploaded fil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can be turned off completely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add or delete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oks for DESC.SDI, DESC.SDN, and FILE_ID.DIZ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them directly into 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