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mpulse Tracker and Windows '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much here, because I haven't been playing around with it much.. b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 you need EMS to run Impulse Tracker. This can be achie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shortcut to IT.EXE, and setting the EMS-Auto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value AS LONG as you don't have "noems" in your config.sys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what this means, you can probably assume that it's not t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sometimes, the presence of the mouse cursor/changing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revent IT from operating in the background. Use Ctrl-M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GUS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n't been able to get hold of the UltraSound Windows '95 driv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 with the program, but *WITHOUT* them installed, the routines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work fine, as long as the tracker's window is highlighted. If you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nother window, then it takes ages for each update to occur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Drivers.DOC which will tell you how to avoi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SB 16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ulse Tracker's Sound Blaster 16 driver should be completely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Windows '95 now. In some cases, the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/s3 /ixx /d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been requried, although this seems to be a r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Window's starts swapping EMS memory to disk, then you're gonna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big* trouble when playback starts, due to the fact that the m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s need to access the memory quickly, and disk-swapping simply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 long! You will know that the memory is being swapped to disk if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ove onto a sample on the sample list, disk access occur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the memory is accessed to draw the wave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B16 drivers work quite happily in the background of Win95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SB Pro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ulse Tracker's Sound Blaster Pro driver should be completely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Windows '95 now. In some cases, the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/s3 /ixx /d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been requried, although this seems to be a r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Window's starts swapping EMS memory to disk, then you're gonna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big* trouble when playback starts, due to the fact that the m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s need to access the memory quickly, and disk-swapping simply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 long! You will know that the memory is being swapped to disk if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ove onto a sample on the sample list, disk access occur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the memory is accessed to draw the wave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B Pro drivers work quite happily in the background of Win95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ALL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if you STILL can't get Impulse Tracker to work under Windows '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you'll have to try to use it under a Vanilla DOS bootup.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F8 when the computer first starts up, and select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not experienced with DOS, have someone show you how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etup any requirements (eg. EMM38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need the following lines in your 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VICE=&lt;path&gt;\HI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VICE=&lt;path&gt;\EMM386.EXE RAM H=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. if the files are in your C:\DOS directory, you need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VICE=C:\DOS\HI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VICE=C:\DOS\EMM386.EXE RAM H=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 Jeffrey Li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