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Information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Filename.Drv - Set sound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xx     Quick se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Sound Blaster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Sound Blaste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Sound Blaster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Interwav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=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=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xxx    Set sound card's address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#      Set DMA chann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##     Set IRQ numb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#####  Set mixing speed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###    Limit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Control playback in DOS Shell (with Grey +/-, Right Alt &amp; Right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Disable file-colour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      Exchange F1 and F1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      Pattern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0 = Try to store patterns in conventional memory first,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used once conventional memory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commended, but those of you who use IT in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try this option if you get EMS errors. (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don't use IT under Windows 3.xx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1 = Selectively use EMS to sto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2 = Store patterns in EM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provide you with the greatest 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 TO USE THIS, READ IMPULSE.FAQ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SETUP YOUR EMM386.EXE OR QE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Reverse channels (flip left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1      Disable usage ti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2      Enable timesli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      Override 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2      Matro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1      Disable internal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2     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ary Information - Effects,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Column E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- Volume slid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- Volume slid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- Fine volume slid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- Fine volume slid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- Pitch slid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 - Pitch slid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x - Porta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x - Vibrato with spee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 (set number of frames per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y - Dual command: H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xy - Dual command: G00 and 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xx - Set sample offset to xx00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xy - Retrigger note every y frames with volume modifi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(nothing)    4: -8           8: (nothing)    C: +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-1           5: -16          9: +1           D: +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-2           6: *2/3         A: +2           E: *3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-4           7: *1/2         B: +4           F: *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forms for x in S3x, S4x and S5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Sine                      2 =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amp down                 3 =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7x - Instrume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x in S7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Past note cut              5: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Past note off              6: Set NNA to note f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Past note fade             7: Turn off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Set NNA to note cut        8: Turn on volume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et NNA to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x times to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x - Note cut afte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x - Note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0x - Tempo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1x - Tempo slide up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0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Information - Effects, categor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t all effects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x - Set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0x - Tempo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1x - Tempo slide up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x - Set tempo (20h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6x - Pattern delay for x fr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 -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x - Jump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x - Break to row xx of (next)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0 - Set pattern loopback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x - Loop pattern x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y -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y - Tremor with ontime x, offtim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x - Set channel volume to xx (0-&gt;4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y - Channe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xx - Set global volume to xx (0-&gt;8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xx - Global volume slide, x=0 down; y=0 up; x=F fine down; y=F f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xy - Treme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4x - Set treme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 - Set panning position (0-&gt;0FF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8x - Set pan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91 - Set surround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xy - Panning slide, x=0 right; y=0 left; x=F fine right; y=F fin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xy - Panbrell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5x - Set panbrello 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x - Pitch slide down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xx - Pitch slide up by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x -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x - Extra fine pitch slide down by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x - Portamento to note with speed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y -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xy - Fine vibrato with speed x, depth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3x - Set vibrato wav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xy - Arpeggio with halftones x and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-&gt; Alt-9  Set skipvalue to 0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(period)      Clear field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Note cut (^^^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               Note off (���) / panning toggle (in volume colum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bar        Use last (default) note/instrument/volume/effect/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, -               Next/Previous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, -         Next/Previous 4 pattern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, -          Next/Previous order's patter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          Get default note/instrument/volume/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lt;' or Ctrl-Up     De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gt;' or Ctrl-Down   Increase instr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/'           De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y '*'           Increase oct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,' (comma)        Toggle edit mask for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/Del            Insert/Delete a row to/from current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ns/Del        Insert/Delete an entire row from patter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             Toggle Multi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N            Multichannel selec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nter          Store pattern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ackspace      Revert pattern data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ackspace     Undo - any function with (*)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2            Set (multiple) patter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           Move up/down by the skip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/End      Move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p/Down        Slide pattern up/down by 1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eft/Right     Move forwards/backwards one 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/Shift-Tab      Move forwards/backwards to not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/PgDn          Move up/down by n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/PgDn     Move to top/bottom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 Move to start of column/start of line/start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Move to end of column/end of line/end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Move to previous position (accounts for Multi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C             Toggle centralise curs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View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             Cycle current track's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       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          Toggle track-view div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0             Deselect current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1 - Ctrl-5    View current track in scheme 1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/Right    Move left/right between track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-Ctrl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Shift 1-4    Quick setup view scheme (and enable cursor-tra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T             Toggle view-channel cursor tra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Information - Pattern Edit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Movement Mark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         Mark end of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Quick mark n/2n/4n/... lines (n=Row Hilight Maj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    Mark entire column/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         Unmark block/releas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    Raise notes by a semiton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         Lower notes by a semitone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   Set 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    Set volume/panning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         Wipe volume/panning not associated with a note/instrument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         Slide volume/panning column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K        Wipe all volume/panning controls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         Volume amplifier (*) / Fast Volume attenuat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Z          Cut block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         Slide effect valu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Alt-X        Wipe all effect &amp; effect value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Copy block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Paste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   Overwrite with data from clipboard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         Mix data from clipboard with pattern data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         Double block length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         Halve block length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         Select template mode / Fast volume amplify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J         Toggle fast volume amplification with Alt-J/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 Play note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 Pla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6        Play pattern from current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7        Set/Clear playback mark (for use with 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9         Toggle current channe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       Solo current channel on/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