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mary Information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Filename.Drv - Set sound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xx     Quick se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Interwav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Sound Blaster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xxx    Set sound card's address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#      Set DMA chann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##     Set IRQ numb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#####  Set mixing speed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###    Limit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      Override 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2      Matrox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  Reverse channels (flip left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     Do not store patterns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Control playback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Disable file-colour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       Exchange F1 and F1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1      Disable internal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2     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Information - Effects,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 (set number of frames per 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xy - Dual command: H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xy - Dual command: G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xx - Set sample offset to xx0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xy - Retrigger note every y frames with volume modifie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(nothing)    4: -8           8: (nothing)    C: +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-1           5: -16          9: +1           D: +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-2           6: *2/3         A: +2           E: *3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-4           7: *1/2         B: +4           F: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s for x in S3x, S4x and S5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Sine                      2 =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amp down                 3 =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7x - Instrume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 in S7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Past note cut              5: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Past note off              6: Set NNA to note f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Past note fade             7: Turn off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Set NNA to note cut        8: Turn on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et NNA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x times to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x - Note cut afte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x - Note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1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Information - Effects, categor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t all effects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1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pattern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pattern x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0 -&gt; Alt-9  Set skipvalue to 0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(period)      Clear field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Note cut (^^^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               Note off (���) / panning toggle (in volume colu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bar        Use last (default) note/instrument/volume/effect/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, -               Next/Previous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, -         Next/Previous 4 pattern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, -          Next/Previous order's patter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          Get default note/instrument/volume/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lt;' or Ctrl-Up     De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' or Ctrl-Down   In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/'           De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*'           In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,' (comma)        Toggle edit mask for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/Del            Insert/Delete a row to/from current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ns/Del        Insert/Delete an entire row from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             Toggle Multi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N            Multichannel sele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nter          Store pattern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ackspace      Revert pattern data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ackspace     Undo - any function with (*)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own            Move up/down by the skip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/End      Move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p/Down        Slide pattern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eft/Right     Move forwards/backwards one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/Shift-Tab      Move forwards/backwards to not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/PgDn          Move up/down by n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/PgDn     Move to top/bottom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  Move to start of column/start of line/start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Move to end of column/end of line/end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Move to previous position (accounts for Multi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C             Toggle centralise curs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View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             Cycle current track's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       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          Toggle track-view div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0             Deselect current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1 - Ctrl-5    View current track in scheme 1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-Ctrl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Shift 1-5    Quick setup view scheme (and enable cursor-tra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T             Toggle view-channel cursor trac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Movement Mark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         Mark beginning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         Mark end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Quick mark n/2n/4n/...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    Mark entire column/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         Unmark block/releas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         Raise notes by a semiton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         Lower notes by a semiton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         Set 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    Set volume/panning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          Wipe volume/panning not associated with a note/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          Slide volume/panning colum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K        Wipe all volume/panning control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         Volume amplifier (*) / Fast Volume attenuat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Z          Cut block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         Slide effect valu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X        Wipe all effect &amp; effect value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Copy block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Paste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         Overwrite with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         Mix data from clipboard with pattern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         Double block length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G          Halve block length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         Select template mode / Fast volume amplify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J         Toggle fast volume amplification with Alt-J/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 Play note und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  Pla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6        Play pattern from current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7        Set/Clear playback mark (for use with 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9         Toggle current channe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       Solo current channel on/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