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lse Tracker and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, because I haven't been playing around with it much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EMS to run Impulse Tracker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hortcut to IT.EXE, and setting the EMS-Auto to a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or Auto (if you don't have EMM386.EXE in your CONFIG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uto - if you do, setting EMS-Auto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get hold of the UltraSound Windows '95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the program, but *WITHOUT* them installed, the rout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fine, as long as the tracker's window is highlighted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window, then it takes ages for each update to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rivers.DOC which will tell you how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B 1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16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16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B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Pro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 Pro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STILL can't get Impulse Tracker to work under Windows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have to try to use it under a Vanilla DOS bootup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8 when the computer first starts up, and selec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experienced with DOS, have someone show you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any requirements (e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effrey L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