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Technical information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a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Pro, Sound Blaster 16, or Gravis Ultrasoun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noise, then you won't need any of these (there's a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.. it's not too bad, but very slow and definit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!). If you do NOT have a 386, IT v1.03 will work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although it doesn't have many of the features of v1.0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it is, but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EMM386.EXE, add "H=255" at the end of it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messages when you still have EM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most 70,000 lines long and occupies over 2.3MB. Th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uses EMS. If you want to be able to load large s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following lines in your CONFIG.SYS file (on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Impulse Tracker in Windows 95, check out WIN9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details about the driver for your soundcard, chec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ename.Drv - Sets sound driver to use. eg. IT /sITIW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come necessary as new sou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6 = Inter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Check DRIVERS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ou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. Again, check DRIV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pecific information on your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M.K., M!K!, 4CHN, 6CHN, 8CHN, xxCH, FLT4, FLT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MMEdi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cream Tracker 3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mpulse Tracker 1.xx, Impulse Tracker 2.x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I (Scream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(Impulse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(Fast tracker 2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 (Limited Microsoft WAV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(Raw sample information, assumed 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amples from Scream Tracker 3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Sample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Sample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(Instruments from Fast Tracke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 (Instruments from Impulse Tra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Sampl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Instruments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atterns maximum (from 32-200 rows per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Order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Channels under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Channels maximum for virtual control (64 max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16 bi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around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op/Forwards/Ping po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oint Volume/Panning/Pitch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n for instrument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pan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trols (*REALLY* worth understa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   - Panning envelope value (0-&gt;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p Arrow or Ctrl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(HU), I, J, N, O, S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 If you specify EITHER x or y as 0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 or y as 0, then 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EITHER x or y as 0, then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is two times will copy the data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in the same FIELD (not just same 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"Pattern sequence list." ie. the sequ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atterns are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y can be of *anything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ats, which are detailed in sect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mport a 16-bit file which isn't recognised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A (to convert signed/unsigned)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sample is un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 by pressing Alt-A (and selecting ye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 - this mai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know what sort of copyright these samples have. *YOU*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text accompanying the files to find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Alt-Q provide basic sample-conversion functions.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 sample to or from unsigned to signed format.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a sample between 8 an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move the part of a sample before a loop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oop, you can use Pre-loop cut sample (Alt-B) or Post-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samp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erse a sample, use Alt-G. This can produc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volume of a sample, the best way for 8 bi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reduce the Sample's GLOBAL volume. For 16-bit samples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just attenuate the sample (ie. use Alt-M to 75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will retain 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is used to amplify a sample to between 0 and 400%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lt-M which appears is the maximum the samp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without creating clipping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two samples *in the sample list only*, use Alt-X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wo samples *even in the pattern data*, us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enabled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fty application of Duplicity checks i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an have a separate sample for each string of a gu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up and instrument to accomodate this. Setting the 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the DCT to sample and the DCA to fade (with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adeout) means that whenever you play a new note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ll continue to play on. BUT! If a previous no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has the same sample as the new note being play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faded out - this closely relates to what you h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plays a guitar - when they play the same string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ir fingers down on the string, which causes the las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 that string* to fad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T is set to Note and DC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cut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mark blocks, you can use Alt-B and Alt-E, or Shift+Movem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ssed Cubic Player!) and it is likely that th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layed correctly by a standard S3M play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samples &gt;64k and/or 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'inform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ASCII characters &gt; 128 don't really exist 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 To fix this, reinitialise your sound dri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Please don't bug me to add AWE 32 support - I'd very much like to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problems with the implementation that I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out. And also, I don't have an AWE 32 (and I've already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s in cash to produce this program, not to mention time, so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oing to buy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 the understanding of how the program works!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, and let me know what version you are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n't be bothered to take their time to have a quick look throu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write to me with stupid messages which have recent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re to answer (You'd understand if you received 4000 EMails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let me know what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d be nice if I were able to cover the cost of my Gravis UltraSound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extra 512k) and several programming books at least (which I bou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tr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tensive testing of later versions of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en World (released with v2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: For providing me a contact to obtain an Interwave c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: For providing me with an Interwave card to program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 (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AWE32 information... why do you make people h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information themselves?? You *KNOW* that someone *WIL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.. why do you insist on this waste of time and effor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*BIG* thanks to AMD for providing me with an 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use and the SD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tp://sdc.wtm.tudelft.nl/pub/music/utils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tp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section 3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c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EMai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 THIS PROGRAM FOR COMMERCIAL PURPOSES WITHOUT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FIRST. THIS PROGRAM IS ONLY FREEWARE FOR 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