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BINE.COM v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COM will concatenate all of the files in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 into a single master file, which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ers and hypertext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BINE, just change to the directory into which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{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ir} is the name of the directory in which you wan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stored (typically, you will type "COMBINE .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same directory as the individual section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disk space to hold both the individual s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ist, you will be told and given the option of running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n option to tell it that it should delete each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ded to the combin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-d {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ll skip any missing sections of the interrupt list;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ection other than INTERRUP.A is present, it will s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last section has been processed (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rying all names through INTERRUP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0+ or a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interrupt l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ree disk space (~360K with the -d op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