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DK-4300 Hol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E-mail: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http://www.fx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__ \     |  _ 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|\   | (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|_|  _|\___/ \___/ \__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est Way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G U I D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1.0 - December 2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 USERGUID.DOC is not yet a fully mature produce. Instead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ving document" constantly changing as user needs are better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nJoy Team regrets this inconvience to you, but remain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ic InJoy setup and operation is so simple that man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mpetely unnecessary, anyway. For your conveni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ll InJoy documents are always available at my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x.dk,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For best viewing use a viewer allowing at least 80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non-proportional font. The combination of the OS/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E.EXE) and the System Monospaced font is ideal if the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nder the Options menu)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What's Wher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ing InJoy.........................................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ing the key code.....................To unlock InJoy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screen layout.............................A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line hints........................InJoy's efficien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ing a host........................A first step to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st setup...........................................Who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/SLIP setup....................................Set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munication setup.............Basic stuff, use the onlin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phone numbers.................Giving more chances to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PP/SLIP options...................................Tune for sp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P Masquerading..................................Many thr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On Demand.................................Disconnec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setup.................................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language.....................................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ving host info...................................Defaul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ing..................................How InJoy dials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NECT.TXT............................Your IP address,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anging up............................Several ways to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cing.......................................Capturing te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nection log..........................Capturing conn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mode Ticker.............................Old but still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Graphical Ticker........................A pretty face, and b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neral setup................................InJoy is so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-starting modules..................Connecting caus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illjoy.......................................The ultimate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locate information, use the Find option under the Edi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/2 System Editor. Since major topic headings are both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 spaced (like in "C O N T E N T S", above) each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without having to type the entire line when filling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 You may print this file by dragging it to your printer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using the Print choice o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T A R T I N G   I N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 Few Tips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 InJoy like any other OS/2 program, either by mak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IN-JOY.EXE, or by running InJo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unning InJoy in full screen may cause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Joy runs well in full screen on most systems, i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table in an OS/2 (VIO) window. This full screen probl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ported by only a few peo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-starting/stopping modules might not function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f COM 2 is not available on your system, InJoy will report "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n device" when starting the FIRST time. Simply click on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with initialization. Then, during setup (see below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orrect COM port in InJoy's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N T E R I N G   T H E   K E Y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To Unlock InJoy's Power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r registration has been processed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 to unlock InJoy's power, at the level purchased. To un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Open I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ile on the opening screen press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Enter your name and your key code with care. BOTH your name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case sensitive and must be entered EXACTLY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both have been entered, and checked for accuracy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J O Y   S C R E E N    L A Y O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A Familiarization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following "screen shots", or just open InJoy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thing while learning about the six sections of InJoy'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rminal M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uring Terminal Mode operations and to displa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/transmitted while dialing, and when running a conn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s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user defined hosts and all controls necessary to creat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ve host using the manipulation  buttons [New], [Chang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. For ease of use, the [Dial] button is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user configur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nJoy messages and trace information, if tr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ther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low the Host List, and next to the Output Wind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buttons for the purpose of forcing a line drop [Hang 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/setting miscellaneous options [Misc. opt.] and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racters Per Second (CPS) Info Line an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real-time data (from left to right, with displayed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Total characters sent on communications line sinc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otal characters received on comma line sinc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rrent CPS transmission rate, updated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rrent CPS receive rate, updated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Average CPS processed during la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eak CPS processed during any second of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two numbers (avg and max) are based on the sum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ed and received characters. Notice that thes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ctually sent and received, including PPP encaps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Additionally, the Info Line is calculated at a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within InJoy (keeping the pipe full is a lot hig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chain), therefore some of the 'every second' updat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ather long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to the right of the "max" data point is a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PS receive and transmit rate in a visual Bar Cha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eck box on the right of the visual indicator will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Info Line on or off. (Total throughput will increas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ine 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InJoy with Dial On Demand (DOD) with the "display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" option turned on, the CPS Bar Line displays the DO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 This is only the case when off-line, so tha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 with the normal use of the CP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tatus Line (at the bottom): Shows information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ctions yield the following 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Joy - Best way to the Internet. (C) Copyright 1996 v0.99 - Build Dec2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erminal Mode ]���������������������������������������Ŀ�[ Host ]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opening port]                                            ��  Default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AT&amp;F                                                      ��  Main ISP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OK                                                        ��  Leased lin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ATDT555-55555                                             ��  Telco acc.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     ��  </w:t>
      </w:r>
      <w:r>
        <w:rPr/>
        <w:t>[   Dial 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     ��  </w:t>
      </w:r>
      <w:r>
        <w:rPr/>
        <w:t>[   New  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     ��  </w:t>
      </w:r>
      <w:r>
        <w:rPr/>
        <w:t>[  Change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     ��  </w:t>
      </w:r>
      <w:r>
        <w:rPr/>
        <w:t>[  Delete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Output Window ]���������������������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19:09:47:10: RX: CONFIG_ACK                              #   [ Hang Up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19:09:47:10: *** IPCP LAYER OPENED SUCCESSFULLY ***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23:42:18:38: FCS Error                                   �   [Misc. opt.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23:42:18:72: FCS Error    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23:42:18:75: Timeout warning                             #   [   Exit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�������������������������������������������������������#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47.5K#   2.2M#    0#    0#  859avg  7963max                              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ST &lt;vest fast&gt; | COM3 | 57600 bps N81 | port: CLOSED | LEARNING OF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 L I N E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InJoy's Efficient Help System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hints are available at the bottom of the InJoy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within following described setup screens. These onlin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the various portions of the setup screens are high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, or toggling. Therefore, since the hints ar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you will find them very useful in completing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complicate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most people find that the hints are all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complete all initial setup and performance tu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 E A T I N G   A   H O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 First Step to Connecting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your computer or network to the Internet, you must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host. The host configuration constitu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tions needed to communicate successfully with your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Prov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shipped with a "default" host which cannot be dele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o suit your needs, and you should set the "default"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settings to use at InJoy start-up. For instance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"default" host so that it has all the setting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eir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efore overwriting the "default" consider this: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e "default" works as well as (and in many cases,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) competing dialers. Therefore, it is suggested that you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fault" only after you have another host with tes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on this subject is availabl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ing Host Info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settings contained in the "default" hos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eating new and/or multiple hosts. Additional host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[New] button or pressing &lt;Insert&gt; while the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O S T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Who You Call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When creating a new host, the first screen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name, user ID an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Host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figuration name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est fas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ser ID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j....................................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assword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*********.............................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Protocol 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(o) PPP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( ) SLIP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</w:t>
      </w:r>
      <w:r>
        <w:rPr/>
        <w:t>Ŀ      ��������������������Ŀ      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Ok    �      � Autostart per host �      � Cance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      ����������������������     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name you provide becomes the host name used by I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Host List Window to identify the set of parameters tha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ticular host. For example: If your Internet Service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 you might want to use IBM as the host nam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if you will use several IBM gateway telephone numbers (s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mputer), you might want to set up numerous host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l in the User ID and Password fields with the valu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ISP. Those are the values which will be used by log o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P/CHAP authent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fter filling in those three items select the appropriate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either PPP or SLIP. Your ISP should be abl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protocol is most likely to provide the best servic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ther information available, you should probab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firs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InJoy FAQ or other sources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PPP and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 P / S L I P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etup One or Both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gone through the fields of the previous host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to run either PPP or SLIP as framing protoco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PP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P address configuration ��������Ŀ � Domain nameserver 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Your IP address..: 0.0.0.0        � � Nameserver address: 193.162.14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Dest. IP address.: 0.0.0.0        � � Backup nameserver.: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� � </w:t>
      </w:r>
      <w:r>
        <w:rPr/>
        <w:t>Your host name....: bj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Netmask..........: 255.255.255.0  � � Domain name.......: fx.dk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VJ Compression                              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    </w:t>
      </w:r>
      <w:r>
        <w:rPr/>
        <w:t>Sav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Auto connect                                    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IP Masquerading   [...Masquerading options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out.: 0    secs.                                 �Save as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...: 0    mins.  [...Disconnect actions]       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</w:t>
      </w:r>
      <w:r>
        <w:rPr/>
        <w:t>Ŀ  �������������Ŀ  �������������Ŀ  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mm setup  �  � PPP options �  �Script setup �   �    Cancel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  ���������������  ���������������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creens are nearly the same for PPP and SLIP.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tems you need to fill in are explained below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setting up for PPP or SLIP are explain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ternet Protocol (IP) address that your compu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your session. The value 0.0.0.0 means that InJo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your actual IP address from the ISP server, during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IP address from the server is the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IP addresses using PPP, but it is possible to specify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hen the server will not dynamically assig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IP you should either use an IP address stat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 by your ISP or auto-grab it from the text stream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server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st.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P address of the ISP's server. It is norm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PP server during the log on sequence. However, some prov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fixed IP address that you should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IP you should either use a static IP address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, or auto-grab it from the text transmitted by your ser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mask specifies the IP addresses which are suppo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r SLIP0/PPP0 interface. If you did not receive a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sk from your ISP then leave it as set (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V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nabling this option InJoy will try to negotiate the use of V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n Jacobsen) compression. VJ compression takes some CPU cy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refore recommended for fast computers and/or a slow lin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ule of thumb, if you are not running a 66 MHz or faster CP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n't realize any benefit from VJ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J compression will save about 30 bytes per compressible PPP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this check box causes InJoy to attempt an auto-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ost during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nJoy can only attempt to connect with one host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this block in one host automatically resets all othe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attempt an auto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P 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Masquerading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"idle timer". It specifies for how long the 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idle (i.e.,, nothing moving in or out) before InJo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isconn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imeout value is larger than 60 seconds a timeout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isting of four beeps) will be sounded and the phrase "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. to disconnect . . . " will appear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set the timeout by pressing ALT-R, in which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continue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te of caution is advisable here. Some users (myself included)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le timeout to five minutes or so, and walk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fter beginning a long down/upload. . . knowing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ished InJoy will drop the connection, as the idle time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. Be careful, many hosts periodically sends dummy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order to avoid unintentional disconnects.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aying for your connection by the minute (to either your IS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mpany) you might want to insure the line is dropp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ime after data flow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letely disable the timeout, specify a value of zero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line will never be dropped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imer that specifies for how long InJoy ma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before it will automatically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ality is much like the one on your VCR or TV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utomatically turn it off after half an hour or so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ing about the TV starting a fire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go wrong for a television, so it can for InJoy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has a problem disconnecting there is nothing it can d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your phone bill (InJoy has never started a fi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f the timer value is set to more than one min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ear/see a timeout warning similar to th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dle timeout. And, you may reset this tim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connec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"disconnect ac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ameserver &amp; Backup name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erver and backup nameserver are IP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name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erver addresses are put into the %etc%\RESOLV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ferenced by the TCP/IP stack for nameserver look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ake sure that your ETC environment variab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Normally the ETC environment variable is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S/2 TCP/IP base kit and/or Internet Access Kit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look in your CONFIG.SYS for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TC=x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look in that directory to make sure it contain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InJoy will not preserve new or special op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ing the RESOLV file. This is being worked o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regarding this may be expec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resolving host names (even though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server is set up correctly)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OLV2 file in your ETC directory. The RESOLV2 file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seems to depend on TCP/IP stack version) on a LAN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RESOLV2 file or simply copy your standard RESOLV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2 to either refresh or create the secondary RESOL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does not automatically alter the contents of the RESOLV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name is a bit tricky. As set in your CONFIG.SYS fi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instances, except in programs auto-started by InJoy. Auto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the host name you place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need a special host name for some reason,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SYS using str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OSTNAME=your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you can leave the host name field blank in InJoy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omain in which your computer exists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pecify the symbolic name that you have recei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U N I C A T I O N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Basic Stuff, Use the Online Hint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 setup screen enables you to specif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your communication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Communication 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control 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</w:t>
      </w:r>
      <w:r>
        <w:rPr/>
        <w:t>( ) Let InJoy make the call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</w:t>
      </w:r>
      <w:r>
        <w:rPr/>
        <w:t>(o) Use Terminal Mode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ort setup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Port setup...........: COM3  #        [X] Use hardware flow contro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Port speed...........: 57600 #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Minimum connect speed: 0     #        Dial timeout: 60 second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dem &amp; Dialing �������������������Ŀ� Redial/Reconnect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Phone number #1......:              �� [X] Redial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Modem initstring #1..:              ��   Attempts......: 4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Modem initstring #2..:              ��   Pause between.: 1  sec(s)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Dialing prefix.......: ATDM         �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Hangup string........: +++~~~ATH0   �� [ ] Reconnect at conn. los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</w:t>
      </w:r>
      <w:r>
        <w:rPr/>
        <w:t>Ŀ       �����������������������Ŀ 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Ok     �       � More phone numbers... �       �  Cancel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       ������������������������� 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setup you probably already know from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o lets focus on the InJoy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window you specify whether InJoy should make the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or not. If you choose to do so, InJo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your modem and call the specified host's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on [Di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b will be only to answer prompts (like giving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) after having dialed. (Or maybe you wish to auto-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scrip . . . 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ility is to use Terminal Mode, which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charge of initializing the modem and setting up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running Terminal Mode, you can still generate and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erminal Mode as the call control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ay goodbye to some valued services like automatically re-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-connecting after an unexpected line drop, so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good reason for selecting Terminal Mode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hone numb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rimary phone number used if you choose to let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you specify here is always the firs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dialed. If your ISP provides several phone numb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area, you have the opportunity to list them her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keep dialing until it finds a f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"More Phone Numbers" section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connect at conn.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if checked, causes InJoy to attempt to re-connect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 the link fails after initially being establ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keep a constant connection, making InJoy the perfec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a connection aliv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O R E   P H O N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Giving More Chances to Hook Up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lected to have InJoy do the dialing, you may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to be tried in case of unsuccessful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InJoy to use the list you MUST enable re-dialing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so, you are able to click on the "More phone numbers . .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at the bottom center of the Communications Setup screen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pen and the following screen where you may ad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Phone number list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........    � What to dial? 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</w:t>
      </w:r>
      <w:r>
        <w:rPr/>
        <w:t>Ŀ�������������Ŀ   � (o) All numbers in list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# Add    ��  # Update   �   � ( ) Selected numbers only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 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[ Phone numbers ]����������Ŀ   � Dial sequence? 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#46341747 - Primary phone nu#   � ( ) Round robin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�   � </w:t>
      </w:r>
      <w:r>
        <w:rPr/>
        <w:t>(o) Retry each number (4) tim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 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�     </w:t>
      </w:r>
      <w:r>
        <w:rPr/>
        <w:t>[ ] Exit InJoy at redial f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�   </w:t>
      </w:r>
      <w:r>
        <w:rPr/>
        <w:t>First number in the list is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</w:t>
      </w:r>
      <w:r>
        <w:rPr/>
        <w:t>#   primary phone number. This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������   </w:t>
      </w:r>
      <w:r>
        <w:rPr/>
        <w:t>is dialed regardless of the red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</w:t>
      </w:r>
      <w:r>
        <w:rPr/>
        <w:t>Ŀ   option. You cannot remove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# Waste phone number    �   number from the lis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</w:t>
      </w:r>
      <w:r>
        <w:rPr/>
        <w:t>Ŀ               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Ok   �               �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               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 you may add as many as 10 phone numbe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at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you control whether every number o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d, or if only those selected should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numbers by using either the mouse or the SPAC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 numbers" list box. Selected phone numbers are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or and a round symbol preced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imary phone number cannot b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section you set how InJoy will sequence the li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pping to a new phone number after each dial attempt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Robin dialing. Using this alternative causes InJoy to ski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number (in the listed sequence) if a busy sign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nnect situation occurs on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try each number (x) times" option will cause list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to be tried the number of times specified in the "Re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" parameter before attempting the next number. The "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" parameter is set in the "Communication setu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arning what the problems are in your area usually 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etermine, and use, the method provides the be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it InJoy at redia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he need to continue redial attempts. You can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y selecting to quit InJoy after having run throug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InJoy at redial fail" parameter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onnect to host at start-up will enable you to redial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 P / S L I P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Tune for Speed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PP and SLIP options screens (accessed by sing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PP Options" or "SLIP Options" button in the lower half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to make choices which help tailor InJoy to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r max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PP option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ggles ��������������������������Ŀ  � Miscellaneous 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PAP Authentication      �  � Restart timer..: 500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CHAP Authentication     �  � Max. tries.....: 5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Force ACCM to 0               �  � MRU............: 1500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FCS checking                  �  � Interface name.: PPP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ddr &amp; Cntl field compression �  � Priority %.....: 70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Protocol compression          �  � PPPFLAG timeout: 2000 msecs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 ] Enable auto pinger            �  �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Ŀ �����������Ŀ  �����������Ŀ  �����������Ŀ  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Ok     � � Make fast �  � Make slow �  �  Default  �  �  Cancel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�  �������������  ���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Don't overlook the capability in the PPP Options screen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"Make fast" button and then the "OK" button. The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" settings might be all the speed you need and it might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aving to read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 PAP Authenticat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you are not authenticating in clear text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. However, there is normally there is no reason to turn 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off since CHAP is negotiated before PAP,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allows such. Therefore, clear text passing of your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 is unlikely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: If you have special data to protect O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password is never exposed in clear text (on the phon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 CHAP Authenticat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very special circumstances you may need to turn off 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entication. There are a few known PPP servers which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strangely when they receive a CHAP response,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such a respons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ce ACCM to 0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M - Asynchronous Control Character Map, is a table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may NOT be transmitted transparently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the use of ACCM is almost gone, but some hosts st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is table to the default value of 0xffffffff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characters below 0x20 will be escaped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"Force ACCM to 0" will make InJoy attempt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M mask to 0, and thereby remove the us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0 parameter will also make sure that InJo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the default 0xffffffff mas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urning this parameter on is a very beneficial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Bad side effects from doing so are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CS checking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parameter on to make InJoy check all incoming pack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Format CheckSum (FCS). Checking will take a littl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performance (not much though). In most cases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on this feature since the TCP protocol processes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though: InJoy's PPP negotiation is NOT running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. Therefore, line errors occur while negotiating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edictable results. It is therefore recommended that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should have this parame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r &amp; Cntl field compress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PP packet includes a few leading bytes that hardly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force compression of these byte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bytes per PP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ide effects for turning on this option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s not affec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tocol compress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compresses the protocol information in the PPP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wo to one byte. (Why not save a byte where 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 does not take any additional CPU and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pinger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a future version, this item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start timer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PP negotiation protocol uses a timer to resend protoco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ed errors again, at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PAP/CHAP user ID and password block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ransmission (maybe due to a bad connection)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ansmitted. The time for the retransmission i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rt timer, and the sooner the better (within the limi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line). Therefore, the lower value the bet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an have a BIG influence on the negotiation time,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e this value to be as small as possible. (InJoy shi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 1000 milliseconds, work down from ther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speed. However, some host have be found which requi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5000 milli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is timer only affects the time required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nection with your ISP. It does NOT affect the actual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 once the conne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. tries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how many times the PPP protocols blocks should be 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bad or miss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5 to 10 should be sufficient for mos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Receive Unit (MRU)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Receive Unit sets the maximum number of byte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pable of receiving in one PP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bigger the better (up to the 4096 max), as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delay of most connections is fai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correct MRU value may be the root cause of an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/receive TCP/IP packets even though a PPP conn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ly negotiated. If you experience that situation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reasing the MRU value to see if more reliable op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PPP negotiations, InJoy attempts to negotiate the MRU siz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arameter. However, many host servers do not allow the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be negotiated and instead dictate the value used.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ccepts host dictated values even though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line performanc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Transmit Unit (MTU) (SLI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ting is similar in nature to the MRU setting in PPP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nstead of setting receive packet size, it sets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ransmitted packages. A setting larger than 1500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es a risk of sending packets larger than those suppor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LIP option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ggles ��������������������������Ŀ  � Miscellaneous 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�  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PAP Authentication      �  � Restart timer..: 400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CHAP Authentication     �  � Max. tries.....: 50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Force ACCM to 0               �  � MTU............: 1500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FCS checking                  �  � Interface name.: SLIP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ddr &amp; Cntl field compression �  � Priority %.....: 85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Protocol compression          �  � PPPFLAG timeout: 0    msecs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 ] Enable auto pinger            �  �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�  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Ŀ �����������Ŀ  �����������Ŀ  �����������Ŀ  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Ok     � � Make fast �  � Make slow �  �  Default  �  �  Cancel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�  �������������  ���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terface name (Both PPP and 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ymbolic name used as prefix for the PPP/SLIP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ing the default value of "PPP" or "SLIP" is a good choi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hould only be changed if your ISP direct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iority (Both PPP and 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parameter specifies the priority that OS/2 will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may be fine tuned by hand, but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y value larger than 75 percent, will register InJoy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process. Being time critical is a logic cho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ndling the CPU demand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owever, raising the value much above 75 percen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ngs as the OS/2 scheduler will not allow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wake up" when they are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FLAG timeout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PP packet can potentially start with a 0xFF byte.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FF is only inserted in the PPP frame if the line has been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 (normally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rvers require this byte in each package, if that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ISP, set this option to 0. However, since this PPP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normally needed, you might want to try setting the time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alue of 9999, and see if performance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   M A S Q U E R A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Many Through One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Masquerading allows you to share one dial up connection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InJoy as an Internet gateway for your LAN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IP addres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will run with InJoy's IP Masque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scape and WebExplorer (or any other web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mail client (PMMail, MR/2 IC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s readers (Agent, NR/2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RC (but DCC send and identd is not yet supported at client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ervers (will run only on InJoy PC and may require individual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k). If servers are a requirement for you, then ask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! Any other client running TCP or UDP protoco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will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ING - Works only from InJo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CERTE - Works only from InJo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rograms not running TCP or UDP protocol - Will run on InJo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vers on client PC's - E.g. HTTP servers on client machines.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 to run on LAN client PC's via IP masquerading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my best to provide a solution in the future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exactly what is necessary to get your server runn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LAN client. For now you just have to 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f a simple fir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RC DCC Send - Works only from InJo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Masquerading,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asquerading you only have one IP address. Thi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computer has to make all source IP addresses uni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ing them over PPP/SLIP to the Internet. Incoming IP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s well, so they can routed to the appropriate originato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ions are highly dependant on the source and destin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formation in the TCP or UDP protocol. Por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before going to the net and again when IP packets come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, the same port numbers are examined to find the match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ss is a bit complicated, but luckily not very CPU/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ming and as a user you should see nothing but a well fun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rationale to this section, I would like to conclude that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querading is a very comprehensive functionality with only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backs and even fewer unsolvable drawbacks. Go for this low 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configurable feature today and share your dial up conne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than with any other product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y Web site for more information . . . sorry, but producing t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de was just more important than writing word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the code was develop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querading options screen has two areas for user input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Masquerading op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Don't masquerade InJoy PC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querade port number offset: 600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option will turn off masquerading for the InJoy PC, giving bet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for servers and special proprietary protocol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 the technical side this gives a slight chance of collision betwee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CP/UDP port numbers used by the InJoy PC and the port numbers used by L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ients. Setting 'port number offset' to a high value will minimise ris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n when not masquerading the InJoy PC, Dial On Demand should still 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the IP address will be manipulated if need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</w:t>
      </w:r>
      <w:r>
        <w:rPr/>
        <w:t>Ŀ                          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</w:t>
      </w:r>
      <w:r>
        <w:rPr/>
        <w:t>Ok    �                                �  Cancel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                          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creen defines the few options available for IP Masque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n't masquerade InJoy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IRC DCC or any other tricky protocol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not to masquerade the InJoy PC and then use that PC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mment on th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squerade port number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offset used when masquerading the source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packets. InJoy has to change these port numb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reply packets and send them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port numbers are in the range 0-5000 depending o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last boot. Masquerading these port numbers to a higher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void conflict when not masquerading the InJoy PC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 Masquerading is on my observation list and there is a few known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please keep a close eye on my Web pages if this function is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quick check list about what to remember when 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my HTML page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sure your LAN clients have good nameserver references.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rver must be referenced in order for your LAN client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symbolic host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sure your LAN clients default route to the InJoy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Joy gets packets not destined for your own networ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m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My mailing list is full of bright folks that knows a lot ab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ow to make different setups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You might be required to turn on IP forwarding for the TCP/IP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n be done by running 'ipgate on' at system start up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appropriate check box under route set up in the OS/2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not ping/tracerte from the LAN clients as they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UDP protocols (needed to masque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ver support is very complicated with masque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you can run an FTP server at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but that is basically it! More support later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 A L   O N   D E M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Disconnect Actions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on demand allows for dialing when you need it and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nnection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dial on demand in its most basic form, enable the "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" option, currently found under disconn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Dial On Demand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 ] Dial On Demand (DO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[ ] Refresh interfa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[ ] Masquerading (single us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[ ] Display DOD indic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on demand is NOT enabled until you have successfully dia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 and disconnected. The reason, route information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al on demand has a chanc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on demand varies in complexity depending on outsid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ynamic IP addressing versus static IP addressing and use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querading versus singl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on demand with statically assigned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cenario where the ISP configures your PPP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IP address, you should expect great results fro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mand with absolutely no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that needs to be done, is enabling the "Dial On De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the functionalit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Dial on demand with dynamically assigned IP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on demand was never meant for use in an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assigned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es are kept across connections and using dynamically assigned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 gives inconsistency. To compensate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ing the PPP0/SLIP0 interface at each connect or enab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multi-user IP masque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rmally do not have a demand for multi-user IP Masque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fer the single user Masquerading as that is a far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res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reshing the PPP/SLIP interface at each connect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reflect the correct IP addresses and thereb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connect without the need for IP Masquerading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IP Masquerading to share you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onnecting using this option, your Interne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CP/IP connections that still use the ol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IP address of the your previous connection)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hat initiated the dial on de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nnect/reload, as in choosing reload in your brows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your TCP/IP applications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hould be the only drawback of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asquerading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able a simple (single user) IP Masquerad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standard TCP/IP applications should work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and there are no known drawbacks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DCC requires some extra support and so will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requires a connec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nabled, multi-user IP Masquerading will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ok 'n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you can find a few hints that will prov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dial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f you have dial on demand enabled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InJoy to dial until you again select a specific host, the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ial on demand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onnected state, you can monitor the status of 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CPS meter in the bottom of the screen. A r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visualize the packet scanning activity, assuming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isplay DOD indicator"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on demand works, but it is on my observation list, so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se eye on my pages if this is one of your ke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 R I P T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imple and Effective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ed scripts take all the pain out of logging on your ISP'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letely automating the entire process. Therefore,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cript setup as simple as possible, but here are a few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ic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cript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ipt filename 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Script filename.: Belle_di.scr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earn options �������������������Ŀ  Scripts will help you autom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�  </w:t>
      </w:r>
      <w:r>
        <w:rPr/>
        <w:t>the host login proces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Automatically learn script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Scan for IP addresses         �  Automatically learned scrip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�  </w:t>
      </w:r>
      <w:r>
        <w:rPr/>
        <w:t>normally just work, but in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  </w:t>
      </w:r>
      <w:r>
        <w:rPr/>
        <w:t>situations they require a hum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touch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ipt execution options ��������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o) Autorun script when connected �  If your autogenerated script do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Autorun script at host select �  not work, then edit the script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Don't run                     �  file by hand, synchronizing scri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ipt delay: 0    millisec(s)    �  and host login prompts. Re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  </w:t>
      </w:r>
      <w:r>
        <w:rPr/>
        <w:t>non static 'prompts' from scrip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</w:t>
      </w:r>
      <w:r>
        <w:rPr/>
        <w:t>Ŀ         ������������Ŀ              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</w:t>
      </w:r>
      <w:r>
        <w:rPr/>
        <w:t>Ok     �         �Reset script�              �   Cancel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       ��������������              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he options are self explanatory, let's look at w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your script is simple, just be sure that you do 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s with the same name for the first 8 characters.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egal, but when creating new hosts you might accidentally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eded script when InJoy automatically generates the new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first 8 characters of the host's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fact makes deleting, resetting and creating a scrip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tricky, 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an for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this option if you are running SLIP and need to grab th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rom the text sent to you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can for IP addresses" is only used in connection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. Found IP addresses are presented to you upon scrip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and at that time you have to link the IP addresse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"Your IP address" and "Gateway IP address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will insert two lines in the bottom of your script lik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One of them to find and identify "Your IP address"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"Gateway IP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Welcome to SL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: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: 20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: cataftermou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Interface going up!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Y: Your IP address is: [$YOUR_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: My IP address is: [$DEST_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r script is waiting for data to arriv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es. This gives InJoy a chance to scan the data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, and is done in the above b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Interface going up!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because IP addresses are sent before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"going up", giving InJoy a chance to searc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buffer for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delay is a timer which sets how long InJoy wai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each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since scripts wait for prompts after having s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 dangerous to set this value very low (even below the 2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default" host) but, sometimes a critical timing situ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causing the modem to hang. In some cases the modem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le of even responding with an "OK" to an AT command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s the modem is not able to handle AT commands in a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even though it has answered back with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line is that 250 should work; less than that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IF hardware on both ends can support it; and, tw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give even the oldest (and slowest) hardware ampl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is value must be specified in milliseconds.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 equals one seco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 R I P T  L A N G U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Roll Your Own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anguage is very simple and i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tex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: milliseconds .. delay in milliseconds (1000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: 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: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: Here is your IP address: [$YOUR_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: Here is the Gateway address: [$DEST_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Put up an interactive box, a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: Put up an interactive box, allowing input (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pecify Carriage Return and/or Line Feed in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se the the following escap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 - indicates a Carriage Return (0x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- indicates a Line Feed (0x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- indicates just a norm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 - indicates the character Escape (0x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is simple sample of an averag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USERI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PASSWORD]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this example to see how the scripts can be used (full s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USERI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PASSWOR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ppp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Enter todays dynamic sec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Enter the secret!!!              ; Will show a box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input... "Enter the 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will be the user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Enter top secret admi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:                                  ; Will show a box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password to be ente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echoed.. Keep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"PS: " is mandatory. The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will allow for hav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character a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Interface going up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: Your IP address is: [$YOUR_IP]   ; Grab the IP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: My IP address is: [$DEST_IP]     ;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his script waits for 2000 milliseconds (which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) and then continues to wait for the prompt "log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pt of that prompt it sends the special InJoy me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cludes the user ID you specified under the ho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notice that a similar meta variable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erfectly legal to start the script using any comman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allowable to specify the same command several times in a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You don't have to wait for something between each sen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o start the script by waiting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Joy auto-generate a script for you,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when you press ESC to enter PP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saved file, if you need to,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you may wish to streamline the script which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osts require you to log in using 7 databi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(e.g. Compuserve). For that purpose you can use the 'PA: E7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 your script. To go back to 8 bit no parit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: N81'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A V I N G   H O S T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Default or Not?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lling in all host information, you are returned to the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creen where you may 'save host' or 'save as de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'save host' will cause the informatio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setup screens to be associated with the host name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ave as default' does much more. It overwrites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fault host' as it existed when InJoy was distributed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nitially use 'save host' until you have a proven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you are ready to experiment with tweaking the var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performance, you may want to to save a new setup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'default host'. Then, each newly created host begins with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(and your password/ID/etc) and you only ne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erformance enhanc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 A L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How InJoy Dials, and Why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 was designed for two kinds of dialing. The easiest dial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, of course to let InJoy do the dialing and let a script d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 InJoy dialing (refer to communication setup), InJo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e the modem and then dial your host's number. To do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uses a special script with the following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initialize modem using initialization string 1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it for a maximum # of seconds as specified by di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initialize modem using initialization string 2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it for a maximum # of seconds as specified by di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dial the number (using primary phone number and dial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it for a maximum # of seconds as specified by dial time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se responses: CONNECT, ERROR, NO DIAL TONE, NO CA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NSWER, BUSY, FAIL, 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basics of the connect script, but InJoy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ing, re-connecting and auto-dialing.  And, how do tho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 to the basic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regarding re-connect and auto-connect jump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general dialing faciliti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ing however functions together with the abo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aling results in anything other than a CONNECT, InJo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dial flag (found under communication setup) and proc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phone numbers in the phon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s reset in between each re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aling and scripting is somewhat connected,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 found on the script setup page is also used for dial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 specifies for how long InJoy will wait between execu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f a script. In general it should not be dangerous in an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is timer set very low, as the scripts normally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(e.g. an OK response from the modem)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rminal Mod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your call using Terminal mode is very simple. A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providing a Terminal Mode, you issue AT commands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Joy detects a connection, it will pop up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that you can press ESC to start PP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InJoy dialing, you can store the commands you gi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but the difference is that while using Terminal Mod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like your script to execute at the poin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(refer to script setup to see how that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to edit an auto-learned script, 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 a previous script, you can use ALT-L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earning of a new script. When auto-learning a scrip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use a NULL-MODEM for connection to aa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erminal Mode to be very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neral for both types of dia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you choose to dial you hav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your dialing with the re-connect and auto-conn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nect hasn't got much to do with the dialing itself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LECTS your active host right after being disconnected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voked manner, such as carrier drop, ISP dead, et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ial hasn't got much to do with dialing either. I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pecial host should be auto-select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 to check the latest InJoy FAQ for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N E C T . 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Your IP Address, Instantly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Joy has established a successful connection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le named CONNEC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characteristics about your current conn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ample of the contents of a typical CONNEC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QUOT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4.234.16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4.234.16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.........: IBM 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nnect.: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eed....: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reflects the current/latest InJo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P address and the GATEWAY IP address m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END QUOT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.TXT is not a semaphore file, so don't use it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nected at any moment. Other means are available for ve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at any instant . . . if you need to do so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via e-mai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 N G I N G  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everal Ways to Say Goodbye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you should disconnect InJoy with either of thes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ick on the [Hang Up] button (or key ALT-H,) will drop DT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 thereby force a carrier drop. Howeve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roubles using this procedure, the following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lver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You can provoke a "graceful" PPP log off by pressing ALT-T (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ecessary InJoy may also be forced to break the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KILLJOY (see below for more details)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hanging up (with any of those methods), InJo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log for the appropriate host. Even if terminat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 (see below) or CTRL-BREAK, you should still get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 A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Capturing Tech Data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ce and monitor line activity, use the trace function.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ing click on the [Misc. opt] button on InJoy's open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the [Trace configuration] button, to reveal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race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 ] Trace ON/OF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] Trace communication li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X] Trace PPP negoti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X] Trace error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X] Debug inform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] Trace buffer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] Enable trace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</w:t>
      </w:r>
      <w:r>
        <w:rPr/>
        <w:t>Ŀ        �����������Ŀ        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</w:t>
      </w:r>
      <w:r>
        <w:rPr/>
        <w:t>Save    �        �   Reset   �        �  Cancel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        �������������        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ypically captures what you see in the output screen of InJo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IN-JOY.TRC. Careful: Too much tracing will slow down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, and too little could keep importa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ing your sharp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unning in a stable environment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ly errors and negotiation trac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e file is very useful if you see a problem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[Reset] button deletes the tra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N E C T I O N  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Capturing Connection Data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log saves information on the connections you have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long they l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view the connection log by clicking on on the [Misc. 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n InJoy's opening screen, then click on the [Connection 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Finally, select the host whose log you wish to view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date, connection start and end time, whole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, total amount of seconds connected and in the last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ime in HHH:MM:S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Connection logging monitor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Hosts ]���Ŀ �[ Date       Start    End      Mins  Secs    Time]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fault     � � 20.12.1996 04:36:28 04:36:34  0     6       000:00:06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elle direct� � 20.12.1996 04:36:38 04:42:28  5     350     000:05:50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scend CPH  � � 21.12.1996 15:02:05 02:23:44  681   40898   011:21:38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BM         � � 21.12.1996 11:02:37 15:43:25  280   16847   004:40:47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eleDK      � � 21.12.1996 18:55:12 19:05:39  10    627     000:10:27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eleDK Roski� � 21.12.1996 19:09:46 23:42:18  272   16352   004:32:32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estnet     � � 22.12.1996 00:25:46 03:47:30  201   12103   003:21:43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utostart te� � 22.12.1996 03:48:18 03:49:22  1     63      000:01:03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est fast   � � 22.12.1996 03:50:15 03:51:26  1     71      000:01:11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 � </w:t>
      </w:r>
      <w:r>
        <w:rPr/>
        <w:t>22.12.1996 03:51:38 03:51:50  0     12      000:00:12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 � </w:t>
      </w:r>
      <w:r>
        <w:rPr/>
        <w:t>22.12.1996 13:03:58 13:32:58  29    1740    000:29:00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ions overall 61 * connections this month 61 * connections today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s overall: 052:27:40 3147mins   Longest connect: 011:21:38 681mi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this month.: 052:27:40 3147mins   |    this month: 011:21:38 681mi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today......: 003:53:09 233mins    |    today.....: 003:21:43 201mi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Ŀ ���������������Ŀ ���������������Ŀ 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Ok       � �Monthly Summary� �     Reset     � �    Cancel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 ����������������� 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will sum up the monthly connection time, 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onthly Summary] button. Below you can see how each mon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host is displayed, with conn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Hosts ]���Ŀ �[ Date       Start    End      Mins  Secs    Time]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    � � Oct 1996    void     void     81    4874    001:21:14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lle direct� � Nov 1996    void     void     1793  107605  029:53: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end K�ben� � Dec 1996    void     void     69    4185    001:09: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        �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DK      �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DK Roski�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stnet     �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tart te�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st fast   �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�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set the connection log for the selected host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set] button.  Note: The [Reset] button deletes the log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ave the data for any purpose (for example, business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) you must archive prior to using InJoy's res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connection log screen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overall 61 * connections this month 61 * connections tod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statistics showing the overall connect time,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urrent month and connect time for the current day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e by presenting you the longest connections overall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an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overall: 052:27:40 3147mins   Longest connect: 011:21:38 681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month.: 052:27:40 3147mins   |    this month: 011:21:38 681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day......: 003:53:09 233mins    |    today.....: 003:21:43 201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ed connection log can be viewed as a file. 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's directory with the pattern XXX.LOG, where XXX will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on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E X T M O D E   T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Old But Still Ticking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view the Textmode Ticker by clicking on on the [Misc. 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on InJoy's opening screen, then click on the [Textmode 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ld)] button. The "Textmode ticker" has been obsolet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ticker, but functionality is still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Joy Textmode Info Ticker operates as a low priority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that (if enabled) connects to the InJoy server to retrie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formation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time the requested information may be either commerc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creen below to get an impression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Ticker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Enable/disable ticker              What is the InJoy ticker??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Commercials                     On this screen you selec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Announcements                   whether InJoy should conn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to the IJ-center or no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s between fetching: 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The IJ center will reply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rcial server: 198.64.246.131      giving you the selected ki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of information. Receiving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run low priority in the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and use only very little CP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and bandwidth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</w:t>
      </w:r>
      <w:r>
        <w:rPr/>
        <w:t>Ŀ  �����������Ŀ       *** IMPORTANT **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</w:t>
      </w:r>
      <w:r>
        <w:rPr/>
        <w:t>Save    �  �  Cancel   �       This line activity will pu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  �������������       </w:t>
      </w:r>
      <w:r>
        <w:rPr/>
        <w:t>idle timeout out of the gam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hould the ticker be activated when connec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mmercial server' is the IP address of the serv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s. You cannot use any server that comes to mind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provided by the InJoy team. The default choice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and as this is being written it is also the only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things to be considered when enabling the tic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since information is constantly flowing into your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le timeout will never reach zero. And, second: You might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cker information,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le timer monitors the line activity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timeout as long as the ticker fetches commerci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could use the combination making the 'ticker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' bigger than the idl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eed of your connection or InJoy server may v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guarantee you any ticker info at all. Also, th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s requested at each fetch interval, but it m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lo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. The 'InJoy Info Ticker Server' is NOT a ser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name and license number or anything else. N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scan your hard disk for pirate software or anything simil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R A P H I C A L   T I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 Pretty Face, and Brains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view the Graphical Ticker by clicking on the [Misc. 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n InJoy's opening screen, then click on the [Graphical tick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rouble configuring the Graphical Ticker let the team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write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InJoy is So Flexible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setup screen includes options for the gener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. Access it by clicking on the [Misc. opt] button on InJ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, then click on the [General options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Ticker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Enable/disable ticker              What is the InJoy ticker??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Commercials                     On this screen you selec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Announcements                   whether InJoy should conn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to the IJ-center or no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s between fetching: 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The IJ center will reply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rcial server: 198.64.246.131      giving you the selected ki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of information. Receiving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run low priority in the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and use only very little CP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and bandwidth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</w:t>
      </w:r>
      <w:r>
        <w:rPr/>
        <w:t>Ŀ  �����������Ŀ       *** IMPORTANT **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</w:t>
      </w:r>
      <w:r>
        <w:rPr/>
        <w:t>Save    �  �  Cancel   �       This line activity will pu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  �������������       </w:t>
      </w:r>
      <w:r>
        <w:rPr/>
        <w:t>idle timeout out of the gam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hould the ticker be activated when connec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he options to specify what action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before being performed by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regarding InJoy exit, the confirmation option he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ffect if you actually selected the [Exit] button, i.e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 about box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'Show about box at startup' option you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ut box with register and contact information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nJoy to automatically connect at start-up will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0.0.0.0 as GWY IP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nabled, will allow your ISP to the use of 0.0.0.0 as G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 this use is incorrect. But with certai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LiRP (refer to other sources for information about SLiRP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ISP uses SLiRP and maybe runs the server called TI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heck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able timeout/tim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the timeout and/or timer warnings will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urbed with warnings in a scenario where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e them. Use of Dial On Demand is a situation whe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can be a pain. Turning off the warnings silenc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erage CPS based on data 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outgoing data be included in the average CPS calc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erage CPS based on data rec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coming data be included in the average CPS calc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le sensi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line idle seconds have influence on the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? If yes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 no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o from CPS (Characters Per Sec) to Kilo CPS wh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go beyond 1K, and InJoy will continue to show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 when number of bytes is above 10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S values in the connect 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have the CPS statistic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log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able all tu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ing this option causes InJoy to not issue any sound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box at hang-up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toggle to get an error-box if InJoy fails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connection. If you experience that all the tim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 good idea to turn of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ed line will normally uses modems that keep the DCD hig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. This means that InJoy will never be able to hang up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nd that will give warnings when trying.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will help you avoid getting these warnings, stress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Joy is the perfect choice for almost any communic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 T O S T A R T I N G   M O D U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Connecting Causes Starting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-starting modules is a feature that lets you automatic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application suite when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programs for auto-starting per host as well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for all hosts. Refer to host setup for host specific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refer to miscellaneous options for global auto-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n the right part of the screen shows your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Miscellaneous option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</w:t>
      </w:r>
      <w:r>
        <w:rPr/>
        <w:t>Ŀ �[ Autostart list ]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and filename      �  Add-&gt;  � � f:\pmmail15\pmmail\pmmail.exe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��������� � </w:t>
      </w:r>
      <w:r>
        <w:rPr/>
        <w:t>explore.cmd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            ���������Ŀ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  <w:t>Update-&gt; 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directory      ����������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</w:t>
      </w:r>
      <w:r>
        <w:rPr/>
        <w:t>Ŀ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Start minimized    � Remove  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Close at disconnect����������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Close at InJOY exit           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Don't start                    �        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#������������������������������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</w:t>
      </w:r>
      <w:r>
        <w:rPr/>
        <w:t>Ŀ               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Ok   �               �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               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file name, parameters and working directory must be set up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program object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he program information you see flags which allows you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inimized, close them at disconnect or close them when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If you for some reason do not want to start the  program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rk the "Don't start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rograms minimized doesn't work for PM application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 L L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The Ultimate Ending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is a small utility program that will allow you to kill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may be run without parameters causing InJoy to di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reby drop the possible modem connection, hop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un with the '-' parameter which causes it kill InJo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odem connection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isconnect actions for other means to disconnect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         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_____)       (_____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   ____      _  ___  _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|  _ \    | |/ _ \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| |_| | | |___| | |_| 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_____)_| |_(____/ \___/ \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(____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1996, Bjarne Jensen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