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 If you wish to make use of the fe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locked by registration, then pric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FSIM   �     INFORMER   �   PRICE (US$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# copies  �     # copies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1     �                �     6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        </w:t>
      </w:r>
      <w:r>
        <w:rPr/>
        <w:t>1      �     6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1     �         1      �    11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5     �                �    24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        </w:t>
      </w:r>
      <w:r>
        <w:rPr/>
        <w:t>5      �    24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5     �         5      �    46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lease contact me for details on pricing for higher volum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     : 5:7107/9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NET        : (27/20/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   : sean.martens@aecibbs.proxima.alt.z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    : PO Box 1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bensv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7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ublic of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ay in currencies other than dollars, using the above pri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basis for conversion.  The preference for payment metho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ing order,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email address (or an email address of a friend)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it in PRINT...I will email your serial code(s) to you.  B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that snail mail to and from South Africa can take as litt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ek...but occasionally takes as long as two or three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register using a Credit Card by dialing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in Johannesburg South Afri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BS name is FAST! and the numbers are +27 11 706-17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27 11 463-49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27 11 463-6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ree nodes are faster than 14.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og in use the name INFORMER with password INFORMER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taken directly to the DOOR, so there is no need to fill 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user details. Upon validation of your transaction the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hown to you on screen. I will also get a copy of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iled to me by the system, so that I can keep you upd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 if you have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product you have registered, your regist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work with future versions of AFSIM or INFORMER for VGA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0 and v3.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