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FORMER v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rehensive VGA Planets Planner And Information Rec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an Martens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ER was originally conceived as a simple utility that woul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minefields graphically.  However, I have had the misfortune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VGAP with scientists/engineers (who have an endless appeti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statistics) and programmers (who know it's possible to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uccumbed to a tiny percentage of the pressure, and now IN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ded VGAP-type F4 Galax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nefields (suprise, supr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nefield "hi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ip locations and historical flight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Ship waypoints (future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ip explo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Planetary defence strength (variable diameter 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emy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ied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Hyperjump ships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ips in orbit - own and other 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mh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on St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 markers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rders (avoid faux pas with your alli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ied Information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tial - automatic data exchange vi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ll - view allied RST files along with your 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known ships in game - with race and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Sorted happiness list for all your own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nets with native life (sorted by ra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net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base data, including complete "stock"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ip data, including cargo, historical we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Planetary defence tables, relating #posts to #beams,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or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Distance between any two points, with b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Tax (you'll be suprised how much extra you'll ext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imate - projection of population growth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Minefield - what field will I get with my 80 Mark 8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yperjump - plot your course precis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ssage handling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view message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 identical mesage to several 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inable Filters for messag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st movement through message base (20 at a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arch f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"Bookmark", allowing return to last messag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Jump to context of message - ship, plane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archs (planet, ship, etc) based on partia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te planets based on search filters (minerals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el consumption estimates for any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* Limited order issuing - movement, mission, Hypjump &amp; 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Rule-based auto-construction on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Fuel-saving waypoint adjustment "using" warpwe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SIM data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ort actual ship data to AFSIM, the VGAP battle S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gn philosophy of INFORMER has always been to provide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s much derived information as possible...anything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ut for yourself with the help of a calculator. The coroll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hilosophy has been that INFORMER does not use data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side an RST file but which is not available to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PLANETS interface.  An example of this is the integ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lonist/native happ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ER is shareware and can be used successfully without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ll the features listed above that are marked with a *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in the unregistered version. See REGISTER.DOC for pri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ER HARDWAR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PC or compatible, 80286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 Kb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compatible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far as possible, INFORMER has been specifically designed to b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the hardware requirements of VGA Planets v3.0.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f a mouse, this also implies some self-imposed restra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reason, INFORMER does not use expanded or 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does it use SVGA graphics (even though that might have mad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a bit easi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 the contents of the INFORMER archive into your VGA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you are ready to go.  The archive contain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.EXE         INFORMER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.DEF         VGAP messag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.DOC         This file (duhhh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DEF.DOC      Configuration documents for INF.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DOC    INFORMER registration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B.BAT         Skeleton batch file for rebuilding turn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.BAT        Skeleton batch file for archiving RS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X.EXE         Define your own INFORMER colour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ER must be executed from the VGAP program directory, as i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ference VGAP data files, and can accept a path to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in the same way as PLANETS.EXE. i.e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 GAM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INFDEF.DOC for a description of how to run multiple INF.DE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ER will not load 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A mouse driver is not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An invalid path is used to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A copy of INF.DEF can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) INF.DEF contains one or more invalid message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) Required VGAP data files are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) No unpacked RST file in specifi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blem produces a descriptive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ER DATA ENTRY SCREEN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eys have similar functionality throughout all IN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entry scree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10]     Process all data entered, and exit screen. You can pres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no matter how few or how many fields you have ed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ter]   Accept fiel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sc]     Exit screen without sav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[Up] and [Down] arrow keys are used to move from field to fie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in the same way as the [Enter] key if data has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ields can contain only a limited number of value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/no). You can toggle between the different values using th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ully editable fields, only data to the left of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by INFORMER. Everything else is trimmed. As an exampl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a mine scan range of 200 to a range of 25 merely by typing 2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ing [Up], [Down] or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elds will default to the maximum allowable value if you typ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that is higher than the maximum.  For instance, if you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20 for the torpedo slot number in the mine field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 will automatically revert to TL 10 as soon as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ter] or move to another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-screen help will tell you whether you are dealing with a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ully editabl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ER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ER main menu displays 11 slots, each one of which dea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game.  This allows you to work with 11 races from one game or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games...or something inbetween.  The exception is with al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ST sharing, in which 1 slot can conceivablely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ultaneously view all 11 races in one game...a bonus for hos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t information is broken up into 3 colum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t Number - hexadecimal (1-9, plus A and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 Name   - Defin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     - Is the slot activ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you run INFORMER, all 11 Slot Names will be "Unus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gure a slot for a game that you are playing, enter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used slot. You will then be presented  with a configurat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screen with the following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hort text to help you differentiate between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: "AECI BBS - Lizard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the race number of the race that *you* are playing (i.e, 6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yborg), or use the left and right arrow keys to select a r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ace-type can determine things such as the amount of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ected or the population growth rate on certain 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ine decay rate (Integer 0-100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tural shrinkage rate of mine fields. INFORMER uses this r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imate the size of mine fields for which you have no current sw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...an estimate that may be wrong if another r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eeping fields when you are not look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eb mine decay rate (Integer 0-100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s of history (Integer 1-7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eld determines how many turns of history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ip paths (X,Y posi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ip we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me Score (if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s useful if, for instance, you decide the screen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uttered with long ship paths.  No matter how many turns of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hoose to display, INFORMER will always store the data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imum number of turns...meaning that no display data will ev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st if you change your mind about the optimum value of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code (Integer 0-9999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sscode is intended for use by allies that share information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 that INFORMER can generate automatically (see below)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 passcode other than 0 will be embedded in these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pefully ensuring that other players cannot send  you fals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name of your ally or allies.  It is important that allie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*same* passcode...or INFORMER will reject valid inform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bog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 wormholes (Integer 0-50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eld is only needed if your game is using the third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mhol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ine scan range (Integer 0-4000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ximum range at which mine fields can be detected by a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"Mine Sweep"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ine sweep range (Integer 0-4000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rthest distance that a ship can be from a mine field and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roy mines using the "Mine Sweep" mission.  Note: if only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e in a field is within sweeping distance, then the ship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le to sweep its full complement of mines from tha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ine sweep rate (Integer 0-200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multiplying factor applied in the calcu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mines that a ship can sw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alert priority (Integer 0-7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INFORMER note (see below for definition) that has a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ority than the value entered in this field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ed every time that INFORMER first reads game data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configured all the fields to your satisfaction and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F10], INFORMER will read the unpacked RST data and present you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P F4-typ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l fields marked "*" should have the same values as thos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Host in HCONFIG.  In Turn 1 of a game, all of the HOS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ansmitted to players in the form of messages.  Thereaft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new set of messages is transmitted by the HOST every tim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s made in HCONFIG.  INFORMER is capable of understand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nd will automatically make the required updates to the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ER MAP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n order that INFORMER may be used succesfully with the gre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VGA monitors and display cards, all colours on the IN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display can be changed using the accompanying palett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.EXE.  However, all reference to specific colours in thes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DEFAULT colour pal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two lines of the map show information relevent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rom a game in prog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19  2934  Ship : 345 Proletarian Renewal        Planet : 491 Tes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: 97    Bang : Eg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19 2934: XY co-ordinates of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: VGAP ID and name of the visible ship closest to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sor.  It seems that the Evil Empire is playing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: VGAP ID and name of planet closest to the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: Turn number for the information currently shown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g: Name of ship explosion closest to the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ip, Planet, and Bang fields are filtered so that data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 for objects that are within 70 light years of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- one or more of the fields may therefore be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xception of "Turn:", all the fields will continuously upd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cursor is moved around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ip and Planet field values are written in 1 of four colou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n indicates that it belongs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 indicates that it belongs to an allied r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indicates it belongs to the enem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 indicates that ownership is undetermined. (Planet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urn field is displayed in cyan for the current turn, and in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st 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is data appears a window on to the universe in whic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anets, ships, ship paths, explosions, mine fields, and m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te Dot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anet for which no information is known, and which may be unow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te Dot With Two Small Yellow Arc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anet with some known information but the race of the owner un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et may also be unowned. Meteorstrike and exploratio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is kind of parti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te Dot Ringed By A Tiny Coloured Circ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anet whose ownership is known by you. Pink is an enemy planet,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lied planet and blue a planet own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te Dot With A Coloured Squ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rbase whose ownership is known, with colours as for 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te Dot Ringed By A Small Coloured Circ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anet being orbited by a ship. The presence of your own ship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with a green circle, with yellow circles for allied shi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circles for enemy ships.  The red ring has a slighter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eter than the green or yellow rings, allowing you to quickly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one of your (or your allies') ships are in orbit around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 as an enemy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n/Yellow/Red Dot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ip in deep space; own/allied/enemy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nted Grey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ted grey lines are used to indicate historical ship flight path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of the tint being the same as that used to indicate the shi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path.  So, the paths of your own ships are indic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that are grey tinted with green. INFORMER stores inform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 turns in order to display flight paths.  The number of tur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 path that are shown will depend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figuration of INFORMER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mount of available history (i.e., in a young g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variables - there will be no history that a ship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just flown into scan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ER will project enemy ship paths backwards, given both warp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aring information.  This might help pinpoint particular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being visited by enemy ships or indicate a point at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had been cloaked.  If bearing information is lacking, INFORM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 those ship positions that *are* known with a dotted (and ti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y line.  This might not indicate the actual course, but it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all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 Grey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ed courses for your own ships, based on orders already iss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waypoint is indicated with a tiny grey "+".  As in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 waypoint can be carried forward from turn to turn if a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complete a journey in one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 Blue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s drawn on the map by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te X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on at which a ship hits a mine without exploding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is only available to the race that laid the mi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 that hit the mine...and their respective allies if RS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sh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 X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marker: can be free-floating in space, or attached to a shi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.  Notes attached to ships will move with the 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 And Yellow Blob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ip that has explo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ll cyan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r-drawn line used, for instance, to mark a boundary between al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eres of infl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id Circ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nefield. Grey   =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yan   = Allied.  Beware...you are not immu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ellow = Enem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ER will draw minefields based on sweep reports. 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 exactly represents the field. In the absence of up to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, will decay the fields according to the HOST setting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entered into the INFORMER configuration.  This may not be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t it shows the situation according to the bes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ted Circle in Conjunction with Minefield Circ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 = predicted effect of minesweeping of an field.  This tak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ount the sweep range, sweep rate, and Ship ID's of those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are sweeping. Remember that a low ID ship with weak b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sometimes destroy enough mines that your high ID shi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tent beams is now out of sweep-range. The registered IN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that allows you to set ship missions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edily investigate this kind of situation.  It will als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to "set" minesweep missions for enemy ships so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how your own minefields will be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= The predicted minefield size...when the actual size turns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significantly different from the prediction.  The pred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derived from sweep reports from a previous turn,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ze from this turn's reports.  When the dotted circle is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olid circle it means that additional mines have been l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the field.  When the dotted circle is outside the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rcle it means that the field has been partially swep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ual colour of the dotted rings are the same a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sponding minefield. i.e., grey, cyan, or ye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id Circle with Rectang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eb minefield is indicated by a circle with small rectangl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SEW quadrants.  Unless you are the Crytal race, or an all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s and using RST sharing, then web minefields will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inefields.  INFORMER allows you to edit a minefield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display as a web mine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k Blue Dotted Circ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ircles are centered around planets and indicate the def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 of the planet.  This strength takes all relevent facto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, including starbase fighters and defence. The diame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 is derived from the strength via a squared relation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Wormhol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ER  supports Hans-Jocken Kirchhoff's program WORM v0.34 Bet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of Wormholes will no longer be accurate if the formula in W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hanged in a later version of th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mhole entrance = brown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mhole route    = brow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way wormhole  = two brown rings joined by a brow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ER MA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INFORMER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]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creation of a free-floating note, or aide-memoire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mouse XY location.  Notes can also be created for shi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lanets, but only whilst viewing these objects (see se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mouse button and right mouse button/[F5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[N] will present you with a screen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gned by INFORMER - Marker/ship/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ity 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 and planet notes will use the respective VGAP ID.  The I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-floating notes are assigned by INFOR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ority (Integer 0-7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time that you start INFORMER, the number that you ente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will be compared with the note priority defined in the IN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screen for this particular game. If the prior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is higher than the "alarm-level" defined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e note will be dispalyed on start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ve lines in which you may enter free-form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mouse butt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s to the closest ship position within 70 LY and pops up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hip(s) at that location in two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-hand box lists informatio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234 Empire      Karelia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429 Empire      Bashkortostan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4        Ship #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ire     Ship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relia    Shi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xt colour is Green/Yellow/Red to indicate Own/Allied/Enem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ship on the list is highlighted.  The highlight can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up or down arrow keys, or by pointing at the desired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mouse and left-cli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-hand box lists ship details for the ship that is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eft hand bo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SUPER STAR FRIGATE          Damage 1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Bearing    :  45 Warp  : 9/9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Beams      :    5 Heavy Blaste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Tubes      :    3 Mark 4 Photo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Cargo hold :    3/  80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Fuel tanks :    1/ 180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Hull mass  :  150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Crew       :  101/102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Mission : Exploration      FC : NTP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Trit  :    0 Dura :   0 Moly :   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Clans :    0 Mega :   0 Supl :   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Torpedoes :   3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Weight         195 Turn  124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Weight         195 Turn  123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Weight         211 Turn  122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Weight         211 Turn  121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Weight         ??? Turn  120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Weight         ??? Turn  119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Weight         197 Turn  118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A "?" or "???" is used to indicate that data 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The damage field will be entirely blank if the ship is un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if the damage is unknown.  After a battle, INFORM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now the damage for enemy ships because this information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ed out by physically running VCR.EXE; the informa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ed in a DAT file or in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Crafty enemies can fly their ships in such a way that b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is never or rarely known. Even if INFORMER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aring as "?" it may still be able to display the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ally as a ship path...if the ship position was kn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evious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The warp speed is given as current speed/engine tech. 7/6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p with warp 6 engines travelling at warp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 The Tubes and Torpedoes fields are titled Bays and Fighter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) Weapon types will  only be known for enemy ships after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n met in battle. The engine tech of an enemy ship is only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at ship has belonged to you previously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formation may not be correct if the enemy has used F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er-Re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) The cargo, fuel, and crew fields display current/maximum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) FC = friendly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) The bottom section of the display box lists historical weigh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hip.  The ship in the example is an "own" ship (which i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formation on damage/cargo/ordnance is complete) bu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ntly in enemy hands...hence the "???" weight display for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9 and 120.  The historical weight information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otting when enemy ships are loading/unloading car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ER creates a seperate record for every ship that is known ab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emy ship can fly out of range of your scanners and the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and you will still have correct information on weapons (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new this information in the first place).  The only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at INFORMER is not able to automatically keep track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 ships that are recycled, colonised, or destroyed by a "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" (not a reference to the South African political sce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ER supports the HOST messages from HOST v3.20, in which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on messages contain ship #ID information.  This impr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tracking of ships - but players still do not know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ycled and colonised 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that, when an enemy ship is close enough to detect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enough to view, you will occasionally notice discrepanci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nemy Small Freighter with an apparent mass of over 1000 ton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uld be a real freighter towing something like a cloaked Dark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it could be a genuine heavy ship...such as a Bioci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low on fuel...and INFORMER is merely labelling the ship incorrec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things that you can do.  If you are certain that IN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correct then highlight the problem ship in the left-hand bo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the [Del] key.  The ship record will still be visible until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 enter INFORMER. At this time it will be deleted..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recreated for the "new" ship.  The ship-typ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led as "unknown" but you will have correct race, ID, an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Alternatively, if you ignore the possible bog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then the record will be automatically re-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ER as soon the enemy ship is within view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functions that can be performed whilst viewing a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from the "left mouse"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Pressing [X] will bring up a red course line, similar in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 course line  in  PLANETS,  with  a  distance meter and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umption meter in the top right-hand corner of the screen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in PLANETS itself, if no waypoint has been set previousl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urse line will initially have length zero.  If a waypoi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set previously then the initial course-line will indicat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olour of the meters is yellow, which will change to 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dicate that the consumption estimate exceeds the current fuel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ship. The course line can be extended across the univer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meters will update accordingly. The estimate of fuel consum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identical to the estimate that would be given by PLANETS it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does not take into account the fuel saved as the ship beco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hter through the consumption of fuel.  The overestimate of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umption is therefore greater as the distance to be fl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[X] a second time will exit this mode, whilst [Alt-X]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a waypoint for the ship.  A waypoint that is set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S "viewbox" is not accepted by the HOST.  Therefo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point will be truncated, if necessary, to fit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viewbo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Pressing [H] will bring up a red course line and a 350 ly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ng, centered on the ship. The intersection of the line and th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s where the ship will move to with a Hyperjump.  The [X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Alt-X] keys work as above.  Additionally, [Alt-X] will set th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iendly code to HYP and the speed to warp 1 (so as to minimise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), but will not adjust the fuel load. INFORMER does not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 which ships are jump capable: this is to allow for HOS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be suprised when you set a HYP mission for a freighter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moves 1 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ER can also accomodate the planning of a course for a HYP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 capable of jumping twice on one fuel load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ing a ship list click either button to clear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your mouse pointer to your desired *final*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[H] to draw a 350 ly radius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[D] to "drop" the ring on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your HYP ship and press [H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tercepts of the red rings are the 2 possible Jump 1 tar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your mouse to one of these 2 points and press [Alt-X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ission will now be set and both HYP rings will be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Pressing [M] will pop up a list of ship missions. Move th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sired mission and press [Enter]. All race-specific 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uch as Super-Spy) are listed as "special".  Ordering a non-clo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 to cloak will not make the ship clo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[N] allows the creation of a Note for the ship that will "attac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elf to the ship and move with it from turn to turn, until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hip Note has additional functionality over the "Marker"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ssigned to an XY location in space. As an example,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ppoints can be defined for the ship. See [R]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mouse button / [F5]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 planet name on the first row (within 70 ly of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) then a click on the right mouse button will call up th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planet in a pop up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456 Koruim               Temp :  52 -1  FC : [eq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Colonists : Empire            509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Tax       :   0     Happy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Natives   : Bovinoid      33851 Early-Tribal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Tax       :   3     Calm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</w:t>
      </w:r>
      <w:r>
        <w:rPr/>
        <w:t>Mined    Buried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Neutronium      529         3  Concentrated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Tritanium       717         3  Dispersed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Duranium        840         4  Large Masse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Molybdenum     1702      5400  Dispersed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Megacredits    1111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Supplies       1718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Factories       110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Mines            55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Starbase Defence     :  200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Defence posts        :   71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Planetary fighters   :    8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Starbase fighters    :   45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Fighters launch bays :   13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Number of beams      :   10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Beam technology      :    6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Effective mass       :  471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A "?" or "???" is used to indicate that data is unknown. Dat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ually be largely unknown for enemy planets - although 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pire and The Birdmen can fill in a lot of blanks us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 mi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The temperature field indicates the actual temperature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hange from the previous turn. In this case there i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os Class Research Vessel in orbit around the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The population of both colonists and natives is given in cl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The effective mass is the mass that will be used by VC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ing shield strength and resistance to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 Information can be out of date if, for example, the plane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n captured from you or has not been "Dark Sensed" for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ns. If applicable, the age of the inform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  in red in the blank space at the bottom of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[N] whilst viewing planet details allows the cre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for the planet.  Planet notes behave in the same way as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dle Mouse Button / [B]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ang field on the second line of the screen contain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then either of these options will give you a pop-up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omplete list of all explosions that occured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ordinates this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keys 1-7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keys enable you to look back in turn history, with key [1]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turn.  Historical ship positions are only logged for a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7 turns.  If you have configured INFORMER to display ship pa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aths will therefore become shorter as you step backward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viewing a historical turn you can inspect old b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(see below) and see how mine field sizes have chang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view ship or planet. and planet information. The gross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viewed ship will be correct for the turn in question but the carg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s for the current turn.  Historical information for a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current information for mine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historical information is displayed for ownership, popu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, tax and defence variables.  Of course, if ownershi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ly changing you will not have access to some of the othe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]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provides you with a list of all ships known to INFOR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ed by race and ID.  The two boxes are similar in appeara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eft mouse click" boxes, with one addition: a "*" is used in the left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box to indicate that the precise location of the ship is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the cursor to a ship entry with a "*" flag and pressing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ove the mouse pointer to the ship's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he ship information constraints explained above for the "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" lists, it is possible that you will notice ships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know have been destroyed.  You can delete entries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delete key.  Ships without a "*" flag will not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re-created when you next re-enter INFOR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]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search for a planet, either by planet ID, name, or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The first method will move your mouse pointer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, as will the second and third if the match is unique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re than one match, a pop-up box will display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ies and you can select the one you want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[S] search, [F] allows you to locate 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]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s up a menu that allows you to set some drawing options,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utilities, et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slot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lot header screen is a duplicate of the one that you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first configured this particular game.  You can chang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game parameters, apart from your 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gl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se options are either yes or no,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wn flight path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aw flight paths of own 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ied flight path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aw flight paths of allied 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emy flight path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aw flight paths of enemy 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 number of turns of path that will be displayed i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"turns of history" slot hea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wards proj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backwards extrapolation of the courses of enemy 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ence r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cate planetary defence strengths with 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po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aw waypoints (projected ship cour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HYP shi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hlight position of hyperjump ships with a bright yellow cr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orting meth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nd or overwrite reports (mineral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on St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ck Ion Storms, a feature added in HOST v3.20. Turn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eature will reduce the memory requirements of IN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a kb or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e al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st of all races in the game, apart from your own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ed. Each race can be toggled between "Enemy" and "Ally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using [F10].  As soon as a race is indicated as be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y, you can exit and re-enter INFORMER and the unpacked .RS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y will be processed in the same way as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ingle VGAP .RST can contain one password.  This screen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"remember" the passwords for your, and your allies', .RST file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ER can "only" be configured for nine passwords in any on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password is entered correctly on this screen, it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y to enter the password yourself when reading a .R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au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o build utility can take away a lot of the drudge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ructing factories, mines, and defence posts for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.  This screen allows you to define the rules that will gov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etters "F", "M", and "D" (upper case only)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 the preference for the order of constructio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ve out any of the letters, that type of facility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ilt.  As an example, FD will auto build factories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y defence posts and will not build any mines. If this fiel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left blank then nothing will be constru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x m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(auto built) maximum number of mines wanted on a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x fact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(auto built) maximum number of factories wanted on a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x def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(auto built) maximum number of defence posts want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imum miner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planet contains more unmined tonnage of any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r mineral types then the auto build utility will bui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mines specified above. If the mineral tonnag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meet this requirement then no mines will be auto 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kip me F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action will be taken for any planet that has this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seperate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mise fuel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s that finish their turns inside the warpwell of a plane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fall" into the well and move into orbit around the plane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 can be used to good effect to save fuel, by flying "sho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destination planet and letting the warpwell do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an be very fiddly to tweek waypoints to maximize the fuel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st not overdoing things and leaving the occasional ship s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outside a warpwell by acc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will perform the tweeking for you, adju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points of all ships whose existing waypoints are at a plan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will arrive in one turn. In tests in well developed g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 have saved as much as 140 kt of fuel in one turn. 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al turns, these kind of savings can make or break an inva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 that, whilst this feature is not registered, the [Alt-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that commits the adustments as actual orders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Q]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tility to locate resources that are located within a given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use pointer. [Q] calls up a screen where you enter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us and the minimum quantities of fuel, minerals, etc, that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cate. A search range of "0" is counted as infinite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whole universe in the search. A "resource" field with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0 will not be included in the search. [F10] initiates the sear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you to the main screen, where those planets that meet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 will have a flashing ring aroun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search radius is 600ly.  The search function work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perator: if your search fields specify 500 clans &amp; 500 suppli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ER will locate those planets that have a minimum of 500 cla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supplies.  If you need to use an AND-type search in order to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hen you can use the Reports function, accessibl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M]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]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s flashing rings from around 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t-B]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ER allows you to define up to 8 lines that will be 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 on the map (until deleted).  The prime purpose of these lin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resent boundaries, the borders between the space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races.  A single boundary is limited in length to th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ight of the screen...the map will not scroll whilst a bound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steps to drawing a bound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After pressing [Alt-B] enter the boundary number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Move the mouse cursor to the boundary start point and cl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Move the mouse cursor to the boundary end point and cl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Press [F10] to save the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 Press [Alt-D] at any of stages 2-4 to delete the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) Press [Esc] at any of stages 3-4 to return to the previous 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t-M]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often to crucial to be able to predict how large a mine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before it is laid.  If the enemy Firecloud Cruiser 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field this turn will the minefield overlap your busiest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?  Can your Deth Specula plug the gap between tw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fields with a new minefield...and do it in one g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t-M] calls up a graphical minefield calculator in the top right-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Field no.  : 1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Torp slot  : 4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Torpedoes  : 30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Move mouse : stopp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"field #1" is an imaginary minefield centred around your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position and is drawn in bright yellow.  By enteri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field ID numbers you can draw up to 9 of these yellow cir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inefield can be calculated based on whatever torpedo slo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umber of torpedoes you need.  Remember that torpedo slot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same as tech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on of each circle is locked whilst "Move mouse"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opped". To change the position of any minefield, use the [Up]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[Down] arrow keys until the the "Move mouse" line says "moving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field can then be positioned on the screen using the mouse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Up] or [Down] key to lock the positio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st the minefield calculator is active the screen itself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view the effect of more than one ship 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multi-tech" mines in the same field by an iterative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 x Mark 5 torpedoes (slot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 x Mark 8 torpedoes (slot 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Draw field #1 for 50 x slot 7 torpe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Draw field #2 for slot 10 torpedoes. It does not matter how m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Move field #2 to share same center point as field #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Adjust field #2 torpedoes figure until two fields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. When the fields precisely overlap the minefield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disappear". In this example, 24 x slot 10 torpedo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 The effect of both ships is equivalent to 50 + 24 = 74 x slo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rpe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) You can now draw a field for 74 x slot 10 torpedoes and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mulative effect of both ships laying m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t-P]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 planet name on the first row (within 70 ly of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) then [Alt-P] presents you with a screen tha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/change the race of the owner of the planet, as well as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planet has a star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ching enemy shipping movements can allow you to guess ownershi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.  A VCR for a planet attack can tell you that an enemy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starbase.  This "derived" information can then be recor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Alt-P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t-R]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read your VGAP messages. The [Up] and [Down] arrow key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you to the next/previous message. The [PgUp] and [PgDn] key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ten message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ace such as the Evil Empire can receive several hundred mess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urn, so even using the [PgUp]/[PgDn] keys may become tiresom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erefore define filters for different message types (ie Dark Sen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NF.DEF (see INFDEF.DOC).  Whilst viewing messages, press [F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/disable the filter(s).  Filtered messages are still pres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by INFORMER...you just cannot see them.  Pressing [Down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the next message may skip dozens of filtere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gistered, INFORMER stores the current message num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enabling you to "keep your place" if you wish to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reader, view something and then return to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[G] key is a special way of exiting the message reader, and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definition for the message in INF.DEF) will take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of the message being read.  This might be the site of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or strike, the XY co-ordinates of a ship explosio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t-W]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llows you to create a message to another play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.  A list of all other races in the game will appear along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yes/no toggle option, allowing you to define exactly who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messag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in the message editor will not wrap to the next lin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a line: it is necessary to press [Enter].  The [Ins]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to toggle between Insert and Overwrite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trl-R]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read (but not change) messages that you have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[Alt-W] feature or the [M] feature in PLANETS itself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reated a message to multiple races then you will read a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or each of the r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t-N]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lifeform search function. When used from the main map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[Alt-N] pops up a picklist of all the native race types.  Select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ces and press [Enter] and a second picklist will appear,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your planets that are populated by this particular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form. Pressing [Enter] on one of the planet names will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pointer to that planet, allowing you to use the right-mouse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[F4]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-use the [Alt-N] function immediately, INFORMER will short-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lanet list for the last race viewed. The last planet you 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highlighted, making it easier to sequentially view all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abited by a particular native life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INFORMER function that calls a list , such as [U], will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rt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]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[R] displays the Note text of the closest Note (marked with a red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70 ly of the mous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are only available for ship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[X] allows you to define up to eight waypoints, each of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visited in turn by the ship.  It is also possible to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of waypoints as being part of a cyclic route (i.e., a fre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milk-run") and the ship will continue on this route indefini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il the note is altered/deleted or the ship runs out of fuel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clic route can be as simple as a direct route between two 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points are defined in the same way as from the ship list. A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rse line is displayed, and the waypoint is commit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Alt-X].  The first waypoint originates from the current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 and is drawn in grey.  All suceeding waypoin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te from the XY position of the previous waypoint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wn in ye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selecting the [X] function, you will be asked 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You wish to define normal waypoint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you add each waypoint you will be asked whether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 the route or add another way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You are at the start of a cyclic ro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you add each waypoint you will be asked whether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 the route or add another waypoint.  The last waypoin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be at the ship's current position: INFORMER will "close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ycl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You wish to move to the startpoint of a cyclic ro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defining waypoint 1 the choices will be as in b) abov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ing, INFORMER will "close" the cycle to waypoint 1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ship's curr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ER monitors Note waypoints and places comments after line 5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ote text when certain events occur. The comment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, if appropriate. The following comment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*** ARRIVED AT WAYPOINT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used as a reminder to upload/download car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*** OUT OF FUEL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text will be displayed when the ship is out of fuel, 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have sufficient fuel to reach its next waypoint. INFORM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put the ship on "hold" until fuel is loaded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time the ship will continue on its route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*** END OF ROUT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obvious reasons, this text will not be displayed if th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on a cyclic ro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NFORMER allows you to define one waypoint to get to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cyclic route.  It may be preferable to move to the start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ore than one hop...you may wish to move indirectly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guise your movements.  In this kind of situation it is b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the ship "manually" to the start-point of the cyclic rou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define the cyclic route in a later turn.  A high priority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can be used to remind you of what the ship is doing..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points added to the Note at the appropriat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Waypoints defined from a ship Note are not normally visi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.  [V] allows you to view any waypoints that you ha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d for the current ship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functions that can be performed whilst viewing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Note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Pressing [E] will allow you to edit the Note text and priorit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creation screen is popped up, loaded with the existing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.  Setting  a  ship  Note  priority to 0 ha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ality if the Note has waypoints defined.  These notes ar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ed as high priority (and displayed when starting INFORM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ever there is a comment added by INFORMER to the Not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Pressing [Del] will delete the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4]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 planet name on the first row (within 70 ly of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) then [F4] calls up a tax calculator and forecast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alled up, this screen shows an 8 turn projection (start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urn) based on the current status of the planet.  The 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played in two tables, the top one for colonists and the bott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atives. The second table will be blanked if there are no 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ur is used in the tables to indicate happin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ue   = Calm/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llow = Un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    = Rioting/figh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nist table has the following colum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:          Future tur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ns:         Colonist pop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ga:          Colonist tax reve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ly:        Number of supply units produced on the plan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a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ence:       Maximum number of defence posts that the colon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pulation ca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:        Colonist happiness change, based on facto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total colonist population, the number of fa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mines on the planet, the colonist tax ra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lanet temper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tive table has the following colum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:          Future tur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ns:         Native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ga:          Native tax re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ss Mega:   The value of tax revenue "lost" by no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fficient colonists to collec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ly:        Supply units produced on the planet by Bovinoids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pplic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ss Supply: The number of supply units "lost" by no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fficient colonists to milk all the moo-c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:        Native happiness change, based on factors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tal native population, the number of facto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nes on the planet, the colonist tax rat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overnmen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two lines of the screen list those factors that you can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affect the projections in the tables (i.e., tax r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ies, mines, temperatu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ollowing keys to see the affect of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1]      Raise colonist tax rate by 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2]      Lower colonist tax rate by 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3]      Raise native tax rate by 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]      Lower native tax rate by 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M]      Build 1 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Ctrl-M] Remove 1 mine (minimum = current number of mi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F]      Build 1 fa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Ctrl-F] Remove 1 factory (minimum = current number of mi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-]      Lower temperature by 1� per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+]      increase temperature by 1� per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may use the [F10] key to commit the changed tax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ctual orders.  Apart from this, all the changes are hypothet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nded to allow for planning of such things as the mov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aforming ships, the migration of popula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U]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st [F4] allows the player to adjust tax rates on individual plan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[U] function is intended to provide the overview that help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to the problem planet in the first place. [U] calls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all planets owned by the player, sorted by happin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Chort             rioting     clans  9 natives  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Morning Star      calm        clans  3 natives -4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Colour is used in the tables to indicate happin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ue    = Calm/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llow  = Un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     = Rioting/f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Clans   = Colon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Happiness change indicated by positive/negativ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Moving the cursor to a planet and pressing [Enter] will tak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ly to the tax calculator for the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In the above example, the planet Chort is rioting but be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happy each turn.  If left alone the population will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oting.  The planet Morning Star is calm but becoming less hap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left alone it will start to riot sooner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-use the [U] function immediately,  the last planet you 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highlighted, making it easier to sequentially view all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the [Alt-N]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t-O]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ered function that commits all your orders to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auto-building of mines/factories/defence pos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ment of tax rates, and the changing of waypoints and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s.  Note that the "optimise fuel usage" function doe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ER detects whether there are "uncommitted" orders when you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  You will then be asked if you wish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Save and exit (commit all ord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Exit without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Abort exit and return to INFOR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[Alt-O] is used, INFORMER will auto-build depend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vailable on the planet, and will not use resourc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on ships in orbit.  So, if you have a planet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  units Stores on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Megacredits on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0  Megacredits in or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auto-build 100 Defence Posts...as lon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LANETS to transport the Megacredits to the planet surfac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ing the [Alt-O] command.  If you neglect to do this, INFORM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most of the stores on the planet to Megacredits and you will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with only 9 Defence Posts, with a single Stores unit left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t-E]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to allow you to export ship and planet data from IN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o an AFSIM save slot.  The export function is t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mouse position and will allow you to export detail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 within a distance that you will de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[Alt-E] is used, INFORMER will warn you if there are no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.  Slots can be made available using the AFSIM "Delet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" function.  When one or more slots are available, INFORM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you which slot you wish to export to.  Select a slot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xt be asked which races you wish to include in the e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is via yes/no toggle.  The default is "yes" for you own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no" for all other r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step in the export is to configu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planet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ng "yes" will include one planet in the export.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only appear if there is a planet with 70 ly of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er. All available information will be exported.  If the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ngs to you or an ally, then the export will include detail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ence, starbase (if present), etc. If the planet belong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known enemy then the export will record nothing mor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ce of the planet. All other details will have to be gues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running the battle in AFS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range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 of AFSIM lies in planning for the future.  The "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ge" allows you to export fleets that will only meet in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turns time. The range is the distance in light yea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position of the mouse pointer that will be used to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 for the ships that it will be possible to inclu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ort. The field has a default value of 85 ly, the maximum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(normal) Warp 9 ship can travel in one turn if it is fall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lanetary warp well at the end of the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t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that will be given to the battle when saved in an AFS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step in the process is to select individual ships for e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resented with a list of all known ships that belo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races, and which are within the "include range".  The li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 ships whose current positions are unknown, but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ighted with the "include range" in the last 2 turns.  Shi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by highlighting and pressing [Enter], whilst [F10]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ships will have accurate torpedo stocks. The expor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ll enemy ships with maximum torpedo manifests - ev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just watched a VCR that tells you that there are no torpedo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ular ship.  Similarly, the export will not include dama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nemy ships.  Remember that the PLANETS data files do no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ll the information that you might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emy ships with unknown armament will be given the highest tech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tech will be set to 9, or to the highest observed warp sp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hip.  An enemy may deliberatly fly their warp 9 ships at warp 6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fool you. In a game that is using shield bonuses an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 about engine tech level can make all the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victory ignominious def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t-S]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display a score table, unless scores have been "killed"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utility.  The table does not indicate points but i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identical to that given in PLANETS.  However, the tabl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how individual figures have changed from the previous 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+/- integer in brackets.  As an example, a race that has g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lanets might show the figure 38 (+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from [M] Menu (described above).  This feature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[Q] function, allowing you to search for planets that meet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criteria and which lie within a user-defined distanc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your starbases.  Depending on the report selected, miner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 for using OR &amp; AND logic.  The results of searchs ar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creen in the form of a table for each starbase, an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FORM.REP) that duplicates these tables.  After a repor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, planets that meet the search criteria will flash until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ges in report generation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repor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e field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es minefields that have changed by more than th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el locate report (m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to the [Q]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el locate report (in gr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arch cannot be done using the [Q]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eral locate report (mined. 1 meets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eport is also similar to the [Q] report, performing 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to locate any planet where one or more minerals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quire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eral locate report (mined, all meet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ND report, allowing you to find a planet that has (say) 400 k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tanium AND 300 kt of Molybden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eral locate report (in ground, 1 meets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arch cannot be done using the [Q]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eral locate report (in ground, all meet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ND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ncial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es for Megacredits OR su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ulation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lect the desired report-type, you will be asked to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range (distance from any starbase) and the minimum amou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 resources being searched for. As no starbase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report, a distance of 0 ly will not produce a search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[F10] will then call up the first of the individual star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.  Pressing [Esc] will return you to the map.  Any other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you to the next starbas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report contains the starbase name and a list of planets that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requirements, with resource amounts.  The distanc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base to each planet is given, as well as the heading in oc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, NWW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uthor: Sean Mar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ocs:   Mark Sym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GET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ind out if a new version of AFSIM or INFORMER has been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nding an email quer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 bitftp@pucc.princeton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 ftp.nez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pub/rh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hen retrieve a file using the following email message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SIM v1.4 as an examp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 bitftp@pucc.princeton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 ftp.nez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pub/rh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fsim14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.onwe.co.za pub/usr/martens is another FTP site that I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upload new version to the following South African BBS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CI BBS         +27 11 608-1516   ($18/annum subscri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! BBS        +27 11 706-1749   (Free downlo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CI BBS gets all Beta versions of my software...because that i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ta testers hang ou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******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nal wor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enjoy using this utility and find it a help in pla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your conquest of the galaxy. I welcome any and all feed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ions, and bug repor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