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HOW TO SET UP MESSAGE DEFINI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 Informer has a message definition file; a file with a set of r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xtract data from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program very flexible in collectin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layouts change, then just change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 messages offer more information then setup a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message definition fil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      The keyword 'NEW' must appear at the beginning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     The keyword 'TYPE' indicates what information this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upply to the program.  Here follows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TYP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MINES             Own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YMINES           Enemy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WEBMINES          Owm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YWEBMINES        Enem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XPLOSION         Own ship has expl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YEXPLOSION       Enemy ship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MINEHIT           Own ship hit enemy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YMINEHIT         Enemy ship hit your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EOR               Meteor hit. (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EDECAY            Mine deca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BDECAY             Web mine deca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LIST           A list of identifi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S              Miscellaneous plan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ERALS             To record planet minerals/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BASE             Indicates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MHOLE             Locates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/IDN     These keywords, 'ID' and 'IDN' indicate any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uniquely identify the message type. 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se keywords may be used p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ORD     To extract the x-coordinate of the item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OORD     To extract the y-coordinate of the item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The 'VALUE' keywords extract numerical valu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2     the message definition 'TYPE'. eg: number of mines i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3     min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5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Extracts text to use as the name. eg Explos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     A message will be disregarded if a value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does not fall within the range set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   Extracts the race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  Extracts the planet ID from a numeric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  This message will not be readable by Informer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umbers work as follows.  When a possitive number is us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line number starting from the top of the messa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number is used, it indicates the number of lines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e message, with -1 being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numbers work as follows.  When a possitive number is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word number from the left hand margin.  When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used it indicates the word number from the right hand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1 being the last wor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looking for numeric words all non-numeric wo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mi-colon on any line informs the program to ignore anything el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o that you can explain what the message doe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                                  ; No addition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] OWNMINE                         ; Followed by one of the 'TYP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D] 2 "USING THE DARK SENSE"          ; Followed by a numb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indicates the lin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for the exis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identifying text whi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be enclosed by doubl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DN] 2 "WEB"                          ; Followed by the line numb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is opposite to the ID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text must not appear to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-COORD] 6 1                          ; Followed by the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numeric field number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the x-coordinate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-COORD] 6 2                          ; Followed by the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numeric field number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the y-coordinate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LUE] 4 3                            ; Followed by the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numeric field number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a numeric value whos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depends on the 'TYP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LUE2]                               ; As for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3]                               ; As for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4]                               ; As for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5]                               ; As for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] 3 1 -1                          ; Followed by the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2 word numbers, the first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the start of name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indicating the end of nam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case use th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ANGE] 6 1 0 20000                    ; Followed by the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the numeric field numb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minimum value,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value.  Only one p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ACE] 7                               ; Followed by the li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which any of the three r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descriptions that the ho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D] 5 3                              ; Followed by the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numeric field numb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planet I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CARD]                              ; No addition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S AND THEI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type requires at least one ID keyword to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s one containing information required for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type listed below is followed b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is evaluated by each definition, so each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ore than one set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ssages where planet ID and Planet Name are given, Using the PLA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ed method for it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MINES, ENEMYMINES, OWNWEBMINES, ENEMYWEB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X-COORD, Y-COORD,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] OWNMINES                        ; from msg about us scanning own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D] 5 "SCANNING OUR MINES"            ; this text appears on lin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N] 8 "WEB"                          ; line 8 musn't contain the word 'WEB'</w:t>
      </w:r>
    </w:p>
    <w:p>
      <w:pPr>
        <w:pStyle w:val="PreformattedText"/>
        <w:bidi w:val="0"/>
        <w:spacing w:before="0" w:after="0"/>
        <w:jc w:val="left"/>
        <w:rPr/>
      </w:pPr>
      <w:r>
        <w:rPr/>
        <w:t>[X-COORD] 7 1                          ; line 7 word 1 contains the X-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Y-COORD] 7 2                          ; line 7 word 2 contains the Y-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] 6 1                            ; line 6 word 1 contains no. of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XPLOSION, ENEMY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 NAME, X-COORD, and Y-CO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                                  ; from message to all no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] ENEMYEXPLOSION                  ; about an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2 "DISTRESS CALL AND EXPLOSION"   ; this text appears on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ME] 6 1 -1                          ; use the whole of line 6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X-COORD] 4 1                          ; line 4 word 1 contains the X-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Y-COORD] 4 2                          ; line 4 word 2 contains the Y-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MINEHIT, ENEMYMINEH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X-COORD, Y-COORD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W]                 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] OWNMINEHIT                      ; from msg about us hitting thei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4 "HAS STRUCK A MINE"             ; this text appears on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X-COORD] 5 1                          ; line 5 word 1 contains the X-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Y-COORD] 5 2                          ; line 5 word 2 contains the Y-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ME] 3 1 -1                          ; use the whole of line 3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ANGE] 6 1 0 99                       ; line 6 word 1 value must b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0 and 99.  With this range se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only see ships that survived the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lic of an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 It could be used to get rid of boring messages, and for t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ways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]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4 "HISS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SC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DECAY, WEBDEC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W]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] MINEDECAY                       ; from host msg with confi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-4 "MINE DECAY"                   ; this text appears in the 4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] -4 "WEB"                          ; from the bottom.  This tex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] -4 1                           ; word 1 on the 4th line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contai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ontain a RACE.  All numbers following the TYPE keyw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 taken as planet ID's for the list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known enemy planets to an All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] PLA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4 "ALLIED PLAN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CE] 2                               ; line 2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NOTE : When you send someo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message he gets a TO: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a FROM: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ontain a RACE, and a PLAN-ID o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tain any of th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supplies the temper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2 the number of colonists in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3 the number of mineral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4 the number of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5 the number of defenc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YPE] PLANETS                         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  1 "SENSOR SWEEP"                ; line 1 contains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  4 "INDUSTRIAL"                  ; line 4 contains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CE] 8                               ; line 8 contains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AN-ID] 6 1                          ; line 6 word 1 contains the plane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RAL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ontain a PLAN-ID o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ll the VALUE keywords and the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upplies Neutroniu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2 supplies Molybediu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3 supplies Tritaniu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4 supplies Duraniu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5 supplies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]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  2 "USING THE DARK SENSE"        ; line 2 contains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CE] 4                               ; line 4 contains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AN-ID] 7 1                          ; line 7 word 1 contains the plan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] 9 1                            ; line 9 word 1 contai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2] 9 2                           ; line 9 word 2 contai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3] 9 3                           ; line 9 word 3 contai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4] 9 4                           ; line 9 word 4 contai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5] 10 1                          ; line 9 word 5 contai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BA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RACE and PLAN-ID 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] STARBASE                        ;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  2 "USING THE DARK SENSE"        ; line 2 contains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  11 "STARBASE"                   ; line 11 contains the word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CE] 4                               ; line 4 contains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AN-ID] 7 1                          ; line 7 word 1 contains the plane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X-COORD ,Y-COORD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                                 ; From message about a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]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5 "DETECTED A WORMHOLE"          ; this text appears on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[X-COORD] 6 1                         ; line 6 word 1 contains x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Y-COORD] 6 2                         ; line 6 word 2 contains y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]   11 1                        ; line 11 word 1 contains ho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