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b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my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umb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a device driver which creates a null block devic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that does absolutely nothing, except for occup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letter.  This can be useful if one wants  to  reser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t boot time, so that another driver can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letter.  The KillDrv utility may be  used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here DumbDrv is useful: Let's say we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lled C:, a CD-ROM drive (accessed with MSCDEX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ramdisk created by RAMDRIVE.SYS. We now wan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D: and the ramdisk E:. Since RAMDRIVE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MSCDEX.EXE, the ramdisk will automatically  become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is is where DumbDrv comes in. By loading 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fore  RAMDRIVE.SYS, we reserve  the  drive  letter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 the  ramdisk  to becomwe E:. We can  then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 using  the  KillDrv utility, and  load  MSCDEX  as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Dumb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DumbDrv on the following conditions: Dumb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Dumb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installed by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ath\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CONFIG.SYS file. The driver will be loade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boot your computer. DumbDrv will display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ich drive letter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rive  letters  are  assigned to  block  devic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.  If  you have found any bugs, please let me  know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.Better@abc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