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Planets HOST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: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. 3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3.20 Released Sept 5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EE FILE VPLHELP.HLP for a Windows HEL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file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 Error 67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Weapon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Weapon Killing / 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Friendly Codes Used in Host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Friendly Cod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Short Rang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Torped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lanetary Structu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Gath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Giving Ship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hip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UFO File Formate and AUXHOS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Assigned UFO Parent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0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Fix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Ship Fuel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 List of Ships that can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 List of RST / TR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 Intro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 The Gam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 How Game File Exchan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 How the Host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 Warp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 Sensor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 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 Science ships (Terrafor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 Climat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 Super Spy (Bird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0 Loki Class ( Anti-Cloa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 Cobol Class ( Fuel Sco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 Bio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 Aries Class ( Advanced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 Lady Royale ( Gambling Sh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0 Minefield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 Warp Chunnel ( Firecloud Cla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0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0 Native Happ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 Cloaked Ships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 Hidde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0 No high Ascii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 Exploding To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0 Host Assigning New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0 Ion Pulse ( Planet Def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0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 Fuel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0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0 Comb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 Starbase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1 Starbase's Role in 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0 List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0 List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0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 List of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1 List of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2 List of Nativ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0 Ship to Ship Comba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0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0 Hints and Tip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0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1 Cloaked Super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0 Anonymous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 Engine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0 Ground Attack /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0 Destroying Your Own Starbase ( 0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0 TONS.HST / T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0 HCONFIG setting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0 Intercept Attack ( Ship with cloaking devi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0 Tim's Amorphou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 Stuff You Can Order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 Support an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ERROR 67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ot enough file handles error.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handles on your system by edit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=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at "XX" number by 10 o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file your system can hav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HOST 3.2 opens 15 files while it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15 plus however number of file handl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your system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t types of weapon systems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The main weapon system is the beam weap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phasers, etc. ). A beam weapon draws its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engines.  Many ships have only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xiliary weapon systems can be one or mo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ubes or fighter launch bays.   A fighter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iloton in the cargo hold. In combat the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the cargo hold into the fighter launch b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armed. Ships with a greater number of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bays can get more fighters into comb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re designed into the hull and unlik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 cannot be added. Some races (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 ) have very few,  hull design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base has room for up to 60 fighter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the base. Ships with fighter bays can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ghters from the starbase by us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/fight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rpedo launch tube aims and ar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A standard torpedo takes up one kiloton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n combat torpedoes are moved from the carg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unch tube. The torpedo i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n any starship and has a range seco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You can order your ship not to fire its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ighters using the "NTP"  ship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Star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e built at starbases  out of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, tritanium, duranium and molybdenum. The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t very high speeds between planet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ssions. The funds needed to build star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irectly out of the planetary economy. Star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ransport money and colonists.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enemy ship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Weapon Killing / 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ge done to an enemy target is measu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killing power and destructive pow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killing power is in blue and 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) is colored red. The weapon power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power is a measure of how deadly the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ew of an enemy ship. If a crew is ki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rendered helpless and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ructive power is a measure of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to the superstructure, engines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orpedo has a 65% chance of hitting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pedo Blast and Kil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      BLAST       COST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1 Photon      4         5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n torp        6         8           2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2 Photon      3        10           5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Bomb        15         2          10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3 Photon      9        15          12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4 Photon     13        30          13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5 Photon     17        35          31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6 Photon     23        40          35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7 Photon     25        48          36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8 Photon     35        55          54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             1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 Laser       15   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Bolt        3        1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          10        25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ron Beam      9        29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er         30        20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Blaster     20        40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           30        35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Disrupter   50        35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haser      35        45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weapons are the main weapons on most starshi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 weapon draws its power from the star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Beam weapons all have one thing in comm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of powerful energy discharged at a target vess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es of beam weapons are lasers, phasers, bla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weapons are weaker than torpedoes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you can recharge a beam weapon and fir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fires all its torpedoes it must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to pick up more torpedoes. Or mak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t"  ship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Special friendly codes used in version 3.20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Will scoop up one of your minefields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and inside    the field. (Register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 This will lay mines in other races identity. 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the ID number  of another race (i.e., mi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ines)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h  Drop half of your torpedoes as mines,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ing mission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q  Drop one quarter of your  torpedoes as min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mine laying mission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 Drops 50 torpedoes worth of minefield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  When set on an alchemy ship, the ship will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ium 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When set on an alchemy ship, the ship will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   When set on an alchemy ship, the ship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lybdenum (Registered play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P  Tells ship not to fire torpedoes at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ware and Registered player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   The nuke friendly code will cause a plane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y ships in orbit weather or not if the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( some ships on special missions can not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 ) This can be turned off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  The attack friendly code will cause a plane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y ships in orbit not if they have fuel.( som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 missions can not  be attacked using this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an be turned off by the host person.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N  Drop N times 10 torpedoes as mines,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ing mission Where N is a number from 1 to 9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 drops 70 torpedoes. )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  Turn off the alchemy function of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m   Will beam down all of your money to ene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   Will beam up all of your money from plan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tarships and split evenly. (Planetary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m   Will beam money from your starship to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nd split evenly (enemies in same point 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hip ) 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m   Will load minerals and supplie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 build them (Only if your race can)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f   Will transfer fighters to enemy starships -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. 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t   Will transfer torps to enemy starships - split ev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Set on planet will send you the H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  Will dump and recycle old parts from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netary friendly code) (Registered play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N   Will give starship to N race - N=race cod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,a,b ) The race that you a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way to must have a ship at the same posi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 on board to take command of the ship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former crew then becomes a group of 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onboard the enemy ship that is assum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  Clone. A ship code. This tells the star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d are in orbit with to make an exact copy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de. The starbases' tech levels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e ship being cloned. This will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ancel out the normal starship bui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ny turn that there is a starship with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The cost of cloning a ship (megacredits) is 2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st of building the ship. The Priva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eople can not clone. You can not clon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e can alread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s 500 ship limit is reached no more clo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If you have more than 20 P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th build a normal ship at a starbas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on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speed and waypoint of any ship that is being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the friendly code to "cln") is set to 0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ent ph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Fascist Fcode that causes Glory Device ships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ip moves. (Shareware 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g   Fascist Fcode that causes Glory Device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an cloaked enemy ship is detected.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  No boarding party. This code will cause 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ystal People  to NOT use their tow capture bea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nemy ships that are out of fuel. (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  Will cause a starship to make torpedoes.  The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least one of each mineral to build  a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needs to be enough megacredits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proper tech t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This will lay mines in other races identity. 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the ID number  of another race (i.e., mi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md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Drop half of your torpedoes as mines,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mdq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Drop one quarter of your  torpedoes as min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mine lay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nb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   This code will cause the Privateers  or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use their tow capture beam to take ove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Friendly Cod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n attack order. They will figh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depends on the friendly code.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an attack value from 1 to 999. To use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ly code must begin with a numb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values will NOT affect the way in which a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, it only effects the battle order.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values will NOT effect your battle order. A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is the lowest possible attack valu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ttack values base on some friendly c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the lowest attack value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hips have the same attack value then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ing: All ship to ship combat has tw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cepting ships with a cloaking device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riendly Cod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OST.EXE Version 3.20  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issions that have a cloaking device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cept target ship first. The highest ID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aking device on an intercept mission atta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D ships with a cloaking device on intercep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ship on an intercept mission goes into comb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its intercept lock. REMEMBER: You mu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to the race of the ship you ar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m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  Drops 50 torpedoes worth of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can also use the following 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1  mine drop 1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 mine drop 2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3  mine drop 3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4  mine drop 4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 mine drop 5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6  mine drop 6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7  mine drop 7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8  mine drop 8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9  mine drop 90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0  mine drop 100 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  Will cause a hyperdrive equipped starship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jump if it has a warp setting and a waypoint beyo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perimental hyperspace devic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yperdrive set the ship's way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arther than 20 light years and set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YP". The ship will jump about 350 light 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units of fuel. The ship will come out of hyper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ission. A ship using its hyperdrive can not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HOST 3.2 hyperjumping ships that end 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-2,-2)-(+2,+2) from a planet will b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unless the waypoint distance is between 340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HOST 3.20 If the player sets a waypo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to any point that is between 340LY and 360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jump to this exact point in space. W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e of these exact jumps gravity wells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  When set on an alchemy ship, the ship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When set on an alchemy ship, the ship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 When set on an alchemy ship, the ship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N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 Tells ship not to fire torpedoes at an enem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hip not to launch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NU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 The nuke friendly code will cause a plane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y ships in orbit weather or not if the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( some ships on special missions can not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 ) This can be turned off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The attack friendly code will cause a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ll enemy ships in orbit not if they have fuel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ps on special missions can not  be atta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)  This code can be turned off by the hos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md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r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 Drop N times 10 torpedoes as mines, if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ing mission Where N is a number from 1 to 9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 drops 70 torpedo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  Turn off the alchemy function of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b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 Will beam down all of your money to ene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b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Up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 Will beam up all of your money from plan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tarships and split evenly. (Planet F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b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  Will beam money from your starship to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nd split evenly (enemies in same point 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h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lf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ghter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   Will load minerals and supplie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 build them (Only if your rac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b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ransfer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    Will transfer fighters to enemy starships -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b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ransfe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    Will transfer torps to enemy starships -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Set on planet will send you the H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 Will dump and recycle all old ship build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base and cancel any ship that is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orpedoes are not recycled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g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  Will give starship to N race - N=race cod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,a,b ) The race that you ar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way to must have a ship at the same positio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 on board to take command of the ship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former crew then becomes a group of 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onboard the enemy ship that is assum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Fascist Fcode that causes Glory Device ships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t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    Fascist Fcode that causes Glory Device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an cloaked enemy ship is 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KILL, it will set off the devic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enemy race appears. If the mission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nd the primary enemy is set then the ship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at race's cloaked ship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hort Rang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tarbase's as a short range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enemy starships. Starships with figh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can carry fighters to attack enemy ships 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orpedoes or beam weapons. A starbas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fighters. Some larger carriers can hol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All fighters fire very powerful tightly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ams that do a good job of wear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hields and can punch holes in vit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. Fighters are very good at defeat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ily armor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are destroyed by enemy fighters that can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ck as the fighters passes within clo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s they close in 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emy ship can fire a beam weapon at a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. Very few ships, however, can defe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ighter attack with beam weap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orped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re the most powerful weapon carried on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range greater than beam weapons. Many sm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troyed by a single hit from a high tech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orpedoes take up one kiloton of cargo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e torpedo is moved from the cargo ho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ube. The major drawbacks of torpedoes are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needed to hold the torpedoes and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er is only able to fire torpedoe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example, a mark 5 photon torpedo can only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rk 5 photon torpedo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that are left undefended by star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an enemy starship with high tech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re very good planet and starbase 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verage, 35% of all torpedoes fired at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can convert their torpedoes into deep spac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lanetary Structu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ild planetside structures such as mineral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and defense outposts. The maximum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structed on a planet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ucture requires one supply unit and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. The cost of a  mineral mine is 4 megacred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factory is 3 megacredits and the cost of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is 1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mines extract minerals from the planet w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our primary industrial mineral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re. Use the mining survey scree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present.    A factory produces one supply un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Supply units can be used for building more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or defense bases. Supply units can be sold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 each or transported to other planets in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f starships.    Defense bases protect a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enemy ships. Consider it the last line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mpose taxes on both native popul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o generate mega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left corner is the general fee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opulation can love you, like your leadershi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ided about you, not like you or hate you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are mad at you for several turns they ma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and start to riot or even start a civil wa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ot or war the population will kill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 of the general feeling toward you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ow much money may be collected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x rate is set too high a riot will take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will drop to 0% and no taxe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tion will become upset with you if t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or there is over population. They may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mines, factories or defense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ist movement is acti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taxes that can be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depends on the number of colon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One hundred colonists ( one clan ) can col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ax rates slow the birth rat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axes that a race can collect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in the HCONFIG progr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changed they will not match up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 the PLANETS.EXE / WINPLAN.EXE progra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pect the Federation player to get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all other players to get norm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your current warp factor. The number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your ship with travel in a turn increases a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        Distance traveled in a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1         1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2         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3         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4        1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5        25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6        3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7        4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8        6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9        81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.T.A. is your estimated time of arriva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in months (game turns). E.T.A. i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needed is a measure of how much fue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to your waypoint. The amount of 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is based on your ship's mass and warp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ngine your ship has. Tech on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drive 1's) are very poor engines and was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fuel at speeds above warp factor one. Tec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very fuel efficient at speeds up to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 speeds above warp 6 the engine begins to was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fuel. The engine construction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raph of the fuel efficiency curve of each eng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engine tech level and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very good idea to invest the bes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ossible. With high tech engines you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very fast and use very little neutronium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ch may be the most important factor i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 faster tha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of your ship is the sum mass of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your ship. The mass includes the hull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cargo and fuel. The amount of fuel your shi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to move increases proportionately to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weight is the maximum mass your shi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 full load of cargo and a full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ships in the gam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ONIC ACCELERATORS These are the  Meteor Class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, the BR4 Gun Boat and the BR5 Kaye Clas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. These three ships travel at a rate of twic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hip. At warp factor 9 these ships will travel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ears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ships are moved when the H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.EXE. ) The commands that you are inputting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 in WINPLAN.EXE are just that,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able it will do its best to carry out you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OST 3.13 and later there are also 3 Hyp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21 PROBE               (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00 CLASS PROBE         (Cy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CLASS ESCORT      (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Gath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hip is in orbit around an  "enemy" or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 your ships friendly code  friendly cod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friendly  code you can use the &lt;G&gt;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beam up as much  of one miner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ssions are mainly to allow tra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If you know the friendly code of an ally'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nload a mineral to the planet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up anoth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money to another race by giving th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 away to a starbase or by using the "g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to give the ship away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tm"   friendly code to beam the mone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Giving Ship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ship away to another race just orbit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rbase and match friendly codes. The starbase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on "Force a Surrender." The ally race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the vessel next tur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"gsN" to give a ship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e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 that track and launch themselves at pass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 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formed when a starship with 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mission "Lay Mines." All the ships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part by the ships chief engineer and re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deep space mines. High tech torpedoe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maller units that can cover a great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lays mines inside an established mine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nes will become part of the existing minefiel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belongs to the ship'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 has a 1% chance of hitting a mi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ear traveled. It is very likely that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through the above example minefield (all 120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it) will hit a mine, but there is still a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damage done to a ship depends on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's hull. The cargo and fuel masses will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% = 10000 / ( the hull mass 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p with a hull mass under 100 K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mine. Most battle ships are over 500 K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5 or more mine hits before being destroyed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der tow (being towed) can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mines are smaller tha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ravel through. There is a 5% chance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mine for every light year that you travel throug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mine does 10% of the damage of a normal mine, bu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to become stuck in the web and your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top moving. Next turn you may set a new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 out of the web minefield and hope you d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eb mine. Web mines drain 25kt of fuel from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rn that the ship begins the turn i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. Any ship that hits a web mine looses 50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/6 of the amount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fuel tank, whichever is the great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efault mine hit odds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o make it easier or  harder to hit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that a ship can detect an enemy mine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y the host. You will see the range that wa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inefield setting the host is us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from the host. You will ge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inefields within this detection range, both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enemy minefields. You will NOT receiv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enemy minefields that h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your ship's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ips with beam weapons that are insi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inefields can destroy the mines using the "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" mission. The ship will fire its beam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d at a wide setting to blanket an area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rgy that will knock out the minefield.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 in size as the outer mine units move inw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level of protection is 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minefield units that are destro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y a ship doing a mine sweep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weapons 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e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. A percentage of mines set by the hos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sets a limit on the size of  minefield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is reached no more mine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a starship hitting a m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10LY for every mine hit the ship takes.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HCONFIG set tech level that hit a space m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10 LY if it has more than 10 LY to trave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mine. (default tech level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fields and web minefields can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ines distroy web mines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 disturbances can form in the deep void of spac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echo star cluster.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forming by the stellar winds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of the echo cluster. They are are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particles that are bounded by a natural war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them to travel at faster than light sp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within the disturbance are constant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have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ncrease phase:  The disturbance's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slowly increase as the size of the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o a smaller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ning phase: The disturbance's voltag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as the diameter of the disturban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weakening disturbance will suddenly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loosing a great amount of both speed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 is commonly known as "pan ca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vector of a ion disturbance can not chan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 degre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lasses of  disturbances,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voltage of the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ON    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1:  ( Harmless ) Voltage is less than 50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2:  ( Moderate ) Voltage ranges from 50 to 99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3:  ( Strong )      Voltage ranges from 100 to 149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m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4:  ( Dangerous ) Voltage ranges from 150 to 199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5:  ( Very Dangerous )  Voltages at or above 200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s and disturbances will not harm plan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ships can navigate a class 1, class 2 or class 3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with full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on disturbances and storms make cloaking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and class 5 storms can damage or destroy a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kill the ship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orm enters a class 4 or class 5 ion storm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will be rendered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actors that can prevent a ship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Mass of the ship and the experienc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Crews can gain experience from traveling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combat with enemy starships. Alchemy ship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y using the onboard alchemy machinery.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lso gained from flying through a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matter acts as a damper agains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fluxes. If you must travel through a ion sto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oad the ship with as much fuel and car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and class 5 ion storms will drag starship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The drag speed is 75% of the speed of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ion storms with voltages over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 having an unexplained effect on starships.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ntered storms of that power and have e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just vanished, never to be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rship is destroyed in a batt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in deep space the resulting anti-matter warp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can be detected by anyone within 5,000 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point will be plotted as a purple starburst (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 ) on the starchart. You will also receive a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the ship with will give you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royed ship. You are unable to determine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race that the ship belonged to. Ship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Device  ships do not send a distress call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will if they are di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unidentified object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or appearing in the echo cluster, I (The Tim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s to the nature of these objects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ir behavior. They seem to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kn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natural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space monster (V-ger, Planet 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wamp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eath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yarlathotep or one of his ol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ecret information about UFO's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  UFO.HST File Format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UFO.HS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ome things for 3rd party programm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lans of us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wo "Shells" in HOST.EXE. I have 27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emory free when host 3.20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hell takes place after all the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milated into the host and all cheat check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will shell out to a program named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current HSTdata path to it, ie: AUXHOST1.EXE gam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will also shell out to a batch file named AUXHO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 current HST data path to it, ie: AUXHO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will be saved before the shell and all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after the shell. All files will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to the HST files and SHIPXY.HS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after it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hell will take place just before th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(after all normal host commands are finish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ll will be to a program called AUXHOS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shell out to a second batch fi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second shell will be to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will only try to shell if these programs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version of host 3.20 (WHOST.EXE)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XWHOST1.EXE and AXWHOST2.EXE. WHOST.EX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unning until AXWHOST1.EXE has completed it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T.EXE will also pass the complete game dat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HOST1.EXE a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WHOST1.EXE c:\plan1\univ1\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HOST2.EXE c:\plan1\univ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EXE       W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HOST1.EXE   AXWHO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HOST2.EXE   AXWHO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HOST1.BAT   AXWHO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HOST2.BAT   AXWHOS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hing added is the ability f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add objects to the Version 3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 its MS-Basic Ty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F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1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2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P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will be UFO.HST and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ST game univer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made up of 100 records of UF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yte of each record = (UFONUMBER - 1) * 78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FO.HST is found then it will pass the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player's star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as integer '0 = no object, 1 to 15 =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object on st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( 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olor(ufo.marke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( Quick Basic color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The object will show up as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with a squar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 as string * 20 '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his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t high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1 as string * 20 'extra info that the st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will show if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2 as string * 20 '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s integer      '( X , Y 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As Integer    'the warp speed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anges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s Integer  'heading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0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90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180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270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P As Integer  'Range that a planet that you ow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se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S As Integer  'Range that a ship se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As Integer    'The outer edg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anges from 0 to 5000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he edge will be plotted a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ircle on the Version 3.5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olor of circle = mark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he radius of the circle equals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as Integer     'the ID number of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his is to tell all programs who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his UF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only turn on if a UFO.HS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gramming an add on for ho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FO.HST you can request to have a range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signed to you. You will need at least o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ach program that you write.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the UFO record to see if the record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rogram, before writing new data. Plea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r assigned parent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Assigned Parent I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        Jan Peter Dij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to 250         Sean M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to 310         Norman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 to 350         Scott Zi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that your mine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out of the ground depends on the concen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 There are five grades of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y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persed    ( three mines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inerals in a planet is rated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bu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onium is the super dense mineral used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. It is far too unstable for use in buil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ium is a very strong mineral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ork of starship components and the armor sk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anium is a mineral that can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 and temperatures. It is used widely in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ybdenum is used mainly in high power energ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 It is important for weapon construction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High tech components tend to us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lybdenum tha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0 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Fix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command allows you to repair damaged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this starbase's planet. The comm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ad torpedoes and fighters onto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handle ether one. When you buil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d torp command remember to buil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s that match the launcher ty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 your ships, otherwise the torpedo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command will have all the ship's parts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put into storage. The hull is br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fighters/torps command switches to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creen. You may have up to 60 figh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nd you may put fighters on board any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ghter bays. The fighters on board a star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end the base and planet again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net comes under attack the figh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nd the fighters on the planet's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gainst the attacking ship.   Beam weap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urface and the beam weapons on the star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gainst the attacking ship. The higher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both the planet and the starbas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ower of the planetary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ship command  button switches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creen that allows you to construct starsh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storage. In the build screen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 type and engine type and add weapo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uild screen you can select sub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struct new starship com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, engines and weapons. The parts that you build m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back into minerals if you use the "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base orders command instruct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e five automa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fuel:  The base will load neutronium onto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s location that is of your race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iendly code 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x defense: The base will automatically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Torpedoes: Base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of the proper type onto all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s. The ships must be yours o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load Freighters: The base will automatically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go and money from ships at the base loc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ace or have the same friendly code 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air Base: The base will repair damag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rce a surrender: The base will force all "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 with the same friendly code as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to the starbase. Ships without fuel will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friendly cod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Ship Fuel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arships use neutronium for fuel. Neutroni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ense material found at the core of many plane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 as "neutronic" fuel. The fuel is m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r than common elements such as lead or gold. Fu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very powerful inertial damping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to the starship's superstructur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that a starship can carry is limited by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ertial damping field only and not the carg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 that ships may carry includes supplie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, duranium and molybdenum. If a ship h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rpedo launchers the ship may carry torpedo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one or more fighter bays the ship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jettison cargo in deep space and no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&gt;argo command orders cargo to be unload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you currently do not own.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clans are unloaded onto a planet that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yours the following turn, unless there a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already on the planet, in which case a plane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ll take place. The &lt;C&gt;argo command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to jettison cargo (in deep space onl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lighter so the ship can travel faster o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from seizing the cargo if the ship is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T&gt;ransfer command moves cargo from your sh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 at the same location in space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mainly for fuel tankers so they can transf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ps that are in need of fuel.  The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r ship is in orbit around an 'enemy'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ing planetary friendly code. It is also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that have primary mission orders set to re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rpedoes or unload all freighter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base with the primary mission orders set to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n automatic refueling station to all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 that have the same friendly code 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different races can share fuel and torpe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ey form an alliance against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&lt;E&gt;nemy is an order to this ship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that belongs to this race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hip can perform one of eight variou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exploration, lay mines, mine sweep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weep, colonize, tow and intercept. Some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loration mission orders the ship to s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see if any enemy colonists are living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y mine mission reprograms the all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a starship to become deep space mines  and 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rcle around your current position ( if th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minefield op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 mission has the ship fir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et on wide. The more beam weapon an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the weapons the greater the number of  min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per turn. The mine sweep mi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ines that belong to you, but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ize of the nearest minefield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sor Sweep Mission scans plan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scan range for any readings that might sugge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There must be at least 15 factories or 20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before the sensors can begin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percentage odds that an enemy plane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a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0% - Defense Outposts * 6.6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enemy planet within the sensor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lanets with 15 defense outpos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on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ll mission orders the ship to att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f any race race other than your own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osition in space as your ship.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ssion will always fight first in a battle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s attacking under order of primary enem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riendly code will override the kill mi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ze mission orders the ship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hip when it reaches an unowned planet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parts to make supplies for the colonis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ny colonists, cargo and fuel on the 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surface. Most of the time it is best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 mission. It is usually better to beam the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n unowned planet using the &lt;C&gt; ship comma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use the same sh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w mission orders the ship to lock a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on a ship that is at the same position in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the towing ship will burn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masses of both ships. If the ship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the tractor beam has a warp fact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using the tractor beam the target ship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the tractor beam if the waypoint setting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reak free is set to a range that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month to travel to. If both ships are using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on each other, the ship with the higher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w the ship with the low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cept mission orders the ship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y ID number. You can use list and view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hip ID number of the ship you wish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will follow the intercept target ship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uns out of fuel, the target ship disappears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r cloaks. The intercept mission does not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ttack the ship it is intercepting. It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f the Primary Enemy is set to the rac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tercepting. You may intercept your own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ttack - Under HOST.EXE Version 3.20 sh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on an intercept mission will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target ship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must set your primary enemy to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you are intercepting if you wish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aces have an extra mission that is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hips must have fuel to do this extr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ich mission a ship is on when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, the ship will do its very best to wi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n no way affects the way in which a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List of ships that can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hips that have a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less Wing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List Of RST/TR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ST file will have one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.rst       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.rst     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3.rst       The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4.rst       The 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5.rst       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6.rst       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7.rst       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8.rst      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9.rst      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0.rst    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1.rst     Th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mes of the TRN  ( TURN  files 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.trn       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.trn     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3.trn       The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4.trn       The Fas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5.trn       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6.trn       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7.trn       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8.trn      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9.trn      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0.trn    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1.trn     Th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the files that contain your new comman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d orders and combat and movement orders.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that you are playing must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hosting the game, in most cases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mote BBS. Most BBS machines running the gam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that sorts the RST files that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sends your TRN files that uploa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on a large network that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users, such as AOL or CompuSer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TRN file to a Email message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ser. They will download your TRN fil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rectory for processing by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will then send you a Email message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ST file attached to it so that you can play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is a graphical multiplayer play b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 that simulates combat in space between 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  The game emphasizes mining, colon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starships. The players compete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conomically and militarily on a galact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an economic compo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ut it is mainly a  tactical  and strategic wa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layer with the best economy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tential to win, its not the purpose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system 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system allows players to constru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rships by selecting various components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given hull type. This game can handle from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layers. The game is designed to be a BBS or Ne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also be played on one computer alon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on any BBS that supports file transf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sysop's help. Many people are play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ver the NET using Email and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e game, you are given a pla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and two ships. You have to manage your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resources wisely. You can create mo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 your domain through colonization or con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planets. Of course, the oth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an also be set up so that play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freighters and no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can be compared to a 11-play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all players move all thei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one tur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years  ago  a  small  fleet of freigh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world in a quest to  find  new  worl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.  Half  way through your journey you l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fleet command. You then begin to f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, a full scale galactic war may have  broke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mall fleet may be the last of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home with four very special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quipped with tech 17 Bussard Ramscoops which 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grade  matter from the interstellar medium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timatter fuel. The tech 17 Bussard Ram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 Fuel Ships served you well until you lo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year ago when the final cobalt-lanthanide-bor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tor coil (CLBF  coil) burnt out, your fle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ced to make the rest of the journey burn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neutronic fuel. Your fleet finally arriv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small Echo open star cluster on the outer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ajor arm of the Milky Way. This open clu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lanets that are all named after the sta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a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uel base you passed is over 7000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way and you are unable to build new CLBF co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only know source of CLBF coils is small sup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research station ran by a group of Andromedian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core 30000  light  years away. The co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all the major homeworlds by  Endoane trad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of supplies which included 20 new CLBF coi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 year behind your fleet until it was lo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and of pirates. The highest  tech leve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your race has been tech 10, so it is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you will ever be able to build any CLBF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 Unless you reestablish conta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 or a supply shipment shows up you can 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one wa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arrival at the first world you cam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ships were landed on the planet's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raw materials for the building of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, factories and one low tech starbase. A sm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eighter and a small capital ship were bui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bas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oon learn that you are not alone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your star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races that have followed you to this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put every effort into buil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leet of war ships possible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Your best hope is to send small fre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ion to drop off colonists and suppl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row in numbers on new planets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your starbase needs to build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ct fast because your enemie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trying to expand also. P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art, because you can  see  your  enemy's  shi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vel between planets.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Game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upload their turn (TRN) fi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BS or Email account. The host ru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volved, and produces a result (R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back to the players. The players ru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iew their situation and set up their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n run an UNPACK program that de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game result file (RST) into sever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in program PLANETS/WINPLAN is ru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en you are playing the game you can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ound, build new starships, rece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yer has completed their game tur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TURN that packs the new data into a TR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host computer. After the TRN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gathered into one directory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game the program HOST is ran to deco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s at once. New RST files are generate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new RST files are then sent back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player miss out on a tur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just fine. Their ships and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erforming their last order. Ship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arse and speed and planets will continue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produce supplies. A missed turn can'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The host cannot use old TRN files. They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RN files of the playe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taking part in the current turn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ata directory when you ru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run HOST once pe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N files from other games are rejected by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hosting a game called me up and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people are currently playing a g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omehow lost their RST file. So they ha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game run HOST again. The player with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put the new RST file on floppy and went ho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everyone puts all ten of their 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rectory and HOST is run. Everyone notice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commands are recognized and the HOST says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is stale. 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When HOST was run the second time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s and RST files became stale files from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that lost the RST has a fres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bbed the new RST file after the HOST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n of the other players missed TWO tur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e last turn because they had not turned in their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et and the current turn because the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urn in were stale and had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UN HOST 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make a backup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rent RST files after you run HOST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oses thei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et anyone talk you into running H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have sent in their current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needs all the TRN files all the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in on the current game turn, be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interaction between players TAKES PLAC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File:    A RST or TRN from a previous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gram rejects all stale TRN file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le file will miss a turn. If you unpack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file, all your data files will be stale and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ducing a stale TRN file when you run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File: A RST or TRN from 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erson misses a game turn, they M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RST file from the host computer. Or they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tal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many turns there are per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 to the person hosting the game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one game turn per day. If you are a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just put in a little batch file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at clean up time that has your machine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RN files into the proper directory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urn ( run HOST ) and copy the PLAYER RS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the players can then dow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ost crashes while running it will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the error log fil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350K or more of free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ST 3.20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has the o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to give each race their own passw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f a player downloads another player's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will be unable to open it witho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change their password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but the change does not take effec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Players can also turn off the password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 to "NO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rongly  advise the sysop set up the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N files can only be uploaded b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unless you feel that you can trust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player 2 ( The Lizard Player )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load to the BBS host computer is "PLAYER2.TRN"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wnload from the BBS host is "PLAYER2.RST".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be able to upload a file named "PLAYER2.T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m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t several very good do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tting up BBS game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ysops compress the PLAYER RST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ARJ or LHA to make RST download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ysop host, Net Host  or  AO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pendent host is a BBS user ( or a Net u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sting a VGA Planets game on their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host uses the BBS only for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RST and TRN files to an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 One easy way of moving the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ttach the 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day the person acting as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ownloads all the TRN files sent to him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 The files are moved into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and HOST is run. The result files (RS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ed back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pendent host should be sure to te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at time the TRN files have to be in b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will take place and when they can log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pick up their new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6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oup of people can set up a gam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ake turns playing out their tur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had their chance to play out their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 administrator will then run the 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licking the MAKETURN command button.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n moved to the game univer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 is then run.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 all the players TRN at once and produces new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game administrator then runs the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NETS game list windows to have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ew game data files. Players can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playing ou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n Many Computer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indows machine running VGA Plane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requires its own registered copy of VGA Plane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ame program (same serial number)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the players using the same 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by something called "The Tim Continu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mputers must have the plane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ed in a directory. One computer mus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have the host files installed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ransfer RST and TRN file back and forth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pai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pair of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one "RST resul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"RST result files" floppy in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opy all the RST files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e floppy around to each playe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the file that belongs to them into thei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2, the Lizard player, h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zard places the "RST result files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player2.rst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zard player then passes the flopp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ho hasn't yet gotten their RST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must run UNPACK to decode the RST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players may then run PLANETS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ir turn they exit the gam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 that generates a new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two "TRN the players 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"TRN the players turns" around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finished their game turn and ran MAKETUR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hen copy the TRN file in thei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loppy and pass the floppy alo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1, the federation player, h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d player places the floppy "TR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lanets\player1.trn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d player then passes the floppy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TRN files are gathered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host's data directory from the floppy "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will then run 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de all the TRN files and generation brand new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cycle repea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 is the ability to specify a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or the game are stored. All VGA Plane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ccept a path. If you do not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look for the da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dirname" is the name of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GA Planets  game's data files are to res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name" does not exist, MASTER.EXE will creat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It is recommended that an empty director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are hosting more than one game  of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you  should  know that the data files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separate directories! If you run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a directory containing a VGA Planets game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the game-in-progress will be lost,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star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EXE allows the host to control several ke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races will be particip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ther or not each race will have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ther friendly codes on plan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ange of starting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neral richness of all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tarting population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ing engine tech level for all homewor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can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 the  game and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need to use the path op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more the one game. By using the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any games running at once o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y little 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MASTER with a path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a game will be moved to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zip up all the files in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ove them to another computer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move a gam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XE programs will look for gam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and they will also look for the stat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 static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hard drive when you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 INSTALLING THREE G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nstalled the game on your hard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1        &lt;- you make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1       &lt;- make the gam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1         &lt;- make the first set of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Time out while you play your tur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N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START A SECOND G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START A THIRD G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you now have three games go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lanets\-+----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 MOVING GAME ONE TO ANOTHER MACH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game1.zi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game1.zip to the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and Ymodem transfer protocol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fer TRN and RST files. Xmodem and Ymod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ta transmission errors. Use Zmodem if possibl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RN and RST files PKZIPP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This will protect them from being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4 types of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ium is the super dense mineral used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. It is far too unstable for use in buil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ium is a very strong mineral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ork of starship components and the armor sk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 is a mineral that can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 and  temperatures. It is used  widely in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is used mainly in high power energ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 It is important for weapon construction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High tech components tend to us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lybdenum tha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explored planets will have some mineral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's surface along with minerals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ore that can be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can detect the amount of minerals on any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it is over. The ship can use its miner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eral detect screens to view the minerals.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not be scanned for minerals by a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olonists are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nerals can form in the core of a plane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 extract  minerals  from  the planet'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one of the four minerals are pres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re present, mines are completely useless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a mine is 4 megacredits and a supply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ines that can be constructed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only remove minerals from the ground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minerals out of thin air, they will sto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cars on the planet's surface and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nd colonists can take a mining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hat will show you a graph of th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remaining unmined in the planets core an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s of ore that have been mined so f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vey will also tell you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lanet. The rate that your mine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out of the ground depends on the concen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 There are five grades of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ery scattered ( ten mines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persed ( three mines can extract a KT per tur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inerals in a planet is rated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ne            ( 0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ery rare       ( 0 to 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re            ( 100 to 5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on          ( 600 to 11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ery common     ( 1200 to 4999 K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bundant        ( 5000+ K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lanets can be mined clean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but planets with abundant mineral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for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uild a great number of mineral 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n the planet will unhappy and you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tax rate to keep them happy or else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riots and war. Mineral mines and factorie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p on enemy sensors unless the plane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fens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t enough manpower on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ructures on the planet's surface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ay at a rate set by host. The rat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anned structures that can be lost in a single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3 than up to 3 of each type of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a single turn on a planet that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o support. This applies to mines, fa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ies produce one supply unit each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building a factory is 3 megacredits and on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e maximum number of factories that you can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net becomes over populated (a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1,000,000 on your homeworld) the colon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eat and use supplies to keep from starv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reach a state of over population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colonists if they have an arctic or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 If you notice that your supply prod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slowed than you are having an ove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desert and arctic planet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is so bad that 1 clan is considered over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t enough manpower on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ructures on the planet's surface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ay at a rate set by host. The rat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anned structures that can be lost in a single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3 than up to 3 of each type of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a single turn on a planet that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o support. This applies to  mines ,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ens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protect the planet from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. Cost of building a defense post is 1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upply unit. The maximum number of defense p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on a planet is limited b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will screen the planet'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rom long range sensor sweeps by enemy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of detection are (100 - NUMBER OF DEFENSE POSTS * 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)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planet from enemy ship attacks equals SQR(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SE 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from a planet are regener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t enough manpower on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ructures on the planet's surface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ay at a rate set by host. The rat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anned structures that can be lost in a single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3 than up to 3 of each type of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a single turn on a planet that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o support. This applies to  mines  ,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s produced by your fa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starship to new planets to be used to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,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outposts.You can also sale supply un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hemy ships can use supplies to make minerals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are also used to repair damaged ships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 units of supplies will repair 1% of damage to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 Taxes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xing the colonist and native popul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megacredits for building mines,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, a starbase and starshi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ulations will become upset with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s too high or if there is over popul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upset if there are too many mines, fa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posts due to environmentalist movement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opulation.  Over several turns the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net may become very unhappy.  If they ev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nhappy they will start a riot or even a civil w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hey will kill each other and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factories and defense posts. If a riot starts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instantly set to 0% to prevent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tax rate slows the birth rat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to prevent over population. 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th a tax rate of 0 will cause the pop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t the max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 Cl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lanet's climate will also affec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the birth rate. Temperate warm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possible conditions for all lif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and arctic planets are the worst poss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  If the population is eve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hat the planet's climate can sust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will consume supplies to survive. If th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arsh you may have to make regular freighter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o the planet to keep the colonis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person can set the odds of ON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crashing into a planet by using the 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strikes a planet, mass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nerals and fuel ore will be buried deep in to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That planet will then become a mineral rich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place to 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ad things happen to a planet that is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.  A great number of the population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es, fa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, will be destroyed and the plan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base and all ships in orbit will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eor hits the resulting explos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at all the races will know which planet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one will receive a message). This could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eral rush" to get to that planet first and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there first. The impacted planet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buried in it to build a starbase an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That makes the planet impacted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 Warp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lanets place a stress on the time space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tance of 3 light years in all directions.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ps within a distance of 3.001 light yea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fall into the planets warp well and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a warp speed of 1 are not effected b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. A ship that is doing an EXACT point to point HYP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ffected by warp 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all races.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 add a defense factor to the planet. (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 would make a planet 5 times str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und attack is done by beaming colonist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is owned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Lizards have a 20:1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This means 1 Lizard colonist will kill 2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on a planet with no defenc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net is left with 0 colonists any star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will be lost. Any buildings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disappear slowly at a decay rat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If you wish to give a planet to another ra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t least 1 clan on the surface and have them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ns down right on top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 Sensor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s can now have a very good chance of det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in the sensor range that have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 and has ether more than 15 fa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mineral mines. Every defense outpost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being detected by 6.6666%. Any plane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nd more than 15 factories or more than 20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ill be detected. Any planet with 15 or mor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dark sense ALL planets within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range that have enemy colonists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. 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a mission that all Evil Empi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When their mission is set to Dark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ship discover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a messa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t enough manpower on the plane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rate is the number of undermanned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st in a single turn. ( If it is set to 3 th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each type of structure 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 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e at which the Cyborg player turns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nto Cyborg colonists can be set from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that set by the host person and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trol. The default rate is 100%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lonist on the planet there will be 1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 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) to 100 (hot desert). A  climate  type 50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pporting all forms of humanoid life. The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ve race of Siliconoids do best in hot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limate just by orbiting it. Each ship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mate type 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 climate  typ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 climate  typ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1 Climate an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line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aces have their maximum growth rate on ho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aces are able to withstand desert climat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upport a small desert outpost of 6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000,000 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e planet is any planet with a temperature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are transforming the climate of a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temperature of the surface of the plan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hips have an explosive device built into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glory device. These two ships are the D1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 Class starships. The device emits deadly berthold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plosion. When one of these ships s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device it does 1 mine hit of damage to all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 in space. The glory device does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hips than enemy ships. The D19 will do 20%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the Saber will do 10% damage. If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ver a planet it can also kill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lonists and natives as well as destroy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such as factories. Siliconoid, Rep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noids are immune to Glory Devices'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Berthold rays will kill ALL Amorphous lif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occupies the same point in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starship.  This will cause all of th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to be converted directly into supplie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t a rate of 1 supply unit per 1000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y devic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 This code will cause the D19 or Sab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to EXPLODE after moving, if they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g"  This code will cause the D19 or Sab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to EXPLODE after moving, if they have fue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enemy ship is detected. You can set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o the race that you want to detect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the D19 or Saber to "Kill" the glory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ff by any cloaked enemy ship. If you do no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or set you mission to "Kill" the tr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oaked ship that is damaged by a glor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the cloak  damage limit will come out of clo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rdmen's super spy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selects the Super Spy mission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parts. The Super Spy portion of the 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.  It will still go after moveme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 of the mission will go before movement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en starship will remain cloaked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hips will each have a cumulative 2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nets friendly code to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Birdmen starship. This effect is cumu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arships can effectively control a planets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are 5 starships the Birdmen will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riendly codes. All Birdmen  ships in orbi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nces of success, regardless of thei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men starships  on a super spy mission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endering functions of starbases as long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uni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  If the Birdmen ship switches its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Super Spy it will surren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starbase if it has a matching friendly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mission is set to force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iendly code change only works with HOST Version 3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0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ki emits a tachyon pulse that causes all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in 10 light years of its' position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. Cloaked ships within 10 LY of a Loki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movement phase will uncloak. Cloaked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ships are completely immune to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  The Loki must have fuel and less than 20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order to decloa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ikely that an enemy race that depends on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will use intercept attacks  to destroy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ki that is a member of a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0 Cobol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bol Class Research is equipped with a simp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 as a part of its hull design.  The Ram Sc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2 KT of Neutronium per light year trav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So if the Cobol traveled ten light year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20 KT of fuel.  So in theory, if it us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KT of fuel to go that 10 light years the stars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net gain in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fuel that the Cobol can sco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y the host to any thing from 0kt to 4kt p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ol Class does not scoop fuel when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ission, being towed or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0 Bio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, Pawn and Brynhild class starship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ng native life on other planets.  If the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nsor sweep this ability will be activ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native life detecting is the same as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range. The bio scanner on the Cobol and Brynhild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ck onto about 20% of all planets in r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he bio scanner on the Pawn will scan 10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in range. The planets that you ow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by the bio scanner. The mission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umber of natives that are living on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ensor range.  It will also tell you the clim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th native life.  The mission will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ce, if any, owns the planet. Twenty or mor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 will  shield a planet from the bio sc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 is able to cause bio scanners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 The Evil Empire can not fool the bio sca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elonging to the Rebels, it is un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0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ies Class Transport is an advanced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The Aries will convert minerals into Neutro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is at a rate of one unit of fuel p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ineral that in placed in the starship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.  So if one unit of Tritanium is loaded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it will be converted directly into on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This process requires neither supplies or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 The only way to prevent the alchem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ccurring is to have the starships fuel tanks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is less than full the starship will conve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 to fill it until it runs out of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0 Lady Roy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Royale is a pleasure starship. 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board this starship it will generate one mega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lan on board from gambling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llect money from a group of colon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Royale the same turn that they beam dow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wned/ene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ace owning a Super Star Destroyer can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60 colonist clans beam down to a plane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you will find 0 colonist clans plus 16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the ship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0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 Star Destroyer with no damage can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erial Assault." Any race that owns this starshi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to their benefit.  To perform this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needs to drop ten clans on an enemy plane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the planet will be captur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this is actually damaging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rop clans.  This will work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This starship is immune to the planetary A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friendly codes. The assault will destroy al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only work if the ship h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0 Minefield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 have friendly codes.  The mine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will be the same code as the plan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owner of the minefield that is n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's center. So if you laid a minefield at Nix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ixon and Nixon's friendly code is "Q1m"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code of "Q1m".  Any starship with tha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uld be able to travel through the minefiel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mines.  If the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 minefield's code will change to match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friendly code takes effect as soon as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hip in a web minefield that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web minefield will not be dr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will not minesweep a minefield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0 Ch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 is the process where a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emporal rift in the subspace time continu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 is a maelstrom of tachyon energy formed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Warp Chunnel a Firecloud needs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T of fuel. It then selects its friendly code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other Firecloud. This causes a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signal to be generated. The Firecloud the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of accelerated tachyon particles that cause a 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space time continuum.  The generation of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am uses up 50 KT of fuel from the pro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.  This rift is anchor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hunnel is generated the Chunneling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to the Chunnel. This causes the Chunnel to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unnel collapses it pushes the Firecloud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ships that were in the same point in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) along in front of it as it collap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xpends uses no fuel on the Chunneling starship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being pushed along by the collapsing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pace temporal r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traveling through a high energy 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tachyon particles can have an advers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ship systems. Any starship  completing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subspace with its shielding system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nel, in effect, strips the starship(s)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for that turn.  By the next turn th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functio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itiate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Chunnel, as stated above, the travel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) Firecloud needs to set its friendly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of the Firecloud it wishes to travel to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s need to have their warp factor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p factors are not set to zero or the e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s are under tow the Chunnel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D numbers 1 to 99 place leading zero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I.E.  001, 023, 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neling happens as part of the movement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It is the last segment of the movement phas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starships to move TO the Fireclou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nels and then move with it, shutting down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uring the Ch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tarships moving through a Chunnel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belonging to a race other than the 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 opening a chunnel at the same point in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cloud must have a warp speed of 0, be cloaked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or have a friendly code that matches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ship opening the chunnel to enter the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y point setting does not matter). The chunnel ship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hunnel at any warp speed as can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ps with matching friendly code belonging to all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eet of enemy ships that warp onto a plan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 firecloud with its chunnel engaged onl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 warp speed of 0 will enter the chu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ips that can move onto a planet with a warp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re ships that are being towed. None of th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ir under their own power will enter the ch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ships that they are towing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Fireclouds can not use a chunnel if ANY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locks a tow beam on it, the warp speed and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ship locking the beam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ange of chunnel:   100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ange of chunnel:   5000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0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vateers and Crystal People can capture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that are out of fuel.  To capture the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tarships they need to lock a tow beam on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When they do this the capturing vessel be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crew members to take over the enemy starship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is secured (all the enemy crew jettiso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half of the capturing starship's crew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for the captured starship (which 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m over and man the captured starship. (i.e.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A has 500 crew and captures starship 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a crew of 1000.  250 crew member from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l man starship B.  If B had only required 100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be full only 100 crew members would have b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run the star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capture can be disabled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nb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 takes place during the tow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tage of host. The 3 movement phases of ho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ov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Move Most (Not Towing, Not being towed and Not interce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Move Intercep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 the crew of the captured star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into space except for Solar Federation, Privateer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 and Colonial Colonial starships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some of the crew members will rather go trait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jected into space.  the following show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crew members that grovel well enough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lesser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       %tra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s            9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er    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        4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al       7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0 Un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s will accumulate loose happiness point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et is attacked. The more a plane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s the lesser the happiness of the nativ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0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enemies can see your starship and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ey will be able to know it.  If you are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nemy scans you with the view command [V]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will appear as going warp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0 Cloaked Ships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that is cloaked can attack starship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0 Hidde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, except for the Colonies of Man, can not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a minefield  that is inside an ion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0 No High Ascii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set your friendly codes to any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. If you do it will be reset to "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0 Exploding Tow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hip that is towing another ship explodes fro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y minefield hits, the ship that was under t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t the position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0 New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person changes the name of the 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new RACE.NM file in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*.HST are), the new names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using the version 3.5 WINPLAN.EXE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0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destroy 100kt of enemy starship hu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1 PBP. Ships under 100kt count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20 PBPs you get to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before anyone else with less PBPs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passes the normal starbase buil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uild make or every clone you make will cost yo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 per every 50KT of hull that you make. Ships under 5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20 PBPs you might be 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nd do a normal build at the same star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our PBPs don't drop below 20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/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1 PBP if you set off a glory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/scrap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0 Ion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net detects that it is a victim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 it has more than 30 defense outpost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up 10 of the defense outposts to emit an i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cloak all cloaked ships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has about a 20% chance of pulling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place during the super spy phase of ho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fore movement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place at random. There is no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ause this to happen or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ks with HOST Version 3.20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0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tech levels at every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tech levels are, starship hull, starship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beam weapons and starship torpedos. You mus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for each leap in tech level you take.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jump in tech levels increases as you move up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starship components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tech level. The cost of high-tech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far more than  the basic low te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tarbase's tech levels are independ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rbases. When you build a new starbase all f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normally start at level 1. Four of the 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ech level 10 bonus for building a starb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part of a starship is the hul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tech level one you have a choice of only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hulls. At higher tech level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20 different types of hull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ll is the spaceframe that all othe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 mounted  on to form a ship. Hull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one to as many as ten engin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s a rule smaller ships have only one or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that a ship can withstan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mass. The more massive the ship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 the ship can take and the more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shield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ulls come with fighter bays. These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d launc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ips have areas that you can mount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 Starships that have torpedo launchers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 torpedoes at enemy ships. There are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orpedoes and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hips can have beam weapon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eapons used on starships. There are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Beam weapons are very useful at destroy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s well as firing directly at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rbase's starship  star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are given a chance to pick the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t together to form a ship. If you lack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sub screen that allows you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such as an engine, a weapon or even a star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ll the parts to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new ship your plan is submitted to the starba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 will be completed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starbases as a long range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enemy starships. Starships with figh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can carry fighters to attack enemy ships at rang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orpedoes or beam weapons. A starbas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fighters. Some larger carriers can hol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All fighters fire very powerful, tightly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eams that do a good job of wear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hields and can punch holes in vit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. Fighters are very good at defeat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ily armored ships. In some cases a fight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than even the best torpedo and if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, it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can be destroyed by enemy figh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in a weapons lock as the fighters passes with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ach other as they close in 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emy ship can fire a beam weapon at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 it. Very few ships, however, can defea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ighter attack with beam weap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for some races to rece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each turn at each starbase. This numb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The default is 5 for the Evil Empire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bels  , Robots  andColonies of Man are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ble to build free fighters in space by plac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3 tritanium and 2 molybdenum units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that they want to build on a ship with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. After the fighters are built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to a starbase or other ships. The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f Man must set their ship mission to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Space" in order to build the figh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do not need to set the ship mission to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happen. The Rebel's droids will a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utomatically, without being told to do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ship free to perform some other miss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0 Starship Fix /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tarship has returned from a mission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constructed you can use the starbas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e fix command will repair all the damag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one game turn. The starbase fix mi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tech level of any parts of the starshi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x a ship you have the chance to load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to the starship if it can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ransporters to beam fuel and cargo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the ship. New ships begin the game with no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arbase primary mission is set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one ( The Solar Federation  )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hat can upgrade the tech levels of an ol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 can set their mission to "Super Ref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also recycle old ship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recycled, using the recycle command, all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s and engines are removed and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hull is converted into minerals and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surface.  The ship's torpedo tubes an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 and placed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1 Fuel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rships use neutronium for fuel. Neutron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dense material found at the core of many plan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"neutronic" fuel. Fuel is m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r than common elements such as lead or gold.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red in a very powerful inertial damping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to the starship's superstructur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el that a starship can carry is limited by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ertial damping field only and not the carg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attac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are not allowed to attack ships that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due to the treaty of Nimbus 7. The treaty state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ay attack or destroy a ship that is out of fuel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helpless and unable to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helpless ships would be a tragic and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without fuel cannot cloak or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go that a ship may carry includes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tritanium, duranium and molybdenum. If a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orpedo launchers the ship may carry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 has one or more fighter bays the ship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the ship unload cargo onto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urrently do not own. After one or more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are unloaded onto a planet that planet tha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he following turn, unless there are enem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planet, in which case a planetside w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Bad climates or amorphous natives may als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er VGA PLANETS version 3.0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beaming cargo up or down hold the &lt;ALT&gt; or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 to beam 100 un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can in an emergency be jettison in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make the ship lighter so the ship can trave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event an enemy from seizing the cargo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nger of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an transfer cargo from and to any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same location in space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mainly for fuel tankers so they can transf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ps that are in need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0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primary enemy of each shi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rder to attack any ship 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race that is located in the sam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ching friendly code will override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 well as the kil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with the primary enemy set can at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's ships while cloaked. Cloaked ships can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can repair damage in space using supplies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nits will repair 1% of ship damage. To repair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damaged ship with supplies and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ired next turn. Repairs in space DO NOT ad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0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hip have a recycle rate. The Host person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rate to any thing from 0% to 100%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75%. The Host person can set the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miner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a starship that colonizes a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were used to build the hull and 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back into minerals and lai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surface. Money spent to build a shi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Fighter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You have a very old battleship with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gines and laser beams and mark 1 torpedoes.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outdated so you set the mission to "Colon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gram will unload all the fuel and car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than convert a percentage of the minera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ship back into minerals.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, laser beams, engines and hull are all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ercentage of the ori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0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person may allow alchemy ship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chemy function or you may disable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will behave as standard freighters. H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HOST to allow or not allow alch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lasses of alchemy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ic Refinery Ship 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can conver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pplies to 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ree alchemy reactions that a refinery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finery function if all thre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The ship will continue to refi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or more of the conditions are no long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one KT of duran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 or tritanium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re is at least one KT of supplie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re is at least room for one KT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friendly code of "NAL" will disable th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tronic refinery ship is a tech 9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ngines and 1050 KT of cargo room. Fuel tank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KT of fuel. The hull is very massive, 712 KT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med with 6 beam weapons. This ship can produ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KT of fuel per turn. The ship hull costs 970 ma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ine fuel, first unload fuel or transf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hips. Load the ship with half supplies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(any type or mix of). Now you just wait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fuel will be produc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can convert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KT units of supplies yield 1 KT of duranium and 1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 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ll continue to convert the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s long as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Ther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lin Class Alchemy Ship is a tech 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engines and 2700 KT of cargo room. The fuel t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450 KT of fuel. The ship's hull has a mass of 920 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one of the largest ships in any fl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armed with 8 beam weapons and costs 840 ma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. The ship can produce a maximum of 9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per turn ( 300 KT duranium, 300 KT trita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form minerals, just load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nd wait till next turn. The suppl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minera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0 Comba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mount of damage done to a ship decreases as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hu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ghters are launched first. torpedoes are arm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s fir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hip shield strength is carried ove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uring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am Beam weapon banks with more than 60% ener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a ship's crew is dead the ship is captu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 enemy ship.  Planets can not capture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continue to fight the planet until i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ghters tend to do more damage to larger shi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rpedoes and beam weapons tend to do mor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ips tha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atching friendly codes overrides the kill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s with the same friendly code WILL NOT FIGHT.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"NTP" and "lfm") A ship may disable it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using the friendly  code "NTP".   ( No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two ships that are enemies use the "NTP"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hips without fuel cannot attac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hips without fuel cannot be attacked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more massive a ship the stronger the shiel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planetary friendly code of "ATT"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attack any enemy ship in orbit that has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planetary friendly code of "NUK"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attack all ships in 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order that ships figh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0 Starbase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dd to the starbase's defense streng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uranium and megacredits. The higher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 base, the better able the base is to ad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attacking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ild and store up to 60 figh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nd you may put fighters on board any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fighter bays. The fighters onboard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fend the base and planet again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net comes under attack the figh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nd the fighters on the planet's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gainst the attacking ship. Defense p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surface and the defense weapons on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red against the attacking ship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of both the planet and the star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umber and power of the planetary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ense_factor = 100 + starbase_defen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mpare this defense factor with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actors, which are equal to the empty hall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factor is the resistance to enemy f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eld strength and damage resistance after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/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quals the square root of one third the defen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_of_beams = SQR( defense_factor /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i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one half the defense factor or the beam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base, which 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_of_beams = SQR( defense_factor /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1 Starbase's Role in 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rbase has four independent tech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eas of technology are starship hulls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starship beam weapon and torpedo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can fix one damaged ship per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bit around the same planet as the starbase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replaces mission crew. Starbas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one ship per turn. When a ship is recyc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weapons are placed in storage and the h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build both torpedoe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base can load torpedoes and fighters onto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to handle them by using the "fix"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en you build torpedoes remember to buil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 that matches the launcher typ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 your ships, otherwise the torpedo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can construct one starship per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components in storage. You can also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starship components such as hulls,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weapons for us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base fix command will repair all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rship. The repairs will be finished next tur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torpedo launchers or fighter bays and cargo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torpedoes or fighters onto the sh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rpedoes and fighters onto as many ships per 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you may only repair the damage of one shi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Fix will NOT upgrade the engine or weapon syste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0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if everyone playing the game agr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act victory conditions are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play a game so that when a player e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st powerful and no other player has any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players can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a timed game. Set a dat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The player with the highest score at tha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based on the number of planet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s that you own. Here is a break 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item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ghters    :  1   poi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     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hips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s     :  12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the REF.EXE program decid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0 List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 stolen ship design from another r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 Federatio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Nocturn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Bohemian Class Surve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Nebula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Banshe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7  Brynhild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Arkham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Missouri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Tho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Diplomac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Kittyhawk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Nova Class Super-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rd 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erpen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4  Eros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5  Vendett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7  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8 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Madonnzila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T-Rex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me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Fearless Wing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Valiant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7  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s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Ill Wind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D19b Na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6  Valiant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Sabe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Victorio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e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1  Outrid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BR4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Bloodfang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Watch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B41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B222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Quietus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Biocide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Annihi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lin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Opal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Topez Class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Sky Garne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Emerald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8  Onyx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Diamond Flame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Crystal Thunder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il Empire's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RU25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Mig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H-Ross Class L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Super Sta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Gorbie Clas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Q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Pawn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Cybernaut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Automa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Golem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Deep Spac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Gua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Armo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Rush Class Heav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nies of Man Colonies of Ma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2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Cobol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Scorpiu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6  Tranquil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 9 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Virgo Class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0 List of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ar Federation Of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ds fleet is made up of many medium siz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to serve a variety of mission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hip that can serve as a fighter carrier.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o use fighters except as a last ditch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bases or planets fall under attack. The weap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vor is the torpedo. For some unknown reason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ir warships bright white and pu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ystems on them. This tends to make the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in a fight, but it also has the effect of s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lights out of enemies. After all anyon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up their ships so brightly has to be unafra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nd have a very powerful  ship or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tupid. The Federation has two terra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: Bohemian Class Survey Ship: Will make planets w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limate type 50 is reached. Eros Clas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: Will make a planet cooler until climate typ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 Federation is very good at making fri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that they contact. Their memb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than the average. They collec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per turn per tax rate percentage poin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and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has a set of strict la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forced by the universal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UEPA). In order to follow all the laws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can only mine at 70% 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the only rac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tech levels of old starships. If a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ets their mission to "Super Refit" and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starbase for one turn. The chief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ngines, beam weapons and torpedo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arts with the highest tech leve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tarbase's parts inventory. If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art is not available the chief engineer will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Old parts taken off the shi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Super refit requires a full set of pa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er refit a Nova Class you need at least 10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type on the starbase and at least 10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f any one type on the starbase. Normal 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 before the super refit, so if some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fitting ship's parts before hand, the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and  the ship will be lef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NOTE: If the Nova has 10 torp   tubes and 10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uper refit, it will have the same  weap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t a full set of better p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has two terraforming 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planets warmer until climate typ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a planet cooler until climate typ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s can also build the Loki Class Destro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oak all enemy ships within 1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a very small alliance of large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humanoid lizard men with large nasty teet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starships  types that the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ke to use for scouting out minerals an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planets. Eros Class Research Vessel: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Lizard ships tend to be solid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rgo holds  and  medium 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with a Lizard crew can withstand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efore exploding, when in combat against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e Lizard crew can not hold a planet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ing and enemy planet. The planetary tidal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 for the crew to prevent the hull from br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zards are a strong and powerful physicall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acts as a very tough natural armor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extreme cold and heat and weapon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A ship with a Lizard crew can survive over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efore blowing up. Lizards are 30 times more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ound combat that any other race. Lizards lo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lony worlds by just landing Lizar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very good at extracting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 weakest Lizards can toss 500 pound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ease. All Lizard mineral mines produce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s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mall Lizard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have a special "HISSSSSSSSSS"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tops civil wars by transmitting threatening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messages to planetary populations. The fear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 stomping on their planet tends to calm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ships with beam weapons can do the HISSSSS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 can also build the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ecloak all enemy ships within 1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rdmen share several ship desig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. Birdmen like to paint their ships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irds so that they can make low passes ov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scare the pants off the native popu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nd jumping out in their armored bird suit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men ships tend to be solidly armored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firepower. They have a tech 6 carrier that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 fighters that can be very dangerous. The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is slightly larger than the Lizard battle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dmen are very sneaky. Many of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using a cloaking device built into the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ll) of their ships. Cloaked ships do not show up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and protect them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are less likely to hit a spac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visible ship. Cloaking does not protect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tyle mines. Ships that are out of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good at spying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Spy " mission to get a normal exploration repor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y" report that has the enemy's planetary friendl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20% of the time the enemy will catch the sp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warned that the friendly code has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that can cloak will be cloaked during the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" mission. There is a danger of the enemy plane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 Ion Pulse that will uncloak an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above the planet, including ships that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y 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can sip on enemy plane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friendly codes us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cist weapon of choice is the beam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 do better than most when they ar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because of the higher them average numb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hat can be used to destroy the i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level 5 Fascist Battlecruiser as much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 as a battleship ( 10 banks! ). Many Fascis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Birdmen design. Three of their ships can cloa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pillage   planets for mega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They have two ships with the glory devic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stroy enemy cloak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 starships can plunder a planet for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When a planet is plundered 20%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and colonist) is killed off and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 are converted into supply units. Plun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 turns will cause riots. Plundering for 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will cause a civil war, but very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will still be alive. The reason it tak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pulation to become upset and start to rio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population that starts troubl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HOST version 3.20 the megacredits from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amed up to the ship after the pillage, sup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amed up and any leftover supplies ar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and beamed up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tend to use very small ship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ship designs that they stole from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activity is stealing unescorted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make very good use of mineral resour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ll size of their ships, but in a toe to to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stand much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the only race tha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have GRAVITONIC accelerators. The thre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GRAVITONIC accelerators are the Mete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Runner, the BR4 Gun Boat and the BR5 Kay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oat. These three ships travel at a rate of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normal ship. At warp factor 9 these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162 light years in one turn. These ship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. The major drawback of these ships is their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argo room. They are also unable to surviv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act 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capture any enemy ship that i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lo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capture beam on the hapless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s have the unique ability to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am weapons to do 3X the normal damage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hile still doing normal damage to the enemy's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m very skilled at capturing enemy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of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also very skilled at rob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rals from enemy ships using the "Rob Shi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won't find out about being robb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hips with beam weapons can use the "Rob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The rob mission takes place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yborg are a half humanoid and hal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The Cyborgs have many small scout ships and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e in very handy in finding their enemy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The Cyborg battleship is the size of two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. All damaged Cyborg ships can stop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a rate of 10% per turn. The Cyborg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e natives into colonists. The assimilation 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by the host from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 one of the most feared weapons ever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luster, the Firecloud Class Warp Chunneler ,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eliver a fleet of combat vessels to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borgs have some of the most powerful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 Cub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ships are able to repair in spa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% per month. A Cyborg ship that is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yborg ship destroys an enemy ship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and fuel is beam aboard in the form of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colonists that are placed on a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ative population will be assimilated into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 The natives are converted to Cyborg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tive for every Cyborg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topic text goe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are a silicon based life forms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tall, with no limbs and a metallic color. The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glowing eyes in the middle of their polyhedr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rystalline ships are very powerful and tend to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 weapons. They have several small ship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in exploring planets and capturing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weapon of choice is the dreaded web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se fields to trap enemy vessels, drain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then tow the victim home after it is out of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surrend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wn a ship that will turn all plan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. Onyx Class Frigate: Will make any planet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boiling pool of rock 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stal People can lay WEB MINES in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arships to come to a dead stop for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hip that is in a web minefield loses 25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er turn trying to keep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Empire depends heavily on figh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enemies. They have only one ship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orpedoes. Most of the Empire's ships ar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. The Empire's battle carrier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heavily armored fighter carrier in the uni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 beam weapon banks, which is most impress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ains of all ships in the Evil Emp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ark Sense" to detect enemy colonists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in a configured range. The "Dark Sense"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Nothing can hide a planet from the power of the "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build the Super Star Destroyer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can take over enemy planets just by dropp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bots are a race of that has survived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kers. It is thought that the makers of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race similar to the Lizards only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s base most their ship designs around the bas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arrier design. Robots have only one ship 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unch torpedoes. Even the Robot's fuel ta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ighters. The favorite ship in the Robotic fl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6 Instrumentality class baseship.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ship and can carry up to 80 fighters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tar can carry 300 fight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y mines far better than all other ra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four times more mine units per torpedo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efields 4 times as larger than norm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obot ship can lay mines, the Cat's Pa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. All robot ships with fighter bays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space using 3 tritanium, 2 molybdenum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nits 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wn Class comes with a Bio Scann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s are a group of warriors wh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ghters to provide a low cost offensive power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ollow no standard design. They are mos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 and armored transports. The ship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ut they get the job done. Rebel ships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apon bank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many small friendly robots on bo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ghter carriers that build fighters when 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2 tritanium, 3 molybdenum and 5 supply unit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hatever the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BEL GROUND ATTACK MISSION (sabotag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ebel's ships can land a very small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 onto the planet's surface. The te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the planet's money, 40% of the planets supplies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ense outposts, 60% of the mineral mines and 3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es. In doing so 20% of the colon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be killed off. This will reall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! If there are any natives on the plane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leased about everything being destroyed. Re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destruct" their own planets if they wish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nets can not be detected by the Imperial "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" mission. It is not known why. The Empi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ool the bio scanners  of a ship that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 are able to support up to 9,000,000 colonists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temperatures of 19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are very similar to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many of the same ship designs. The flag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eet is one of the most powerful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This mighty ship is the tech 10 Virg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tar that can hold up to 40 more fight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's battlecarrier and is only about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ll those fighters it still has room f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als can use fighters to sweep fo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er can destroy 4 mines per turn. If the shi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sweeping has beam weapons then the shi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am weapons to destroy m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ing fighters can travel 100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the carrier when on a mine sweepin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ial ships that have fighters bays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space using 3 tritanium, 2 molybdenum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nits 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ies can build the Cobol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dy Roya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0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osting the game you must run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ame universe master data file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you wish to be in the game and assign a g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ayer. Only run MASTER.EXE when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. Running it after you have started a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game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run the MASTER.EX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ST.EXE to generate the first set of RS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out to each player in the game so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firs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game resides on the host compu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files ( these are the universe master data files 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 program allows the TRN files from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universe master data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install the playe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Then you transfer your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 hosting the game by way of BBS, Email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to your computer system. Run WINPLAN and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ST is located on your system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your turn you click the MAKETURN butto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 that is transferred back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0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Refit ( update tech of ol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income from planetar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w bonus ( weapons repaired in combat, shield bo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form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ki  anti-cloa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nhild bioscann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th Lizard crew can take 150% da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X grou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ore extra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 HISSSSSS! mission ( stops civil w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erraform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ki anti-cloa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 ( The Birdme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 (Including a cloaking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enemy planet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nder natives and colonists for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X crew kill when using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 Captur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y Royale gambl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hips with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6  (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milation of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minerals and fuel form the hull of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repair self in space 10% per tur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jumping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 warp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pace mines that entrap enemy ships and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ert Terraform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s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 Captur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build 5 free fighters per tu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tar Destroyer Imperial Assaul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jumping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X Space mine laying bonus ( 4X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to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wn class bioscann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botage planets ( destroy structur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ivil w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jumping Falc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1 (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fighters to min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weep minefields in an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 Class Bioscanner with fuel s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es Class advanced fuel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y Royale class gambl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lone captur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1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ative race has an advantage or behavi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can be used for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rbase that is built around a humano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ech 10 hull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000 Bovinoids will produce 1 supply un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o collect the supplies you must have 1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lan) for every supply that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TI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100 or more Reptilians liv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en your mining rate will be double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help your colonists mine and move large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ck to forgive you for overtaxing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lightly overtax them withou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. ( They are some what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phous lifeforms eat 500 colonists ( 5 cla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. They will not pay taxes and will become up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tax them. The Cyborg cannot assimilate the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ry device can kill them. They can the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ctoids produce twice the normal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 per percentage as other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n amphibia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ech 10 beam weapon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ghipsolda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ech 10 engine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silicono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ech 10 torpedo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Nativ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2 Nativ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            :   20% of norm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Tribal          :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Tribal        :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l              :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dal              :  100%  (same as 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            :  1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     :  1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ory       :  1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y               :  1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axes from native races you must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( one clan ) for every megacredi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nati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ative population ) * ( tax rate % ) * (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000,000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oid /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8000000 ) * ( 0.10 ) * ( 0.80 ) * 0.001 = 64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64000 or more colonists ( 640 clans 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llect the 640 megacredits from the 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only have 1200 colonist on this plan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llect 12 megacredits. The natives will keep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and may still become upset with you for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rate of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o be discovered from time to time on worl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fe. They  will be found only on worl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colon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lonist population ) * ( tax rate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,000,0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7000000 ) * ( .10 ) * 0.001 = 70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0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defense systems are very weak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ense systems of even a medium size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epower of the planet is added to the f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ghters that on the orbiting starbas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R( defense out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 bays that a planet h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 defense outposts ). If the planet has a star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gets 5 extra 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ghter from a planet side based f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enemy fire he is beamed back to the planet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fore the fighter explodes. He is t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next incoming ship in a new figh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vives the attack. Fighter pilots from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be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 ( defense outposts ) * 0.5 ) or the tech level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the starbase ( the greater of the tw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( ( defense outposts + starbase defense ) * 0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power and resistance to damage in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+ ( defense outposts ) + ( starbase defense 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number to thes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             30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IDER CLASS SCOUT         75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CLASS BATTLESHIP    395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IDE CLASS CARRIER        86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CLASS ALCHEMY SHIP    92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BIE CLASS BATTLECARRIER   98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can attack ships in orbit using the "NU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" planetary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0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th of the shields and the ship's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mass of the ship's hull.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, fuel, weapons and engines does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energy lost from a sh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enemy fire follow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% = Tetawatts * (80 / (hull_mass + 1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eapon energy outpu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eapon Killing / 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orpedoes have a 35% chance of missing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damage done to a ship's hul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% = Tetawatts(E) *  ( 80 / (hull_mass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KILLED   = Tetawatts(K)     *  ( 80 / (hull_mass +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ay loose some of it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STRENGTH  =  100 - ( SHIP_DA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BEAM BANKS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IGHT BAYS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ORP TUBES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us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WARP SPEED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0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rememb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STE your fuel! (HINT: Don't fly around 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9 with low tech engines, that is VERY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freighters bring fuel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nology engine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 will quickly run out of minera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limited amount of minerals in to co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is very important for you to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th minerals and bring the minerals back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ybdenum is the rarest mineral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not to run out of any one mineral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build any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eave your friendly code set to "AAA"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will very easily steal fuel and miner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s and enemy starbases my force you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friendly codes as the planets 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that allows access to the starship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tary defens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wo ships or a ship and a plane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will not attack each other if they hav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 Friendly Code  on the star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  your planets. If you don't enemy ship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s to "AAA" and fly right past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uarding your planet and atta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dangerous to be next to an enemy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know your friendly code. This gives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 to drop your shields and beam your whole cre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ter of seconds and force your ship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much exploring as possible. Small fre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cout ships and they are dirt cheap.  Send the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space where nobody will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enemy freighters with small warships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).This will really cause great pain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special Race Advantages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enemies special Race Advant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W. William Stoll  &amp;  Roger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UITING_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cruiting from the internet,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o  alt.games.vga-planet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bm  with a subject such as "VGA Planet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"  Whatever your  source  of players,  try  to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oints when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answers are shown in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n will the game be starting (i.e. when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.RST files get distribut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often  will  turns  be  run?   [Once  per 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, Wednesdays, Fri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n are the turn deadlines, and when will tur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? If using internet, give consider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layers by including a GMT ti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zone. you want  players to compress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 back to you.  Some comm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ZIP,  ARJ, ARC, and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internet, leave at lea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responses to come in,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each player's sit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you be playing in the game? 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Game Host to play, so its only fair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skill level will the game be? (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player are you looking for?) [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, exp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ich version of the game will be used? [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; Version 2.x or 3.0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 private alliance negotiations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ually,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 player passwords in use?  [Normally not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 should players choose races? ["Sta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" seems to work we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 non-standard race names usable?  [Up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is the ending condition for the game?  [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 specified  number of points; highest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e; last player or alliance left al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at is the ga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ances between homeworlds?  [Short,  Medium,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ry 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eral richness of homeworld?  [Normal or Extra R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ing Engine tech level?  [1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ycle rate of colonizing ships?  [0-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dds of a large meteor impact?  [0-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efields allowed?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chemy ships allowed?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subject line should Emailed turns c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if you can extract file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re should players send their .TR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they address questions? If using 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means a clearly-specifi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y other information. Remind internet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a uuencode and uudecode package.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unusual, like PGP radix-64 or xxen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bably not worth it.) Uuencode 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 datafile as text so that it may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Uudecode translates the text file back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ame Hosts compress .RS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m; if  you  do  that,  b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 copy of your compression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directory to contain the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game being  hosted. Roughly 500K of spac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with eleven players.  Running the game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a  new,  empty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ga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suppos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C:\PLANETS and wish to host two gam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1" and "game2".  Its recommended that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put in C:\PLANETS\GAME1  and C:\PLANETS\GAME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done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config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practical for you to host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game directory, that's f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meets the 500K space requir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Just be careful not to host two ga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_GAME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:_PROCESSING_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.EXE program processe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turn,  and  packages  individual  player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which must be deliver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urn files have names  of  the  form  PLAYERx.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x  is  a  number  from  1  to 11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 suppose  you  hav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game   at C:\PLANETS  and are hosting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"game1".  The following commands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EXE produces a few pages of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an error  log  in  the file "ERROR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 directory. If the Game Host has 300K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she/he can run HOST.EXE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time  you  run  HOST.EXE 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running MASTER.EXE and possibly HCONFIG.EXE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at there are no .TRN files in your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is is normal.  This comment  will  mak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n you read the section "HOST: PREPAR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(.TRN FILES)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EXE has several cavea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make players very angry with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pply to the run of HOST.EXE don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reated.  Here they are --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f any .TRN files are missing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 no problems.  Ships and planet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se .TRNs are missing  will  continue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last order.   Ships will continue on the sa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, and planets will continue to  mine  miner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upplies.  Players are usually not hurt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 tur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can be taken  advantage  o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. Order  a ship to go to a destin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en turns to reach, then simply run HOST.EX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(don't bother  running UNPACK.EXE, PLANETS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URN.EXE). Then play the turn, and  your  plane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t  its destination (if it had enough fu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missed turn CANNOT be made up!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counter that  is  incremented every time HOS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is counter is kept in a game data file. 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when a  .TRN  file  was  generated  from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nd rejects it as stale.  A message is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f you accidentally forget to p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N files in the  game data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, then any .TRN files present will be  rejec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,  and  all players  will be treated as hav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N files.  DO NOT try to fix this mistak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N  files  in the  game data directory and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!  The .TRN files will simply be rej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will  advance yet *another*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prevent this sort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 backup  of  the game data directory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HOST.EXE.  Also make a habit of  bac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recently  received .TRN file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EXE.  If there is a problem with the HOST.EX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game data   directory  from  backup,  cop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(hopefully correct) .TRN files, and reru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OST.EXE will display messages from  the  "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" when  two  or  more players in the gam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gistered copy.  HOST.EXE will  punis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in unexpected  ways.   It is strong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register thei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re is no reason for anyone excep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 ru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:_PLAYING_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elect a directory for playing the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 and copy  their  PLAYERx.RST  file ther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GA Planets executables are in directory C:\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laying  this  game  using gam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\MYGAME, and they just finishe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3.RST to C:\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download\player3.rst c: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turn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.EXE decodes the PLAYERx.RST fil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can be read by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EXE is the main program in VGA  Plan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t plays  the  game.   Players  shoul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when their turns are completed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n  suddenly  realizes that  they 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re is no problem rerunning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can be replayed up to the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x.TRN file  (produced  by MAKETURN.EXE)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Host. This can be done by copying the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x.RST  file  to the  game data directory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EXE again, then running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URN.EXE converts the player data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x.TRN files, ready to be delivered to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on a single computer ou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data directory,  the  Game  Host  should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to  run UNPACK.EXE and MAKE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:_RETURNING_TURNS_TO_HOST_(.TRN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x.TRN files must be delive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Host. Here are some suggestions for variou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 When game is being ho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ROM A BBS: most BBSs support attaching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 an  Email  message. 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e .TRN  file  and  Email  it  or  post  i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File compression/decompression  is  als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though  the uploads/downloads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less than 1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N NO NETWORK AVAILABLE: simply  copy  the 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individual  floppies  and  distribute 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:_DISTRIBUTING_TURNS_(.RST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ost will find PLAYERx.RST fi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data directory  after  HOST.EXE is run (x is 1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given to the appropriate play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 suggestions for various host scenari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ROM A BBS: most BBSs support attaching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 an  Email  message. 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he .RST  file  and  Email  it  or  post  i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File  compression/decompression  is  als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though  the uploads/downloads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less than 10k). BBS hosts are advised to 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uch a manner  that .TRN files can only b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layers, unless player trust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CROSS INTERNET: usually uuencode the .R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. Some Game Hosts may wish to lump all .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compressed, uuencoded archive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e same file  to  all players.  In this cas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hould be enabled at game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A SINGLE COMPUTER: there is no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f everyone  is  playing  on  the same computer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directory.  If this is the case, the  Gam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UNPACK.EXE at this ti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game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ert the other players that they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EXE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CROSS INTERNET: usually uuencode the .T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. Some  Game Hosts may want .TRN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/or may want a particular Subject lin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more easily automate the .TRN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A SINGLE COMPUTER: there is no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f everyone  is  playing  on  the same computer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 directory.  If this is the case,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should  run  MAKETURN.EXE at this ti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turn game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D NO NETWORK IS AVAILABLE: simply copy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a floppy and deliver it to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_PREPARING_TO_PROCESS_TURNS_(.TRN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ost should backup the players'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opy them  to  the  game  data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the VGA Planets executables ar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, the game data directory is C:\PLANETS\GAME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.TRN files are backed up in C:\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download\*.trn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ost is now  ready  to  begin  th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by running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_HOST_TO_A_NEW_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asy to move the game data directory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 even a new machine.  Simply copy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its contents to the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and  run  the VGA Planets executa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 Of course, the VGA Planets execut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sent on the new  machine to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suppose  I  want   to   mo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from C:\PLANETS\GAME1  on  machine  #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PLANETS\MOVED on machine #2.  One way to d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files from  machine #1's C:\PLANETS\GAME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hen copy all files from th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#2's C:\GAMES\PLANETS\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(assuming   VGA    Planets  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 in C:\GAMES\PLANETS\MOVED  on  machine #2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ST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game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0 Cloak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hips can hide using a cloaking devic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ace frame. Cloaked ships do not show up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and are protected from enemy attack.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ometimes fails, the failure rate i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ate set by the host. The default failur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%. Cloaking burns at least 5kt of fuel a turn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urn more than 5kt of fuel if its hull mass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t.  If a ship does not have enough fuel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it will come out of cloak and burn no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ST.EXE version 3.20 cloaked ships can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oaking ship counter measur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loaked ship. Cloaked ship can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. Ships can be stopped and drained of fuel b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. The tachyon beam emitting Loki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most cloaked ships within 10LY of it (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ement) to become visible to all ship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19B and the Saber class starships have a 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xplode when a enemy cloaked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1 Cloaked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rdmen ship performing a Super Spy mission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 a danger that an enemy planet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uper spying ship and fire an Ion Pul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oak all cloaked ships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Storms will cause any cloaked ship in them to de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will not attack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can attack primary enemy ships whil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 is damaged it might be unabled to cloa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That Prevents Cloak level tha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send anonymous messages to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 if they place the code *w* somewhere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The message will appear to come from a un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anonymous messages are sent aft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messages are sent.  Messages can be cut and pa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windows clipboard using the cut and past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trl-c and 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 that is sent to the host is stored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ESS.TXT on the host system after ho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0 Engine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n HCONFIG.EXE, The Engine Tech shield bo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higher tech engines increases the shiel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 At 100%, a ship with transwarp engines figh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is 300 kt more massive. The cost of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ombat mass of the to ship tak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effect of the higher tech engines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eld bonus is based on the tech of the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number of engines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ech to not effect the char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The tech of weapons does not effec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bonus does not apply to ships attack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ech shield bonus rate is set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0 Ground Attack / De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an configure the ground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all races. Every 20 defense outpost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actor to the planet. ( 100 defense outp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lanet 5 times stronger than it's norm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Lizards have a 20:1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This means 1 Lizard colonist will kill 2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on a planet with no defenc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0 Destorying You Own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net is left with 0 colonists any star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will be lost. Any buildings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disappear slowly at a decay rat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0 TONS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"TONS.HST". It keeps a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kilotons of enemy ships that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sunk" in ship to ship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1 records (4 bytes each) are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The second 11 records (4 bytes each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this 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his code will read the TONS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tont(11,2) as long'  (4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gamepath + "TONS.HST" For Binary As #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 = (i - 1) * 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f4, x1, tont(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f4, x1 + 44, tont(i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#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only generates this file, it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S.EXE program will convert the TONS.HST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Hook requested by: Eat Flaming Death!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0 HCONFIG Setting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CONFIG can set the rate at which new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planetary core of all worlds. The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ed by the natural isotopic break down of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ranges from 100 ( Large Masses ) to 1 (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) More minerals are formed on planet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densities than on planets with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 This takes plac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5 (default) and a planet has a density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Masses) 5 kt of each mineral will appear each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's core. This must be extracted by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buil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figure Setting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EXE now makes a CONFIG.TXT file in the h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hen you save. This a text file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ettings being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minerals  recovered from the h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is crashing on to a planet on a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dds that ONE large meteor will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has NOTHING at all to do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new mines to be dropped. Will NOT turn of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sfield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new web mines to be dropped. Will NO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lchemy ships to do their job of alchemy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a race will kill when defending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ith a ground combat ratio of 1 that i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aming down) 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"no money" fighters made at that r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each turn. (Each fighter requires 3 trita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normal that a race's mines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normal that tax money i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 fighters 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 build fighters in space aboard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er 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ies of Man  can build fighters in spac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fighter bays and 5 supplies/3 tritaniu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 for 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s can build fighters in space aboard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teers  can rob money, fuel and miner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dark sense will work from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hip to an   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ards  can use the  HISS mission to claim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 can use the ground attack mission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s  can fix up old ships by putting new p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Super Refit mission. Super ref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t of parts for the ship to work corre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er refit a Nova Class you need at least 10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type on the starbase and at least 10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f any one type on the starbase. Normal 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 before the super refit, so if some 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fitting ship's parts before hand, the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and  the ship will be lef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NOTE: If the Nova has 10 torp   tubes and 10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uper refit, it will have the same  weap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t a full set of better p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rate that the Cyborg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ative races to Cyborg. At 100%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converted equals the number of Cyborg colon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atives, 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units one Colonial fighte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urn 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n the Colonial fighters can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"Happy Units" that a HISS mission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th per ship. A planet's "Happy Units"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(Happy) to 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the time that the rob 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net can attack a Rebel ship in orb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K" / "ATT"  Friendly codes. ( This takes away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net can attack a Fascist ship in orb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K" / "ATT" Friendly codes. ( This takes away the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ohemiam", "Eros" and "Onyx" class 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ange the  climate  of planet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maged weapons are still able to fire. All Fe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less than 9 fighter bays will get 2 extr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than a normal ship of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chance that a ship's cloak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fuel in kilotons needed to cloak 10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move without fuel on "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"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n light years that a ship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and 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n light years at which ship sen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anet is picked. If it has no natives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"NUK" 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can attack a ship by setting their fri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UK"  or "ATT"  . Planets will attack even i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will eat supplies to survive whe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verpopulated. If set to NO the sup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Ts of new minerals produced in the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lanets from the break down of natural urani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KTs that would be produced on a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eral density of LARGE MASSES per turn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urface structures that disapp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n the number of structures on a plane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Web mines that are lost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normal mines that are lost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you will hit a web mine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ravels. A die is rolled for each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ine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radius that a minefield can have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at which enemy ships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wo (enemy) mine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boosts shield power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boost that an engine will bo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units that one x-ray lase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urn and how many hundreds of units a heavy pha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web mine units that one x-ray la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in a turn and how many hundreds of units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or can sweep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lose in light years a ship must b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lose in light years a ship must b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that a cloaked ship will hit enemy mines p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raveled. (Cloaking does not effect a ship's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hip has this or greater amount of damag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no a one engine ship can not tow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yes then the 3 ships with hyperdr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population that dies on a de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planet until the population reaches 1 clan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have 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most ships that come within 3.001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lled in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Crystal People  have a max pop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worlds. A max pop of 5,000,000 on temperate-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and mines destroy mines switch is als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nes will destroy web style mines when 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yes (default) the climate of a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people that can live on the pla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 you can pack up to 25,000,000 on all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amount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active ion storm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 can range from 0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Firecloud will be able to make a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 Boost ( Deluxe Super S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Birdmen  will be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of the planet to match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 Storms  Hid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ion storms will hide deep space m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D19 and Saber class ship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a device that causes their ship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i Class Destroyer  Anti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Loki class ship will cause all 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ght years to de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Royale  make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Lady Royal will make 1 megacredi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clan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ed Ships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all cloaked ships can attack any visibl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matches its 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all races, except the Privateers an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one captured enemy ships at a 200% cost of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Privateers and Crystals can cap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 that is out of fuel, just by locking a tow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the Super Star Destroyer will capture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just by dropping 10 clans onto i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fuel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mount of fuel that a Cob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extract  from the near-vacuum of spa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ear that the ship travels (range 0  to 4 )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es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 the Aries class starship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into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 the Cobol, Pawn and Brynhi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e capable of detecting native lif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If the starships mission is sensor sw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Tech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tech level of starship hu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lowed down by a mine hit. Ship hulls at thi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bove will not be slowed by a mine hit. Ship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setting will            be slowed by 10 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it a space mine.            (range 1 to 10 )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dds that a small meteor will hit a plan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s rolled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to hit anywhere and a message for each small 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0 Intercept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ing: All ship to ship combat has tw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cepting ships with a cloaking device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riendly Cod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ttack - Under HOST.EXE Version 3.20 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issions with a cloaking device will atta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arget ship first. The highest ID ship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ission with a cloaking device will at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ID ships on intercept missions. Anytime a 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cept mission goes into combat it l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lock. This allows ships with higher 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to intercept intercepting ship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ir target. REMEMBER: You must set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o the race of the ship you are intercep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a race that depends on cloaking to 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 useful attack mode to use to take out  lok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embers of an enemy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0 Tim's Amorphous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Wisseman's Famous Amorphous (Shrimp) S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fficial soup of VGA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ps of Chicken and Rice Soup (two 16oz c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of frozen or canned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reen onions (cu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zucchini squash (cut up etty-bi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bamboo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water chest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ck mushrooms (about 30 medium 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easpoons soy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easpoon curry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spoon ginger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easpoon "5 Spice"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nch red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nch black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aspoons sesame see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from an orange (Squeeze halves over soup 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of tofu (bean curd) cut into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se and add Tofu after soup is co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into a LARGE pot (except tofu) and he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heat until it begins to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and let simmer for 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f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soup comments to:  cocoma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0 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te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sseman  for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-Version 3.5 for Windows The GAME .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les and current host files. Shipped on 3 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inch 1.44meg Diskettes  or  4 HD  5.25inch 1.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Requires Windows version 3.1 or better, 4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7 meg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 (Foreign and Dom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ersion 3.00 for DOS. Version 3.00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S.EXE) and the current host files. Requir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Card and a 286 or better CPU. Shipp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inch 1.44meg diskette or two 5.25inch HD 1.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- $15 (Foreign and Dom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Starcharts:.  A set of four 8.5" x 11"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Each showing a quadrant of the Echo Clus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pace the game is played in).  These sheets m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ble data recording devices as you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3$ (Foreign and Dom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Big Plastic Starchart: This is a lamin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map.  It shows the Echo cluster as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nd you can write on it with dry erase mar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 reusable starchart. (16" X 16" ) Shi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9$ (USA / North America) - 12$ Foreign Air (9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- The Complete Users Manual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game.  This was written by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129 pages and in color.  This gu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help you learn the g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ach you how to set up and host your own gam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hints for both the advanced a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as compiled from som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world.  It includes rac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s, formulas, host explanation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3$ (USA / North America) - 35$ Foreign Air (23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T-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Rebel fighter being chased and fired 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fighter.  The art work wa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irbrush work and is beautiful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eld behind the ships, as well a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7$ (USA/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$ Foreign Air (17$ Surface) ( Sizes:  S,  M,  L,  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  Tim Wisseman ,  PO Box 204,  North Fork,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ORDER FORM FOR 1995 AN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State__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2M   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= North America ( USA + Canada + Mexic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} VGA Planets 3.5 for MS-Windows   ( $20 NA )    ($20  Foreign A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0 DOS registered version  ( $15 NA ) ($17 Foreign A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th the latest HO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.5" X 11" )( $3 NA ) ( $3  Foreign A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( $1 NA ) ( $1  Foreign A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16" X 16" Plastic starmap    ( $9 NA ) ( $12 Foreign A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Complete Users Manual   ( $23 NA) ( $35 Foreign A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" X 11" 129 pages in color       ( $23 Foreign Surface 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includes norm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3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update my list of BBS's where pla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 The Tim Continuum  (209) 877-49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ftp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wilmington.net/vgaplanets/vgap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