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for Graphics Master 2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cross platform, and can be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'95, Windows for Workgroups, and Wi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Workgroups allows you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twork, and new memory reduction allows fo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on any platform select RUN then SETUP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isk or a floppy. If from a floppy be sur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here to look i.e. A:\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ard disk i.e. C:\TEMP\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mes with a setup program and will insta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the software for you. PLEASE USE THE SETUP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know what effect self installation will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IS, and no warrenty of any kind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or expressed. Your use of this software constitiutes a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ove. L-Soft Atlanta it's vendors, officers, and affiliate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liable for any damage whatsoever from the use of this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shall bear all responsiblity for losses in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Shareware NOT Freeware, and the user agrees to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fter 30 days of use, or to remove it from computers installed ther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