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structions that explain how to complet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appears in file ORDRDIS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ORDER INSTRUCTIONS ONLY IF YOU WAN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ENT TO YOU BY REGULAR MAIL 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THIS COMPLETED FORM TO US, OR SEND IT BY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 IF YOU WISH TO E-MAIL IT USING OUR PGP PUBLIC KE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FILE "GM.PGP", AND SEND IT TO:   FWIN_SUP@IX.NET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shareware version of the program,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/Business/Pers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all the software shi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, or via the mail on diskettes. 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ption you have indicated to us that you wish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by regular mail on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termining how many PC's F/WIN Anti-Vir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, you only need to come up with a reasonable estim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determine an exac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each of the columns tha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:  How many PC's F/WIN will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by Diskette:  This column shows how much it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iskette.  The cost per diskette is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registered users of F/WIN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1:  If you decided to subscribe to the quarter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y having diskettes shipped to you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costs to have 1 update diskette shipp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a year.  The minimum amount is $75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se update diskettes to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oranization.  You also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wnloading updates from the internet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OOSE THIS OPTION IF YOU WAN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UPDATES VIA DISKETTES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    f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by Diskette       (Minimum =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-----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$30   per PC          $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-   9          20   per PC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-   24         15   per PC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-   49         12   per PC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-   99         5$   per PC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-   249        4$   per PC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 -   499        3$   per PC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-   999        2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-  2499        1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-  4999        0.8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+               0.5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corporation wants to get a license for 1,000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only need 10 diskettes to get the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the PC's are on LAN's.  The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diskette update service.  They would lik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 mailed to them each quarter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and assuming the company is located i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(sales tax example), Here's what the values would be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rder form in file ORDR_PGP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 1,000    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 $1.00     p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 $1,000    (A times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 10        diskettes for original software (1-copy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 $1        $1 per PC for 1000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 $10       Cost for all 10 diskette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/WIN Anti-Vir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 25        Number of UPDATE diskettes to be sent each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 $1.00     p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 $75       (G times H = $25, but the minimum is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=  $1,085    Sub-Total (C plus F plus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=  $62.39    Ohio Sales Tax ($1,075 x .0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=  $1,147.39    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in the process of trying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where secure credit card ord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Until we have located such a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, orders may be 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order form below, then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614) 337-0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heck or money-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VIRUS SOLU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ll payments we receive for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/WIN outside of Germany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your order to:      fwin_sup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-mail your order, you will still need to 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above. 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-mailing it is that we'll get it faster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eparing the order before your check arriv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ship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we are not yet set up t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, but we should be in the 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r Web page for news about thi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reach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CEIVE THE SOFTWARE AN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riginal F/WIN files will be mailed to you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bove.  If you chose the options to have th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you by diskettes, those will be shipped quarter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to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the German version, contact 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chasing instructions.  All others please contac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.  Both can be contacted by e-mail through 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pdates (which is the shareware version)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web sites.  It will als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FTP sites by the end of March.  Watc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alleynet.com/~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WIN.KEY file you obtain with your pai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legally download updates and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-year.  Using they FWIN.KEY fil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year is illegal unless you have paid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to renew it.  Placing the FWIN.KEY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F/WIN shareware versi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to function lik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ING THE F/WIN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must be renewed every year.  THE RENEWAL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PART OF THE QUARTERLY DISKETTE UPDATES FEE.  THE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A SEPERATE FEE.  Currently, the only way to pa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is to mail a check or money order payable to "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OLUTIONS"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ceive your confirmation of renewal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or postcard.  Include a note with your check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prefer.  Watch our WWW site for more news about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ing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submitted using e-mail or normal wa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ile REGISTER.TXT (only located in FWIN300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renber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899 Rem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kurtzhal@wrcs3.urz.uni-wuppert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will be sent either on a 3,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PGP encrypted E-Mail. Pleas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PGP key if you want to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y E-Mail! You will receive a PKZIP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latest version of F/WIN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German shareware version of F/W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FWIN.COM (Homepage)  (available in mid-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ENTREPRENEURS.NET/FWIN/Index.html  (temporary 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ur permanent one becomes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CYBERBOX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YBERBOX BBS (v32b: 0441-3990032, v34: 0441-39900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: 0441-93969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HM II BBS (08638-881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structions that explain how to complet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appears in file ORDRFORM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shareware version of the program,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less expensive for us to ship the softwar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net, we are able to pass those savings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y offering lower prices for software shipp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/Business/Pers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all the software shi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, or via the mail on diskettes.  You als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f how many diskettes you wish to receiv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e placed on a network, then only on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Ordering fewer diskettes will reduce you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  When determining how many PC's F/WIN Anti-Vir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, you only need to come up with a reasonable estim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determine an exac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each of the four columns tha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:  How many PC's F/WIN will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How much it costs per PC if ALL F/WIN anti-vir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 you through the Internet via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e FWIN.KEY file.  This i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to purchase registered copies of F/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1:  If some or all of the files needed to ship F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to you must be shipped on diskette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ough the internet, this column shows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sts per diskette.  The cost per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how many registered users of F/W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2:  If you decided to subscribe to the quarter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y having diskettes shipped to you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costs to have 1 update diskette shipp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 #1)     (OPTIONAL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t    Additional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      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    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Internet       orig. software    f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       ---------------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$30 per PC    $10                 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-   9          20 per PC      5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-   24         15             3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-   49         12             2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-   99         5$             1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-   249        4$             1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 -   499        3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-   999        2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-  2499        1$  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-  4999        0.8$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+               0.5$           1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corporation wants to get a license for 1,000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only need 10 diskettes to get the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the PC's are on LAN's.  The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diskette update service.  They would lik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 mailed to them each quarter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and assuming the company is located i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(sales tax example), Here's what the value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 1,000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 $1.00 p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 $1,000   (A times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 10 diskettes  (these will be used to initial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throughout the organ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 $1.00 p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 $10      (D time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 $1,010   (C plu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 $68.18   ($1,010 x .06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 $1,078.18  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in the process of trying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where secure credit card ord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Until we have located such a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, orders may be 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order form below, then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heck or money-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VIRUS SOLU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ll payments we receive for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/WIN outside of Germany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your order to:      anti-vir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-mail your order, you will still need to 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above. 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-mailing it is that we'll get it faster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eparing the order before your check arriv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ship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we are not yet set up t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, but we should be in the 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r Web page for news about thi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reach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CEIVE THE SOFTWARE AN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ownload the shareware version from an FTP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your payment by mail, we'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nique key file which turns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registered version.  You may receive you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y mail on a floppy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By e-mail as a PGP encrypte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 (make sure you're e-mail syste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UUENCODE'd e-mail message (must be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,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 PGP ASCII file sent in an e-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ceive your key file by e-mai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ke sure to send us your PGP public ke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end an unencrypted key fi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the diskette option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receive will be a self-extracting PKZIP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l software sent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the German version, contact 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ing instructions.  All others please contac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.  Both can be contacted by e-mail through 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pdates (which is the shareware version)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web sites.  It will als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FTP sites by the end of February.  Watc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alleynet.com/~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WIN.KEY file you obtain with your pai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legally download updates and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-year.  Using they FWIN.KEY fil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year is illegal unless you have paid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to rene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ING THE F/WIN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must be renewed every year.  Current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to pay for that renewal is to mail a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payable to "COMPUTER VIRUS SOLUTIONS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ceive your confirmation of renewal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or postcard, whichever you prefer.  Watch our 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for more news about this in the coming month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the updates on diskett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m yourself through the interne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dditional charge for receiving the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.  That charge is currently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ebruary,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submitted using e-mail or normal wa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ile REGISTER.TXT (only located in FWIN3nn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ber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899 Rem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kurtzhal@wrcs3.urz.uni-wuppert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ered version will be sent either on a 3,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PGP encrypted E-Mail. Pleas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ublic PGP key if you want to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by E-Mail! You will receive a PKZIP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ontain the latest version of F/WIN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German shareware version of F/W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FWIN.COM (Home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CYBERBOX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YBERBOX BBS (v32b: 0441-3990032, v34: 0441-39900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N: 0441-93969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HM II BBS (08638-88110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