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T MAN'S MISERY Version 1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M for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&amp; Design by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Fat Man's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John A. Tucker.  John A. Tucke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) and International Copyright Laws.  In no way shall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beyond the cost of distributing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Man's Misery is an IGM that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The Red Dragon (L.O.R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and game is based on the premise that a person carr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gold is too fat to fit through a narrow slit in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he/she must drop some gold to make it back to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9 Kinds of 'Heathe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ultiple Heathens in a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agic Orb, Amulet, Ankh, and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2 Mental Games - The Word game uses actual words foun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tionaries.  Though they are unusu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.  And the definitions are re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pecial Medic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bility to use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tatistics on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Fa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Hidde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Hints on how to find those hidde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pportunity to 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Experience           f.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Hit Points Max       g.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Hit Points           h. 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Gold In Hand         i.  Warrior, Magus, and Thief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Writes to LORD'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A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ce to find the Question is in a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stion for the contest is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swer for the Question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ze for the correct Answer is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robably play the game for months and still not se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Man's Misery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games variables will not be saved unless the play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GM.  This is don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f a player inadvertantly drops or loses carrier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llowed to log back on and play the game agai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sh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Some players might want to go into FMM and ge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 and gems and then drop carrier, just so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DROP gold and gems when coming back through the s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s not being saved prevents them from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most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all files for the FMM 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(except for the .DOC, .REG and .BUG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f this game, but please make sure all the files below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FMM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EXE      - FAT MAN'S MISERY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ARM      - Text file of armour    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WEP      - Text file of weapons   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WRD      - File that keeps W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DOC     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BUG      - Preprinted form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REG     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NEW      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Short description of F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FMM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DAT      - FM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FMM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.ERR      - Created by main program if error occu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required for FM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LORD's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PARTY.DAT - File that holds IG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NOTE:  The word "FMM" is used in place of the program n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able file (FMM.EXE), and the DATA file (FMM.D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n FMM directory of your choice  (example : C:\LORD\F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FMM101.ZIP in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"FMM SETUP" or "FMM /S" and hit the enter key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sk you for is the directory where LORD.EXE is loca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rive and that directory.  (i.e., C:\WC30\LORD). 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" is NOT required. 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FMM detected 3RDPARTY.DAT, then you will be told that FMM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reated and 3rdParty.Da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have a registration, then you may press "R"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BB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Registration 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all information was entered correctly, you will see **REGISTER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(F)MM option in the editor will allow a NON-REGISTERED co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d but NON-functional except option 'L' - Reset F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you have Armour or Weapon Names different than w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LORD game, then you will want to edit FMM.ARM and FMM.W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e same as the Names you use in LORD.  Concer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want to RE-INSTALL after an UNINSTALL, and FMM.DA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FMM /S and the FMM entry in 3RDPARTY.DA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UN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ype FMM SETUP at the DOS prompt and select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MM entry in 3RDPARTY.DA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is may be s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Entrance into the Valley opt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FMM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FMM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one of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FM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un FM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r game is registered, you will need to re-enter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very good friend, Tom Morgan, for his outstan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 support.  NOTHING could have been don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mean NO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oseph Masters, author of Aratime, for provid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s program thus allowing me to figure out how to write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z Schauer, Traders BBS, Rio Ranch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 Ingham, The Adult PlayPen BBS,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iel Barcenas, Mr. Wonderful's Lair,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olin Heintze for his unlimite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FMM on-line using Visa/Mastercard/Discover/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ing a check on-line with the American Banking System (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r. Wonderful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-261-8055 (Los Angeles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ra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O" from the main menu is available for fast (O)n-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day waiting period is required in order to verify your card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day and you will have a message waiting for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o F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MM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ME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ABQ-R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ers BBS (USA)         (505) 891-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R V.34 Courier - 96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. Wonderful's Lair (USA) (213 )261-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v.34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FMM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TP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M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 FMM or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 Body: FMM or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Wonderful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3) 261-8055 (Los Angeles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ra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rs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5) 891-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V.34 Courier - 96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FMM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me.  I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ME OF PROBLEMS AND EXPECT ME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ME WITH THE FMM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Fat Man's Mis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