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1.DOC                         1                         Revised: 01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HTMSTRIP, PAGINATE,  READINIT,  READMAKE-creat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2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 of 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 programs  described  herein 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 for 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 are  made</w:t>
      </w:r>
    </w:p>
    <w:p>
      <w:pPr>
        <w:pStyle w:val="PreformattedText"/>
        <w:bidi w:val="0"/>
        <w:jc w:val="left"/>
        <w:rPr/>
      </w:pPr>
      <w:r>
        <w:rPr/>
        <w:t>to the programs or documentation, and  they  are  not  bundled  with 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READY are excluded  from</w:t>
      </w:r>
    </w:p>
    <w:p>
      <w:pPr>
        <w:pStyle w:val="PreformattedText"/>
        <w:bidi w:val="0"/>
        <w:jc w:val="left"/>
        <w:rPr/>
      </w:pPr>
      <w:r>
        <w:rPr/>
        <w:t>the commercial-packaging restriction.  These programs  are  owned  by  the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 FORTUNE,  HTMSTRIP,  PAGINATE,  READINIT,  or 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In each  case,  Thomas  G.  Hanlin  III's  excellent  PBClone</w:t>
      </w:r>
    </w:p>
    <w:p>
      <w:pPr>
        <w:pStyle w:val="PreformattedText"/>
        <w:bidi w:val="0"/>
        <w:jc w:val="left"/>
        <w:rPr/>
      </w:pPr>
      <w:r>
        <w:rPr/>
        <w:t>routines,  release  2.3,  provided  additional  functionality.   Since  Tom 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 PBClone  routines  to  allow</w:t>
      </w:r>
    </w:p>
    <w:p>
      <w:pPr>
        <w:pStyle w:val="PreformattedText"/>
        <w:bidi w:val="0"/>
        <w:jc w:val="left"/>
        <w:rPr/>
      </w:pPr>
      <w:r>
        <w:rPr/>
        <w:t>himself to spend time on a real life,  future  directions  for  my  routines 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to be maintained  indefinitely  as</w:t>
      </w:r>
    </w:p>
    <w:p>
      <w:pPr>
        <w:pStyle w:val="PreformattedText"/>
        <w:bidi w:val="0"/>
        <w:jc w:val="left"/>
        <w:rPr/>
      </w:pPr>
      <w:r>
        <w:rPr/>
        <w:t>long as DOS continues to exist; we'll see.  I keep thinking  that  I  should  be</w:t>
      </w:r>
    </w:p>
    <w:p>
      <w:pPr>
        <w:pStyle w:val="PreformattedText"/>
        <w:bidi w:val="0"/>
        <w:jc w:val="left"/>
        <w:rPr/>
      </w:pPr>
      <w:r>
        <w:rPr/>
        <w:t>doing Windows programming but it's hard to get psyched  up  for  that  when  you</w:t>
      </w:r>
    </w:p>
    <w:p>
      <w:pPr>
        <w:pStyle w:val="PreformattedText"/>
        <w:bidi w:val="0"/>
        <w:jc w:val="left"/>
        <w:rPr/>
      </w:pPr>
      <w:r>
        <w:rPr/>
        <w:t>think of Windows as a computer virus.  (Don't even think of  asking  me  what  I</w:t>
      </w:r>
    </w:p>
    <w:p>
      <w:pPr>
        <w:pStyle w:val="PreformattedText"/>
        <w:bidi w:val="0"/>
        <w:jc w:val="left"/>
        <w:rPr/>
      </w:pPr>
      <w:r>
        <w:rPr/>
        <w:t>think of Bloatus Notes plea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3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1" is the January 1996  version).   The  files</w:t>
      </w:r>
    </w:p>
    <w:p>
      <w:pPr>
        <w:pStyle w:val="PreformattedText"/>
        <w:bidi w:val="0"/>
        <w:jc w:val="left"/>
        <w:rPr/>
      </w:pPr>
      <w:r>
        <w:rPr/>
        <w:t>are posted directly by the author to the Simtel archives  at  ftp.coast.net  and</w:t>
      </w:r>
    </w:p>
    <w:p>
      <w:pPr>
        <w:pStyle w:val="PreformattedText"/>
        <w:bidi w:val="0"/>
        <w:jc w:val="left"/>
        <w:rPr/>
      </w:pPr>
      <w:r>
        <w:rPr/>
        <w:t>are available via anonymous ftp through that site.  (Web freaks can  access  the</w:t>
      </w:r>
    </w:p>
    <w:p>
      <w:pPr>
        <w:pStyle w:val="PreformattedText"/>
        <w:bidi w:val="0"/>
        <w:jc w:val="left"/>
        <w:rPr/>
      </w:pPr>
      <w:r>
        <w:rPr/>
        <w:t>http://www.coast.net/SimTel site.) Users are encouraged to  post  the  files  on</w:t>
      </w:r>
    </w:p>
    <w:p>
      <w:pPr>
        <w:pStyle w:val="PreformattedText"/>
        <w:bidi w:val="0"/>
        <w:jc w:val="left"/>
        <w:rPr/>
      </w:pPr>
      <w:r>
        <w:rPr/>
        <w:t>bulletin boards and such but, again, the  author  directly  posts  only  to  the</w:t>
      </w:r>
    </w:p>
    <w:p>
      <w:pPr>
        <w:pStyle w:val="PreformattedText"/>
        <w:bidi w:val="0"/>
        <w:jc w:val="left"/>
        <w:rPr/>
      </w:pPr>
      <w:r>
        <w:rPr/>
        <w:t>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 the  ftp  or</w:t>
      </w:r>
    </w:p>
    <w:p>
      <w:pPr>
        <w:pStyle w:val="PreformattedText"/>
        <w:bidi w:val="0"/>
        <w:jc w:val="left"/>
        <w:rPr/>
      </w:pPr>
      <w:r>
        <w:rPr/>
        <w:t>Web site for an update.  If you can receive binary attachments,  contact  me  at</w:t>
      </w:r>
    </w:p>
    <w:p>
      <w:pPr>
        <w:pStyle w:val="PreformattedText"/>
        <w:bidi w:val="0"/>
        <w:jc w:val="left"/>
        <w:rPr/>
      </w:pPr>
      <w:r>
        <w:rPr/>
        <w:t>bguthrie@nmaa.org for free updates.  Alternatively, send $10 made out to  "Wayne</w:t>
      </w:r>
    </w:p>
    <w:p>
      <w:pPr>
        <w:pStyle w:val="PreformattedText"/>
        <w:bidi w:val="0"/>
        <w:jc w:val="left"/>
        <w:rPr/>
      </w:pPr>
      <w:r>
        <w:rPr/>
        <w:t>Software" to the Wayne Software address above and I'll send  you  everything  on</w:t>
      </w:r>
    </w:p>
    <w:p>
      <w:pPr>
        <w:pStyle w:val="PreformattedText"/>
        <w:bidi w:val="0"/>
        <w:jc w:val="left"/>
        <w:rPr/>
      </w:pPr>
      <w:r>
        <w:rPr/>
        <w:t>diskette.  (If you need anything other than 3.5" high density, specify that  too</w:t>
      </w:r>
    </w:p>
    <w:p>
      <w:pPr>
        <w:pStyle w:val="PreformattedText"/>
        <w:bidi w:val="0"/>
        <w:jc w:val="left"/>
        <w:rPr/>
      </w:pPr>
      <w:r>
        <w:rPr/>
        <w:t>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 is  documented  below.   In  addition, 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January 1996 (601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9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1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10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 binary or text) and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601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4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601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stuff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601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601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10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some restriction requests (show only files with date  greater  tha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value).  Similar to Norton's FF and  Ray  Van  Tassle's  WIZ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a great program but it doesn't work on network or CD-ROM disc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ays but presents a more formal report.  Also allows  you  to  look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 names 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601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601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of file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601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equivalents, lowercase letters to uppercase letter, etc.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5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510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htmst601.zip    Reprocesses HTML pages for human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MFIND.EXE and ISAMMAKE.EXE:  Programs that work in conjunction to 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text searching of text files.  This is useful for helpdesk 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functions where you want to  search  for  files  and  retrie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st" 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601.zip    Paginates text (indexes, sorts,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601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with files of  16,000  lines  or  less  (approx  8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 READY--truncates or wraps lines over  80  characters  in  length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files of an unlimited number of lines.  READMAKE--Takes an ASCII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txtab601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Program to generate text tables.  Was originally designed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of converting WordPerfect tables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6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Simtel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6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There are advantages to a month of snow and vacations.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nd, it gives you time to test out  things  and  consider  thos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been thinking about for so long.  It also gives you plenty of  tim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on the Web and get new ideas and such.  As a result, some of this 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clude some major changes and  enhancements.   There's  even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or two. On the other hand, the number of people available to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these changes drops considerably (especially when much of  the  gover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on furlough). Let's hope for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antime, my Internet provider has actually got e-mail working  so 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.  The bguthrie@nmaa.org address can be used for any of  these 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only been using this site for a week or so but, again, I'm hop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I got bored  putting  the  same  sections  in  every  piec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 write.  The section on INI files has been expanded  and 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eparate file called BRUCEINI.DOC which is included in the 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Also, for  the  routines  that  support  hexadecimal  and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strings, the  hexadecimal/decimal  table  has  been  moved  in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 called BRUCEHEX.DOC which is also included  in  the 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This doesn't reduce the size  of  the  ZIP  at  all  (increase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) but it should reduce space if you use more than one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Finally dropped support for the CONFIGWS.EXE settings from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cell filters (only write out the record based on the valu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cells in the record).  This is especially useful with  file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Tel archive file listing (ftp.coast.net, subdirectory  SimTel/filedo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simindex.zip) since it allows you to, for  example,  only  get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were added since 951001.  (Remember, the field-definition fi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included in the  CONVERT  archive.)  Modified  program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 to be made to created variables within a record.  Fixed a bu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AP=n  specification  (didn't  work  unless   you   asked   for   an   OUT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). Added the ability to read Unix or Mac  text  files.   Swi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rom /TO WKS to /TO FIXED.  [Replaces convr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ostly documentation update.  Some of what was specified there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and didn't  match  what  the  routine  could  do  now.   Parame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 bit better now.  [Replaces cops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?&amp;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 with  /ALL  (didn't  copy  if  files  were  identic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default to write no  report  ("/-F")  and  added  a  "/F" 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ed the output to the screen quite a bit.  Fixed up colors again (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7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, I deleted all of the code I added last time on this) and added  "/-COL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ince I really  hate  white  on  blue  (sorry!).   Added  a 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hat are the reverse of what's up there (e.g. /UPDATE and /-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I files would work better and the screen display would make  more  s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file counters to double integer instead of single so you can use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with like 2 million files instead of just  15,000-ish.   (Don't  ask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dirco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inor change to make /LAST apply to /SPLIT disks  as  well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support for *.INI files.  Allowed ctlfile  to  be  pass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/Cctlfile  parm  so  it  could  appear  in  the  *.INI  file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 /BINARY option which lets you strip binary codes from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 native  WordPerfect  files.   If  anyone  comes   up   with   a 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translation table for this, please let me know!  Didn't  realiz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esting but "/TO CRLF" type requests had to be in  uppercase  to  wo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at.  Also added a queue that keeps track of which files hav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ocessed so if you're using wildcards with /REPLACE, you won't  ge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ile processed multiple times.  [Replaces fixtx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ecided  to  simplify  the  programming  considerably  by  re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the PAGINATE  command.   All  parameters  that  were  specific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 have been dropped.  Dropped support for  /-WRAP  option  (who'd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nyway?). Made /WIDTH a synonym for  /LENGTH;  changed  document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/LENGTH  the  standard  wording.   Switched  default  to  /-SYMBOL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WARNINGS.  More debugging in &lt;PRE&gt;...&lt;/PRE&gt; blocks.  Now  handles  &lt;DD&gt;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 HTML commands.  Changed the  way  the  warning  and  other  on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ere displayed; should be a bit clearer now.  Titles of pages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.  Allowed for &amp;...; replacements using the more  relaxed  rul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prevalent today in Web pages ("&amp;#32;" is the standard but both "&amp;#32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amp;32;" are being used).   Added  a  few  replacements  that  I  couldn't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anywhere; where else are people getting these  from?   Tables 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tter now but they're certainly not perfect.  Eventually,  HTMSTRIP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e HTML  3.0  tables  directly  and  the  TXTABLE  program  (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is time) is a first shot at figuring  out  how  to  handle 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XTABLE doesn't directly handle HTML documents but  there's  an  un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EST parameter in HTMSTRIP which generates an output file that TXTABLE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other undocumented /HTML parameter in TXTABLE which processes them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shows you how I might be handling them in the future.) I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 thousand Web pages with this command in January alone; it's amazing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variations  (and  errors)  there  are   in   these   things!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Coded to make WIDTH a synonym for LENGTH; changed document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LENGTH the standard wording.  Added ERRORLEVEL return  codes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MAKE:  Changed program so F3/F9 would find next  line  with 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next  occurence  of  the  string  itself.   Tabs  are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 on  display.   This  causes  the  maximum  line  length   to  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ly but that's life.  F3/F9 now work  consistently  when  you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with Ctrl-PgUp  and  Ctrl-PgDn.   Added  /?&amp;H  parameter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IT:  Fixed a bug with passing in parms into  the  routine.   Added  /?&amp;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8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[part of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llowed the  program  to  handle  files  with  lines  of  132  or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Added parameters /80, /132, and /255 to let you specify which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but otherwise the program reads the first 6000 bytes of  the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maximum line length from there.  Results in a bigger 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urse. Added the  various  horizontal  scrolling  key  options--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Left Arrow, Tab, Shift-Tab, Ctrl-Right, Ctrl-Left.  Modified  /INDENT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allow you to specify an indent string indicator with the 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decimal and hexadecimal codes.  Fixed  up  a  bug  with  /INDENT=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you to indent the first line  of  a  continued  line  instea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lines by passing  in  /INDENT=-n.   Added  /?&amp;H  to  show  you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and decimal values.  Added  support  for  binary  files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ormat word processing files; new options for this  include:   /B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TER, /EOL=str.  This allows you to read something like  a  Microsoft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 document and write it out as a text file; requires a lot of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o create something usuable from the result but it's something. 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to /WRAP.  Added /?&amp;H parameter. [part of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New program.  I'm not really sure what will become of this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, it was designed as a way of processing WordPerfect tables whic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ems to be able to write out correctly when you do the TextOut 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figured it would help in terms of figuring out how to handle  HTML 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in the HTMSTRIP command.  The  ZIP  includes  a  (hopefully  tempo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lled XWPTABLE.EXE which retrieves cells from WordPerfect 5.1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writes them out in a format that TXTABLE can read and process.  [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; replaces not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This release is  dedicated  to  the  comic  strip  "Calvi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es" which is about to disappear from 2,400 newspapers  across  the 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not alone in knowing that I'll miss that strip,  the  only  really 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 in comics these days.  (Being a nerd, I also  enjoy  "Dilbert"  but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never brings out the wonder of life, just the basic horrors of the 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) Now I'll never know the horrors that someone like Calvin will fac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rst date.  (Can you imagine how he would  have  perceived  of 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ra strap?) It was also nice to know someone who was socially less  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 was even while his cohort was so damned su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outines may not work with Windows95's new  directory  format.   I'm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zy enough to have installed the 1.0 version of an  operating  system  so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but you might keep i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you to read fixed-fixed files which contain  lin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nd with CR/LF.  These are typical of files created on a  mainframe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from a tape.  The routine SPLITREC was  previously  included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to get around this but that's being dropped with  this  release. 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input and output file types to be the same; useful if  you  w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format some existing data.  New  parameters:  /SCAN=n  (allows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number of records to scan for maximum field widths if /FROM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-INDEF are specified) and /GAP=n (adds n-characters to each output 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-INDEF and /TO FIXED are  specified  so  columns  will  be  spaced  out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).  Added a field-definition  file  (SIMIBM.DEF)  for  the  SimTel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  Cleaned up the output field-definition file a little.  Change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-definition file to make the decimal count and output length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Now allow for up to 10 file exclu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9 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 message for "last disk of /MULTI set" if you're writing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f a multi-disk set.  Also /LAST and /-LAST option indicator  to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shows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utomatic detection of  input  text  format  (lines  en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, CR alone, or LF alone).  Makes  the  program  ideal  for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ll files in a given subdirectory from, say, Unix text files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. This became necessary as I started downloading mor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.  Dropped a number of parameters related to this:  /CRLF,  /CR,  and  /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-length input files now require /n parameter instead of both  /-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n parameters.  Fixed-length output files now require  /TO  n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 both  /TO  -LINE  and  /WIDTH=n  parameters.   Dropped   /WIDTH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Now allow the output files to be created in another  sub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convert a whole bunch of files from something  one  plac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m to another subdirectory.  Changed default to be not to  produc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D file (/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ecided HTMSTRIP did a decent enough job handling  the  fil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GINATE pass was no longer necessary so /-PAG (don't use PAGIN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default.  Split HTMSTRIP out from the PAGINATE  ZIP  for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. Added parameters:  /SPACES, /-SPACES, /TAB=n,  /WARNINGS,  /-WARN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LE=string.  Added support for HTML pages with Centering,  whether  PAG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 or not.  Added ability to replace [Image], [Input],  and  [Link]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strings.  Lots of bug fixes.  Added lots of additional cod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.INI file as specified by Dave  Raggett's  HyperText  Markup 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Version 3.0 draft  (03/28/95).   Lots  of  debugging  on 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handling (in a way)  tables  embedded  in  tables.   Dropped  /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dded automatic detection and skipping of GIF, JPEG, and BM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process all the files in your cac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New /Linitfile parameter (allows you to replace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when you write  out  the  file).   New  marker  commands:   -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OOTER, -HEADER  (turn  off  existing  titles,  footers,  and  headers)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EJECT=string. Dropped HTML and -HTML market commands since HTMSTRIP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be  used  instead.   Removed  HTMSTRIP  from  the  ZIP  and  sepa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.  Fixed following bugs:  (1) reduced chance of blow up if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cked ASCII-delimited files, (2) the RIGHT marker command didn't  work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ixed a bug which kept writing out  Alt-255  characters  for  thing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ed items; they are now replaced by  regular  spaces  on  output. 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:  (1) Got tired of it automatically generating an extra page (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itle) if you just happened to write to the last  line  of  the 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o made titles  conditional  on  actually  printing  something  afte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EJECT FRONT or EJECT BACK is specified).  (2) Am now providing a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NOASC.INI which removes graphic and other possibly non-printabl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utput (see /Linitfile parameter).  (3) The  program  now  removes  l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from input sections  in  which  "#  CENTER"  is  in  effect;  this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centering can be successfu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EMPTY and /-EMPTY options.  Switched it so  the  program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files in binary mode which means it won't blow up on non-text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it did before (although, admittedly, searching for  strings  in  non-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n't really advised).  Switched the program so it would work  with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(lines end with CR/LF), Mac text files (lines end with CR), or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(lines end with LF).  Recoded so the program automatically pre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two strings is "AND" unless otherwise specified (so  "BFIND  Sim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1.DOC                         10                        Revised: 01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*.TXT" is the same thing as "BFIND SimTel AND Archives *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llowed "/C" to be used to designate the date input file names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m  to  be  entered  in  an  *.INI  file.   Fixed  up  the  DAT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 to correctly reflect formula for start and end  of  Day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Time in the United States (and of course  released  the  version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ST end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the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/Linitfile option.  Mor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automatic wrapping based on the desired line  length 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use PAGINATE.   Added  indication  of  input,  link,  and 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as suggested by the HTMLCon program by Satore Township.  Also swi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ing a user-provided lookup file for the &amp;xxx; HTML replacement  code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by that program.  Added several new  options  including  /Linit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AP, /-WRAP, /SYMBOLS, and  /-SYMBOLS.   Fixed  up  some  stuff  relat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E&gt;/&lt;/PRE&gt;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wildcard an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bug with writing to DBF files when you wanted  inpu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ERROR and /-ERR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wildcard and @listfile input file nam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New command.  Is included in the archive with the PAGI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 Added  support  for   wildcards   and   @listfile  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and line parms:  /EXT=.xxx, /PAUSE, and  /-PAUSE.   New 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SUM, BREAK, INDENTER=string, FLAG=string, and RULE=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programs:   Switched  documentation  to  include   page   headers,  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, etc using PAGI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wildcard specs fo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Lots of changes (parms added and dropped).  Added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bining files to be processed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support for the output file name in titles, foo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Fixed some problems with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line processing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