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Host,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'Device Engine'. A flexible system to build/refit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evices/functions on ships... (idea by Jan Peter Dijks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teroi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Host RST-file format to get all objects to players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5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distribution now includes an executable for WindowsNT/95/3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windord version of the fho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troduced a required minimum firing distance for cruise miss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unevitable imbalances in close-rang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leting a stargate FHost would under circumstances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cost (resulting in negative mineral counts on a pl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FHost would choose the wrong torpedo type when using th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rps feature (only with alternate torpspec.d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0.95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HUtil to the distribution archive to maintain host-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orpedo hit ch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Host now detects a new campaign and doesn't complai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aked ships can no longer fire cruise missiles.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attacked player too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Ax and TBx commands are now ignored when no amount ha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iven (former always launched 10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atrolling Fighters do not block each other anymore. Block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ly prefer ships with low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d sundata.hst format to be capable of the nova-scena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ost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Bx command could cause a crash while FHost was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special circumstances FHost aborted the ho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ing that an illegal planet i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9.95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Bx fires torpedos as cruise missiles at enemy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Ax fires torpedos as cruise missiles at remote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TC, mkt now let ships construct torpedo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nfigured, the players may build cheap torpedos by us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supplies instead of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missing line for stargate-base-range has been added to FH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x in all F?x and T?x missions now assigns a percentag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this mission. (i.e. FP7 means 70% of all fight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rol 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unbusters may be fired like cruise missiles. Same rules a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hen a base gets damaged the maximum techlevel are also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to the amou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ase defense posts now get destroyed along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ghters on special missions now use a configure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per 100 fighters and 100 LY travelled. If a carrier is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it will reserve 1kt neutronium for itself and ad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ctive fighters for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HConfig now supports a more convenient direct-typing featur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yping the values directly into the edit field, FH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bother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nregistered FHost now accepts configuration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verse consistency check misunderstood some starg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wrong ownersh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7.95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M, may self destruct a ship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C, two ships may exchange crews and therefor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FM missions now also accept uppercased parameters (A,H,Q,T,D,M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ubspace message system now complains about wrong receiver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ubspace message system now handles up to 32767 messages. (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n ho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lonists and natives grow angry faster when being bombed (+5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verse consistency check had accidentally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Host no longer sends messages to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ghter patrols with 0 fighters in a sortie do not longer se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Host/2 crashed with a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ergency landing reports were sent to wrong playe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ghters on emergency landing mission even decomissioned in no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star-kill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6.95 v1.00g  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