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2000 is a multi-directional scrolling overhead rac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upto 7 computer controlled cars across tra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difficulty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3 tracks (easy, fair and mediu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es 9 additional tracks (some with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), more graphics, faster cars (rocket cars with jet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or joystick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d drive (can also be run from CD-ROM but w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for the follow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Blaster and 100% compatibles, SB16,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give away copies of "Formula 2000" shareware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BS's may distribute the shareware version of "Formua 2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t is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Formula 2000" shareware or registered version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d without a written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Formula 2000" may not be sold in stores or to distribut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ten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Formula 2000" shareware may be sold by catalog sales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to cover media and duplicating costs, providing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s that it is shareware requiring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rk Developments reserves the right to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with 30 day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permissions not explicitly given in this licens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rent or lease this softwar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endor must distribute the most up to dat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is provided as is,  in no event shall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s be liable for any loss or damage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in no event will the liability exceed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paid by you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qu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Spark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0 Oak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rk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11 4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 xml:space="preserve"> 101542.24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