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TYPE "PCBSETUP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Hit the [B] key and then hit the [B] key 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enter this line onto a new lin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 120  0  0   E:\PCB\DOORS\UEDIT\VER4\U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E:\pcb\doors\UEDIT\VER422" is, replace it with the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UEDIT.PPE" is in....Also make sure that you, The SYSO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ne that ha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PRESS [Esc] twice, save the setup using the `Q`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COPY ALL FILES TO YOUR U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  OVERWRITE ALL FILES THAT IT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IN THE DIRECTORY - Except possibly your  .DS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RUN "UPGRAD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PGRADE.BAT -and- the INSTALL.BAT fil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 of this program then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ll you have to do is fill out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GISTER.FRM" and send it by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oice of getting the code in a message (BBS 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by mail on a copy of your REGISTSTRATION FORM, it is your ch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