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UEDIT HISTORY  01-11-9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-  Created for own use, Was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--  Never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d, Created a new forma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-- 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(S)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(V)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Edi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Edit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Edit Comment 1 (User Comment) and Edit Com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ysOp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-- 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Add Conferen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Remove Conferen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View Conferen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d, New Colors in (V)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the prompt "Do You Want To View Another User"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--  Beta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Log File at the request of Rick Wadatz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net BBS - (214)306-8269  Dallas,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Batch file for Installation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--  Beta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Delete 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-- 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d, Display file, Removed the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--  First Release,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d, Search Now Does a Tex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2 Hooks for add-on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--  Rele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d, Made the Shell-To-Dos Use the SysOp "9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2 More Hooks for a total of 4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d, Removed line# 12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d, Both Batch Files Used To Delete the U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the Temp. Directo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--  Rele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Key File with a Registration Code an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--  PCBoard Upgra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reated a 4.22 Version for PCBoard 15.2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2  --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the ADD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d, View Colors are now Yellow in Versions 4.0 and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another Display File "UEDIT2.DSP", Has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the View Log and the Delete 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&amp; 4.22  --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d, You can exit any editing PPE by entering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&amp; 4.22  --  Update  --  CUR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, Some PPE's would display wrong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, SETUP.PPE That will Create and edit the .KEY and 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