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              ��۲������                        �������</w:t>
      </w:r>
      <w:r>
        <w:rPr/>
        <w:t>^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۲��������      ���۲�����   �                � ��۲���������۲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޲����������  ��</w:t>
      </w:r>
      <w:r>
        <w:rPr/>
        <w:t>۲</w:t>
      </w:r>
      <w:r>
        <w:rPr>
          <w:rtl w:val="true"/>
        </w:rPr>
        <w:t>��������   ��              ��   ޲</w:t>
      </w: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۲����������    ��              ��    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۲����������������������    ۲�            </w:t>
      </w:r>
      <w:r>
        <w:rPr>
          <w:rtl w:val="true"/>
        </w:rPr>
        <w:t>޲�    �</w:t>
      </w:r>
      <w:r>
        <w:rPr/>
        <w:t>۲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۲����������������������  �۲�            ۲��   </w:t>
      </w:r>
      <w:r>
        <w:rPr>
          <w:rtl w:val="true"/>
        </w:rPr>
        <w:t>޲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�</w:t>
      </w:r>
      <w:r>
        <w:rPr/>
        <w:t xml:space="preserve">۲���������    ���� </w:t>
      </w:r>
      <w:r>
        <w:rPr>
          <w:rtl w:val="true"/>
        </w:rPr>
        <w:t>޲����        �</w:t>
      </w:r>
      <w:r>
        <w:rPr/>
        <w:t>۲</w:t>
      </w:r>
      <w:r>
        <w:rPr>
          <w:rtl w:val="true"/>
        </w:rPr>
        <w:t xml:space="preserve">���    </w:t>
      </w:r>
      <w:r>
        <w:rPr/>
        <w:t>۱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۲�������          </w:t>
      </w:r>
      <w:r>
        <w:rPr>
          <w:rtl w:val="true"/>
        </w:rPr>
        <w:t>޲�������  ��</w:t>
      </w:r>
      <w:r>
        <w:rPr/>
        <w:t>۲</w:t>
      </w:r>
      <w:r>
        <w:rPr>
          <w:rtl w:val="true"/>
        </w:rPr>
        <w:t xml:space="preserve">�����    </w:t>
      </w:r>
      <w:r>
        <w:rPr/>
        <w:t>۲</w:t>
      </w:r>
      <w:r>
        <w:rPr/>
        <w:t>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۲������           </w:t>
      </w:r>
      <w:r>
        <w:rPr>
          <w:rtl w:val="true"/>
        </w:rPr>
        <w:t>޲������    �</w:t>
      </w:r>
      <w:r>
        <w:rPr/>
        <w:t>۲</w:t>
      </w:r>
      <w:r>
        <w:rPr>
          <w:rtl w:val="true"/>
        </w:rPr>
        <w:t xml:space="preserve">�����    </w:t>
      </w:r>
      <w:r>
        <w:rPr/>
        <w:t>۲</w:t>
      </w:r>
      <w:r>
        <w:rPr/>
        <w:t>���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۲������           �۲����      ۲�����   </w:t>
      </w:r>
      <w:r>
        <w:rPr>
          <w:rtl w:val="true"/>
        </w:rPr>
        <w:t>޲</w:t>
      </w:r>
      <w:r>
        <w:rPr/>
        <w:t>�������    ��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>
          <w:rtl w:val="true"/>
        </w:rPr>
        <w:t xml:space="preserve">޲��������     �     </w:t>
      </w:r>
      <w:r>
        <w:rPr/>
        <w:t>۲</w:t>
      </w:r>
      <w:r>
        <w:rPr>
          <w:rtl w:val="true"/>
        </w:rPr>
        <w:t>�����    �</w:t>
      </w:r>
      <w:r>
        <w:rPr/>
        <w:t>۲</w:t>
      </w:r>
      <w:r>
        <w:rPr>
          <w:rtl w:val="true"/>
        </w:rPr>
        <w:t xml:space="preserve">����    </w:t>
      </w:r>
      <w:r>
        <w:rPr/>
        <w:t>۲</w:t>
      </w: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ܲ���������� �ܲ�     �۲�����  �۲�����   �۲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      �</w:t>
      </w:r>
      <w:r>
        <w:rPr/>
        <w:t>۲�������������    ۲�����۲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۲������        ���۱�����    ��۲����������  ��۲�����        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H�E��.��U�N�W�R�I�T�T�E�N��.��L�A�W��.��P�R�O�U�D�L�Y��.��P�R�E�S�E�N�T�S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 �����   � � � � �   �����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į&gt;     TUL-statistics v.1.0 By Faucheur      &lt;���� 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 �����   � � � � �   �����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����   � �  </w:t>
      </w:r>
      <w:r>
        <w:rPr/>
        <w:t>INTRODUCTION   � �   ���� 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ppe replaces your [V] command with handy lightbars, check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UL.NFO for further information..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����   � �  </w:t>
      </w:r>
      <w:r>
        <w:rPr/>
        <w:t>INSTALLATION   � �   ���� 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Just put this in your CMD.LST and it's ready to run.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