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 emx 0.9a     SYSTEM DEVELOPER'S GUIDE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marked [*] are not available yet under OS/2. 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loading the function number into AH, the arg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1H Read keyboar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2H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3H Auxiliary in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get input from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4H Auxiliary out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send output to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5H Print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PR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6H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/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H-FEH: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H:    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for DL=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      character available (has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R    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L=00H-F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7H Direc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8H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9H Display strin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$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$ is not displayed.  The string lengt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6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AH __cgets() 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YTE PTR EDX[0] must be se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in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PTR EDX[1] is set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+2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Ctrl-C.  Editing possible.  No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't use in signal handler before unw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BH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FFH character(s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.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DH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gnor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EH __chdrive()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19H __getdrive()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urrent selected drive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A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day of week (0=Su, 1=Mo, 2=Tu, 3=We, 4=Th, 5=Fr, 6=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BH Set d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d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CH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 (may be always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DH Set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EH Set/reset verify fla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turn of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turn o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0H __os_version()  Get DOS or OS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OE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:CX  us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Bits 16..31: 6D65H ("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3H Ctrl-C che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-01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Ctrl-C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Use signal hand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6H Get disk free spa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X=FFFFH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7H __swchar() 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switch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new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Switch character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der OS/2, this function returns AL=0FFH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8H Get/set country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BX contain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xx  country code (00H &lt; xx &lt;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 (for AL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34-byte memory area, or -1 for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9H __mkdir()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AH __rmdir()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BH __chdir()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 All processes share the sam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CH Cre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DH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    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0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4-6      shar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  compatibility (same as 10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  den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0 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1 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 file inherited by (DOS)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files are always inherited by protected mod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EH __close() 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FH __read()  Re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0H __write()  Wri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behaviour of this DOS call is undefined for ECX=0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may no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1H __remove()  Delet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2H _lseek()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    origin (0=beginning of file, 1=current position, 2=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eeking before beginning of file isn'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3H __chmod() 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0H __ioctl1()  Get IOCT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0: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-5: drive number (0=A, 1=B, ..., always 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1: device or pipe (OS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ther bits are reserved and currently not used by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1H __ioctl1()  Set IOCTL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2H Send control data to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3H Receive control data from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4H Send control data to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5H Receive control data from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6H Check in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7H Check out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8H Is chang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0H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1H not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9H Is redirected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AH Is redirected hand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IOCT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BH Retr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X    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5H __dup() 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6H __dup2() 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ile handl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n't wor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7H __getcwd()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64 bytes for DOS, more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CH __exit()  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EH __findfirst() 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buffer (should be long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earches are not supported by emx.dl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tential handle 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FH __findnext() 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filled in by function 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4H Get verify st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no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6H __rename()  Chang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firs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econ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s must not be longer than 327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7H Get/set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date and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X, bits 0..4:   second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5..10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11..15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0..4: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5..9: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10..15: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8H Get/set allocation strateg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9H Get extended erro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AH Create temporary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 (followed by a byt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BH Create new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CH Lock/unlo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0H Canonicalize filename or path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inpu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6H Get/set global codepage t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1H g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2H s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7H Set handle coun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8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A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CH Extended open/cre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 is performed by loading 7FH into AH, th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, the arguments into 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0H __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value added to current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break value,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1H __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ew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2H __u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 (must b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limit (current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 (greatest possible break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3H __vm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buffer (2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At most ECX/4 DWORD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number of page faults caused by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total number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4H __umask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permission mask is not used -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5H _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6H __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or number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rocess id (NC, a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return code (NC, 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     ok, EAX=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arguments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environment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file nam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arguments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environment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file name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mode (low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P_WAIT        spawn child, wait 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P_NOWAIT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_OVERLAY     exec child, kill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P_DEBUG       debug child, use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P_SESSION     run in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_DETACH    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P_PM          run as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(upp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t 8-10:       0000=P_DEFAULT    0011=P_FUL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1=P_MINIMIZE   0100=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=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:         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:         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4:         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5:         there's another WORD of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optional, more flag bits (continued from previous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resent if bit 15 of the previous WORD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6:         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7:         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IN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NT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XEC 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MEM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VAL  invalid argument (invali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BIG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`arguments' contains all the program argument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 and preceded by a flags byte (usually 80H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80H, "name", 0, 80H, "arg1", 0, 80H, "arg2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environment' contains the environment string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, an additional byte of zeros at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"PATH=C:\", 0, "EMXPATH=C:\EMX\BIN"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`size' variables must include all the byt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gnores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 Currently, DOS programs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given in the parameter block -- the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d by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8H __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rocess id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sult.  -1 if error (or if PEEKed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.  Zero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s (cf. /emx/include/sys/ptrac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PTRACE_TRACEME   not us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TRACE_PEEKTEXT  return the word at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TRACE_PEEKDATA  return the word at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TRACE_PEEKUSER  return the word at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PTRACE_POKETEXT  write ECX to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TRACE_POKEDATA  write ECX to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TRACE_POKEUSER  write ECX to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PTRACE_RESUME    resume process (til breakpoint/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PTRACE_EXIT     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PTRACE_STEP      execut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TRACE_SESSION   ses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user block (cf. /emx/include/sys/user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u_ar0: this variable points to the registers afte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u_fpvalid: the first byte is non-zero if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u_fpstate: floating point state, 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4  u_fpstatus: currently always 0 (used for excep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registers relative to u_ar0 - 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/emx/include/sys/reg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GS          20 ESI         40 ECX         60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FS          24 EBP         44 EAX         64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ES          28 n/a         48 n/a         68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DS          32 EBX         52 ERRCD       7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EDI         36 EDX         56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re is no difference between text and dat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 process with ID EDI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but isn't tracable, 3 (ESRCH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X.  All other errors (address out of rang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) return 5 (EIO) in ECX.  PTRACE_TRAC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lemented, cf. spawnve().  Only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, EBX, ECX, EDX, ESI, EDI, EBP, ESP, EI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of EFLAGS can be changed.  PTRACE_POKE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other addresses.  The floating 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27 32-bit integers, see 387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9H _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7FH, DH=signal number  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00H, DH=return code     process terminated: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signal number, DH=00H   process terminated: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ait() is currently implemented for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_DEBUG and runn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OS/2, wait() is also implemen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rocesses started under control of em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See AX=7F0CH for sig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AH Get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..7:    version letter ("a"..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8..15:   min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16..23:  2EH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24..31:  maj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2.3e  -&gt; EAX = "2.3e" = 322E336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      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   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       VDISK.SY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: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: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:        486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:        DPMI 0.9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8:        DPMI 1.0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9: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0:   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1:       Data executable (-a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2:    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 (reserved 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ersion number returned in EAX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, but not for printing without swapp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7 bit is always se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B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available 4K pag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return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sorting t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CH __signal()  set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 of signal handler or SIG_IGN, SIG_DFL,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address of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SIGHUP   hangup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SIGINT   interrupt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SIGQUIT  quit                           (only for rai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SIGILL   illegal instruction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SIGTRAP  single step (debugging)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SIGABRT 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SIGEMT   EMT instruction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SIGFPE   floating point    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SIGKILL  kill  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SIGSEGV  segmentation fault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SIGSYS   invalid argument to syscall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SIGPIPE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SIGALRM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SIGTERM 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SIGUSR1 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SIGUSR2 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SIGCLD   status for child proc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SIGBREAK break (Ctrl-Break)            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ignal handl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SIG_DFL  default signal handl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SIG_IGN 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SIG_ACK  unblock the signal (for SA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oth Ctrl-C and Ctrl-Break generate SIG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can raise SIGBREA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for SIGINT and SIGBREAK displays `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' and exits to DOS with return code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TERM exits to DOS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3.  SIGTERM is not implemented fo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QUIT creates a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DH __kill()  send signal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Under DOS, this function currently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.  Only SIGINT and SIGBREAK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A process can send SIGQUIT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ot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EH __raise()  rais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FH __uflags() 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sk (only bits set to 1 in ECX will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values of the bits select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    signal()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emx (SIG_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bits are zer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0H __unwind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1H __core()  write a cor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2H __portaccess()  Enable access to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fir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a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i option must be used to enable _port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re enabled for *all* processe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instance of emx.  You cannot dis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fter en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3H __memaccess()  Enable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rst address (0..0FF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ast address (0FFFH..0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: read access, 1: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if failed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ointer to start of mapped memory area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m option must be used to enable _mem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ddress must be page aligned, the last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must be page aligned.  For write access, the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used.  If the address rang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0A0000H..0BFFFFH, read and writ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ranted without -aw.  Otherwise, onl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anted.  The address given are physi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f a memory manager remaps low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4H __ioctl2()  Unix-like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5H __alarm()  Set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time remaining before setting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ile in DOS, SIGALRM is blocked.  SIGALRM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6H Used internally for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annot be called b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7H __sleep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remaining seconds if interrup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8H __chsize()  Change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function.  Bytes appended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9H __fcntl()  Unix-like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_NDELAY is only implemented for handle 0, if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and is not in ICANON mode.  O_GET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_SETFD are not implemented under DO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s are implemented.  Parts of fcnt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i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AH __pipe()  Create un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pip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torage for two handles (two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BH __fsync()  Upa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CH __fork()  Duplic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or 0 (in new pro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DH __scrsize()  Get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     (first word set to number of columns (width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t to number of rows (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EH __select()  Synchronous I/O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timeout), &gt; 0 (ready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FH __syserrno()  Get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S/2 or DOS error code for last syscall of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implemented under DOS.  Thread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0H __stat()  Get information about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1H __fstat()  Get information about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3H __filesys()  Get name of file-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-system driver names include FAT, HPFS, LAN, CDFS,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4H __utimes()  Set access and modification ti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first element of the array is the acces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lement is the modifica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contain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ber of seconds elapsed since 00:00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llisecond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5H  __ftruncate()  Trun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function.  __ftruncate() does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6H  __clock() 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timer ticks of processor time used, low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high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turns time elapsed, not CPU time.  There are 10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7H  __ftime() 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8H __umask()  Set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9H __getppid()  Get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AH __nls_memupr()  Convert buff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BH __open()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attributes, sharing mod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.7 of ECX contain the sharing mode, bits 8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attributes, the remaining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6  _SO_CREAT     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7  _SO_EXCL       Fail if file exists and _SO_CRE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8  _SO_TRUNC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9  _SO_NOINHERIT  Children don't inherit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0  _SO_SYNC      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CH __newthread()  Notify emx of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DH __endthread()  Notify emx of end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EH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s (WNO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, 0 if it wou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,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waitpid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FH __read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lags (bit 0: echo, bit 1: wait, bit 2: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character (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0H __sleep2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1H __unwind2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exception handl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2H __pause() 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pause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3H __execname()  Get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4H __initthread()  Install exception handler in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EXCEPTIONREGISTRAT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5H __sigaction()  Examine or specify action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action structur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action structur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6H __sigpending()  Query set of pen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7H __sigprocmask()  Examine or change the sig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nner in which to se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8H __sigsuspend()  Replace signal mask and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EI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OSIX.1.  Not ye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9H __imphandle()  Import an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AH __fpuemu()  Interface for floating point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commun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No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rocess number (zero-based, not the 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Initialization (register as floating point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Get nex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Ra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ew application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pplication process terminated (not 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Emulate a floating-po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lient process' memory space is add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BH __getsockhandle()  Return the TCP/IP handle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CH __socket()  Creat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DH __bind()  Bind a nam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EH __listen()  Listen for connec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FH __recv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0H __send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1H __accept()  Accept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2H __connect()  Initiate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3H __getsockopt()  G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4H __setsockopt()  S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5H __getsockname() 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6H __getpeername()  Get name of connecte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7H __gethostbyname()  Get network host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8H __gethostbyaddr()  Get network host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9H __getservbyname()  Get service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AH __getservbyport()  Get service entr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BH __getprotobyname()  Get protocol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CH __getprotobynumber()  Get protocol entry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DH __getnetbyname()  Get network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EH __getnetbyaddr()  Get network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FH __gethostname()  G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0H __gethostid()  Get host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1H __shutdown()  Shut down part of a full-duple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Wha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2H __recvfrom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recv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3H __sendto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send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nul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H  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H   data segment (size changable with brk/s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H   video memory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H   symbol table (only if symbols available and -S option set;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y on the selectors given above, they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Moreover, they are different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se only the values found in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the environment are passe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end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argument strings; use envp[] and argv[]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-&gt;   envp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OS/2, the environment strings are no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SYSTEM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